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86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избирательная комиссия города  Городище Городищенского района Пенз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 №1</w:t>
      </w:r>
    </w:p>
    <w:p>
      <w:pPr>
        <w:pStyle w:val="Normal"/>
        <w:jc w:val="both"/>
        <w:rPr/>
      </w:pPr>
      <w:r>
        <w:rPr>
          <w:sz w:val="28"/>
          <w:szCs w:val="28"/>
        </w:rPr>
        <w:t>от 01 ноября 201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Городищ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определении схемы одномандатных избирательных округов по выборам депутатов Собрания  представителей города  Городище  Городищенского  района  Пензенской 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 пунктами 7, 7.1. статьи 18 Федерального закона «Об основных гарантиях избирательных прав и права на участие в референдуме граждан Российской Федерации», части 8  статьи 25 Закона Пензенской области от 26 февраля 2006 года № 976-ЗПО «О выборах депутатов представительного органа муниципального образования в Пензенской области по одномандатным избирательным округам» (с последующими изменениями</w:t>
      </w:r>
      <w:r>
        <w:rPr>
          <w:b/>
          <w:sz w:val="28"/>
          <w:szCs w:val="28"/>
        </w:rPr>
        <w:t xml:space="preserve">), </w:t>
      </w:r>
      <w:r>
        <w:rPr>
          <w:sz w:val="28"/>
          <w:szCs w:val="28"/>
        </w:rPr>
        <w:t>в связи с изменением границ муниципального образования  город  Городище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пунктом 1 статьи 1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ва города  Городище Городищенского района Пенз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избирательная комиссия города  Городище  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схему одномандатных избирательных округов,  включая  её графическое  изображение, для голосования на выборах депутатов Собрания  представителей города  Городище  Городищенского  района  Пензенской  области согласно приложению № 1.</w:t>
      </w:r>
    </w:p>
    <w:p>
      <w:pPr>
        <w:pStyle w:val="Style7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схему одномандатных избирательных округов для голосования на выборах депутатов Собрания  представителей города  Городище  Городищенского  района  Пензенской  области в Собрания  представителей города  Городище  для утвер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униципальной избирате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и г.Городище                                                                               Рябов 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муниципальной  избиратель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миссии г.Городище                                                                       Спиридонова  Е.Ю.                                  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1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 Х  Е  М  А</w:t>
      </w:r>
    </w:p>
    <w:p>
      <w:pPr>
        <w:pStyle w:val="Heading3"/>
        <w:rPr>
          <w:b/>
          <w:b/>
        </w:rPr>
      </w:pPr>
      <w:r>
        <w:rPr>
          <w:b/>
        </w:rPr>
        <w:t>Образования  избирательных  округов  по  выборам 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ставительного органа  местного самоуправления г.Городище  Городищенского  района Пензенской  области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b/>
          <w:b/>
          <w:i/>
          <w:i/>
          <w:color w:val="000000"/>
          <w:sz w:val="28"/>
          <w:szCs w:val="28"/>
          <w:lang w:val="en-GB" w:eastAsia="en-US"/>
        </w:rPr>
      </w:pPr>
      <w:r>
        <w:rPr>
          <w:b/>
          <w:i/>
          <w:color w:val="000000"/>
          <w:sz w:val="28"/>
          <w:szCs w:val="28"/>
          <w:lang w:val="en-GB" w:eastAsia="en-US"/>
        </w:rPr>
        <w:drawing>
          <wp:inline distT="0" distB="0" distL="0" distR="0">
            <wp:extent cx="4762500" cy="3790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3828"/>
        <w:gridCol w:w="850"/>
        <w:gridCol w:w="203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719" w:hanging="0"/>
              <w:rPr>
                <w:sz w:val="24"/>
                <w:szCs w:val="28"/>
              </w:rPr>
            </w:pPr>
            <w:r>
              <w:rPr>
                <w:b/>
                <w:sz w:val="24"/>
              </w:rPr>
              <w:t>Территор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(название  улиц)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К-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збирателе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епута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круга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 №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круг№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7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Берез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1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Рябин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9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ветл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7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i/>
              </w:rPr>
              <w:t xml:space="preserve">                     </w:t>
            </w:r>
            <w:r>
              <w:rPr>
                <w:sz w:val="20"/>
              </w:rPr>
              <w:t xml:space="preserve">Цветоч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1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Руслан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1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Ягод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7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уходо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4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дес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Вост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1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Уда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5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Романт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б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02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Вави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4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Молодеж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9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Есен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1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с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Жук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620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Итого по школе  № 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62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Д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(округ№2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Транспор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2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.Транспорт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Гага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7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еш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7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М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0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Кузне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7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Московская (1-31; 2-6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14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Ал.Матросова  (с 1 по 9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61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.Поле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5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.Глух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6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.Зеле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1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617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Д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(округ№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Красноармей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50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Чернышевск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8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0-лет ВЛК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87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Юж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0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.Ал.Матрос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9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Ал.Матросова  ( с 2 по 16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2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color w:val="FF0000"/>
                <w:lang w:val="en-US"/>
              </w:rPr>
              <w:t>606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Д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(округ№4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Чка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89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ово-Сад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00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ук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Ал.Матросова ( с 95 по 171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00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621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4"/>
              </w:rPr>
            </w:pPr>
            <w:r>
              <w:rPr>
                <w:b/>
                <w:color w:val="FF0000"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Итого по участку РД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184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4"/>
              </w:rPr>
            </w:pPr>
            <w:r>
              <w:rPr>
                <w:b/>
                <w:color w:val="FF0000"/>
                <w:sz w:val="28"/>
                <w:szCs w:val="24"/>
              </w:rPr>
            </w:r>
          </w:p>
        </w:tc>
      </w:tr>
      <w:tr>
        <w:trPr/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коледж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</w:rPr>
              <w:t>(округ№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Коммун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7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Московская (с 33 по 41; с 64 по 8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00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ад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1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береж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36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.Кошев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86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Вал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0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оветская (4;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1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Заре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4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545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4"/>
              </w:rPr>
            </w:pPr>
            <w:r>
              <w:rPr>
                <w:b/>
                <w:color w:val="FF0000"/>
                <w:sz w:val="28"/>
                <w:szCs w:val="24"/>
              </w:rPr>
            </w:r>
          </w:p>
        </w:tc>
      </w:tr>
      <w:tr>
        <w:trPr/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коледж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(округ№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Фабри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49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Лермонт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01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М.Смирн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1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раздни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0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ензен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531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коледж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b/>
              </w:rPr>
              <w:t>(округ№7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Юло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8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.Белинск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6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sz w:val="20"/>
              </w:rPr>
            </w:pPr>
            <w:r>
              <w:rPr>
                <w:sz w:val="20"/>
              </w:rPr>
              <w:t>Нагор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8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Комсомольская (с 31 по 45; с 38 по 6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7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sz w:val="20"/>
              </w:rPr>
            </w:pPr>
            <w:r>
              <w:rPr>
                <w:sz w:val="20"/>
              </w:rPr>
              <w:t>Фрунз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5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Белинск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80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sz w:val="20"/>
              </w:rPr>
            </w:pPr>
            <w:r>
              <w:rPr>
                <w:sz w:val="20"/>
              </w:rPr>
              <w:t>Кирпичная ( 2 по 18; с 1 по 2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4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.Кирп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1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Заовражная (с 1 по 27а; с 2 по 2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7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0-лет Октяб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0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ер.Крестьян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719" w:hanging="0"/>
              <w:rPr>
                <w:sz w:val="20"/>
              </w:rPr>
            </w:pPr>
            <w:r>
              <w:rPr>
                <w:b/>
                <w:sz w:val="20"/>
              </w:rPr>
              <w:t>Вороши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2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591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коледж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(округ№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тро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5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Буде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0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увор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5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Василевск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5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Луг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9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евер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3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л.Своб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8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Чапа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5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.Чапа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1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Труд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4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Рабоч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2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0-лет Октяб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6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2-Набереж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7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617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Итого по участку Педколед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8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 №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круг№9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Московская ( с 43 по 117; с 82 по 19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81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Митрофан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6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Кирпичная (с 20 по 38; с 27 по 4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0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Заовражная ( с 26 а по 62; с 29 по 4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85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.Заовраж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руж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7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.Тих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0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.Комсомоль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ионер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5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Завод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6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522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 №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(округ№1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Зеле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24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Крас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3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Лес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55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4"/>
              </w:rPr>
            </w:pPr>
            <w:r>
              <w:rPr>
                <w:b/>
                <w:color w:val="FF0000"/>
                <w:sz w:val="28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.Лес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5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Банник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олне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2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Комсомольская( 2-36; с с 1 по 2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8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514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 №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(округ№1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ктябрь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62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Мельни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6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Калини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72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лес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рен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пруд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Запруд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545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 №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(округ№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оветская (11-79; 8-8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79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Юбилей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89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ервомай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5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523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Итого по участку школы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2104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 xml:space="preserve">Всего избирателей по г.Городищ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685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highlight w:val="cyan"/>
              </w:rPr>
            </w:pPr>
            <w:r>
              <w:rPr>
                <w:b/>
                <w:color w:val="FF0000"/>
                <w:sz w:val="24"/>
                <w:szCs w:val="24"/>
                <w:highlight w:val="cyan"/>
              </w:rPr>
            </w:r>
          </w:p>
        </w:tc>
      </w:tr>
    </w:tbl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2240" w:h="15840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19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9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right" w:pos="8640" w:leader="none"/>
      </w:tabs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>
      <w:b/>
      <w:i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</w:tabs>
      <w:ind w:right="-38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color w:val="000000"/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b/>
      <w:color w:val="000080"/>
      <w:sz w:val="24"/>
    </w:rPr>
  </w:style>
  <w:style w:type="paragraph" w:styleId="21">
    <w:name w:val="Основной текст с отступом 2"/>
    <w:basedOn w:val="Normal"/>
    <w:qFormat/>
    <w:pPr>
      <w:ind w:firstLine="540"/>
      <w:jc w:val="center"/>
    </w:pPr>
    <w:rPr>
      <w:b/>
      <w:sz w:val="28"/>
    </w:rPr>
  </w:style>
  <w:style w:type="paragraph" w:styleId="Style6">
    <w:name w:val="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7:01:00Z</dcterms:created>
  <dc:creator>кругловаr</dc:creator>
  <dc:description/>
  <dc:language>en-US</dc:language>
  <cp:lastModifiedBy>Priemnaya</cp:lastModifiedBy>
  <cp:lastPrinted>2018-12-13T11:18:00Z</cp:lastPrinted>
  <dcterms:modified xsi:type="dcterms:W3CDTF">2019-01-10T07:01:00Z</dcterms:modified>
  <cp:revision>2</cp:revision>
  <dc:subject/>
  <dc:title>Выборы органов местного самоуправления</dc:title>
</cp:coreProperties>
</file>