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-257175</wp:posOffset>
            </wp:positionV>
            <wp:extent cx="731520" cy="849630"/>
            <wp:effectExtent l="0" t="0" r="0" b="0"/>
            <wp:wrapTight wrapText="bothSides">
              <wp:wrapPolygon edited="0">
                <wp:start x="-144" y="0"/>
                <wp:lineTo x="-144" y="19173"/>
                <wp:lineTo x="7973" y="21113"/>
                <wp:lineTo x="9858" y="21113"/>
                <wp:lineTo x="11307" y="21113"/>
                <wp:lineTo x="13192" y="21113"/>
                <wp:lineTo x="21600" y="19173"/>
                <wp:lineTo x="21600" y="0"/>
                <wp:lineTo x="-144" y="0"/>
              </wp:wrapPolygon>
            </wp:wrapTight>
            <wp:docPr id="1" name="58gorodich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8gorodiche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РОДА ГОРОДИЩЕ ГОРОДИЩ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 07.11.2018   № 849-115/6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Городищ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схемы одномандатных избирательных округов по выборам депутатов Собрания  представителей  города Городищ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ищенского района Пензенской области</w:t>
      </w:r>
    </w:p>
    <w:p>
      <w:pPr>
        <w:pStyle w:val="Normal"/>
        <w:widowControl w:val="false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 (с последующими изменениями), статьей 25 Закона Пензенской области от 26.02.2006 №  976-ЗПО 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 Постановлением  муниципальной  избирательной  комиссии  города  Городище  Городищенского  района  Пензенской  области  от  01.11.2018 №1 « Об  определении  схемы  одномандатных  избирательных  округов  по  выборам депутатов  Собрания  представителей города  Городище  Городищенского  района  Пензенской  области», статьей 19 Устава города Городище  Городищенского района Пензенской области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8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брание  представителей  города Городище Городищенского района Пензенской области   р е ш и л о: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9354" w:leader="none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Утвердить схему одномандатных избирательных округов для проведения  выборов депутатов Собрания представителей города Городище  Городищенского района Пензенской области сроком на десять лет согласно приложению №1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знать утратившим силу решение  Комитета местного самоуправления  города Городище Городищенского района Пензенской области от 12.03.2014 № 879-147/5 «Об  утверждении схемы одномандатных избирательных округов по выборам депутатов Комитета местного самоуправления города Городище Городищенского района Пензенской области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Опубликовать настоящее решение в информационном бюллетене Собрание  представителей города Городище  Городищенского района Пензенской области « Наш город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  настоящего решения  возложить на главы  администрации г. Городище Городищенского района Пензен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города Городище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ищенского района                                                        Г.Н.Юрлов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Х  Е  М  А</w:t>
      </w:r>
    </w:p>
    <w:p>
      <w:pPr>
        <w:pStyle w:val="Heading3"/>
        <w:rPr>
          <w:b/>
          <w:b/>
        </w:rPr>
      </w:pPr>
      <w:r>
        <w:rPr>
          <w:b/>
        </w:rPr>
        <w:t>Образования  избирательных  округов  по  выборам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го органа  местного самоуправления г.Городище  Городищенского  района Пензенской  области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b/>
          <w:b/>
          <w:i/>
          <w:i/>
          <w:color w:val="000000"/>
          <w:sz w:val="28"/>
          <w:szCs w:val="28"/>
          <w:lang w:val="en-GB" w:eastAsia="en-US"/>
        </w:rPr>
      </w:pPr>
      <w:r>
        <w:rPr>
          <w:b/>
          <w:i/>
          <w:color w:val="000000"/>
          <w:sz w:val="28"/>
          <w:szCs w:val="28"/>
          <w:lang w:val="en-GB" w:eastAsia="en-US"/>
        </w:rPr>
        <w:drawing>
          <wp:inline distT="0" distB="0" distL="0" distR="0">
            <wp:extent cx="4762500" cy="379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3828"/>
        <w:gridCol w:w="850"/>
        <w:gridCol w:w="20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19" w:hanging="0"/>
              <w:rPr>
                <w:sz w:val="24"/>
                <w:szCs w:val="28"/>
              </w:rPr>
            </w:pPr>
            <w:r>
              <w:rPr>
                <w:b/>
                <w:sz w:val="24"/>
              </w:rPr>
              <w:t>Террит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(название  улиц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збирател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руг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круг№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7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рез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ябин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вет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i/>
              </w:rPr>
              <w:t xml:space="preserve">                     </w:t>
            </w:r>
            <w:r>
              <w:rPr>
                <w:sz w:val="20"/>
              </w:rPr>
              <w:t xml:space="preserve">Цвето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услан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Ягод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ходо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дес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ост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да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оман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ави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лоде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Жу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2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того по школе  №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Д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2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ранспор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Транспор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аг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ш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уз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сковская (1-31; 2-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.Матросова  (с 1 по 9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П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Глух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1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Д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расноарме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Черныш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0-лет ВЛК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Ал.Матро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.Матросова  ( с 2 по 1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lang w:val="en-US"/>
              </w:rPr>
              <w:t>60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Д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Чка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во-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.Матросова ( с 95 по 171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0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2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 по участку Р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184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</w:rPr>
              <w:t>(округ№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оммун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сковская (с 33 по 41; с 64 по 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бере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.Коше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ал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ветская (4;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4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бр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4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.Смирн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аздн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нз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3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b/>
              </w:rPr>
              <w:t>(округ№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л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8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Бели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0"/>
              </w:rPr>
            </w:pPr>
            <w:r>
              <w:rPr>
                <w:sz w:val="20"/>
              </w:rPr>
              <w:t>Наго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сомольская (с 31 по 45; с 38 по 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0"/>
              </w:rPr>
            </w:pPr>
            <w:r>
              <w:rPr>
                <w:sz w:val="20"/>
              </w:rPr>
              <w:t>Фрун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ли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0"/>
              </w:rPr>
            </w:pPr>
            <w:r>
              <w:rPr>
                <w:sz w:val="20"/>
              </w:rPr>
              <w:t>Кирпичная ( 2 по 18; с 1 по 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Кирп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овражная (с 1 по 27а; с 2 по 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0-лет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.Крестья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19" w:hanging="0"/>
              <w:rPr>
                <w:sz w:val="20"/>
              </w:rPr>
            </w:pPr>
            <w:r>
              <w:rPr>
                <w:b/>
                <w:sz w:val="20"/>
              </w:rPr>
              <w:t>Вороши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9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ро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5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у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во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асил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у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ев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.Своб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Ча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Ча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бо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-лет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-Набереж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1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того по участку Педко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круг№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сковская ( с 43 по 117; с 82 по 19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8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итрофа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ирпичная (с 20 по 38; с 27 по 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овражная ( с 26 а по 62; с 29 по 4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Заовра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р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Тих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Комсомо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ион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вод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2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еле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ра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е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Л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анн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сомольская( 2-36; с с 1 по 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1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1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тябр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льн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алин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лес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ен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уд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Запру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4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ветская (11-79; 8-8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билей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2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 по участку школы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210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 xml:space="preserve">Всего избирателей по г.Городищ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85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cyan"/>
              </w:rPr>
            </w:pPr>
            <w:r>
              <w:rPr>
                <w:b/>
                <w:color w:val="FF0000"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комиссия муниципального  образования г.Городище находит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ородище ул.Московская 78 в здании администрации г.Городищ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. 3-24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right" w:pos="8640" w:leader="none"/>
      </w:tabs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character" w:styleId="Style6">
    <w:name w:val="Основной текст_"/>
    <w:qFormat/>
    <w:rPr>
      <w:spacing w:val="-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ind w:right="-38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color w:val="000080"/>
      <w:sz w:val="24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sz w:val="28"/>
    </w:rPr>
  </w:style>
  <w:style w:type="paragraph" w:styleId="Style7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9" w:before="0" w:after="60"/>
    </w:pPr>
    <w:rPr>
      <w:spacing w:val="-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05:00Z</dcterms:created>
  <dc:creator>кругловаr</dc:creator>
  <dc:description/>
  <dc:language>en-US</dc:language>
  <cp:lastModifiedBy>Priemnaya</cp:lastModifiedBy>
  <cp:lastPrinted>2014-02-28T13:17:00Z</cp:lastPrinted>
  <dcterms:modified xsi:type="dcterms:W3CDTF">2019-01-10T07:05:00Z</dcterms:modified>
  <cp:revision>2</cp:revision>
  <dc:subject/>
  <dc:title>Выборы органов местного самоуправления</dc:title>
</cp:coreProperties>
</file>