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.06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4/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080</wp:posOffset>
                </wp:positionH>
                <wp:positionV relativeFrom="paragraph">
                  <wp:posOffset>81280</wp:posOffset>
                </wp:positionV>
                <wp:extent cx="5851525" cy="262255"/>
                <wp:effectExtent l="5080" t="508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1440" cy="262080"/>
                          <a:chOff x="0" y="0"/>
                          <a:chExt cx="5851440" cy="262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8640" cy="175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2080" y="87120"/>
                            <a:ext cx="279360" cy="175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7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75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4pt;margin-top:6.4pt;width:460.7pt;height:20.6pt" coordorigin="8,128" coordsize="9214,412">
                <v:group id="shape_0" style="position:absolute;left:8;top:128;width:438;height:275">
                  <v:line id="shape_0" from="8,128" to="446,128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8,128" to="8,403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783;top:265;width:439;height:275">
                  <v:line id="shape_0" from="8783,265" to="9221,265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9223,265" to="9223,540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6"/>
          <w:szCs w:val="26"/>
        </w:rPr>
        <w:t xml:space="preserve">Об утверждении формы  протокола об итогах сбора подписей  на выборах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в депутаты </w:t>
      </w:r>
      <w:r>
        <w:rPr>
          <w:rFonts w:cs="Times New Roman" w:ascii="Times New Roman" w:hAnsi="Times New Roman"/>
          <w:b/>
          <w:sz w:val="26"/>
          <w:szCs w:val="26"/>
        </w:rPr>
        <w:t>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Normal"/>
        <w:spacing w:before="0" w:after="0"/>
        <w:ind w:firstLine="60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 избирательная  комиссия  №447, исполняя </w:t>
      </w:r>
      <w:r>
        <w:rPr>
          <w:rFonts w:cs="Times New Roman" w:ascii="Times New Roman" w:hAnsi="Times New Roman"/>
          <w:sz w:val="26"/>
          <w:szCs w:val="26"/>
        </w:rPr>
        <w:t>полномочия избирательной комиссии города  Городище Городищенского района Пензенской области по организации и проведении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н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а основании статьи 36 </w:t>
      </w:r>
      <w:r>
        <w:rPr>
          <w:rFonts w:cs="Times New Roman" w:ascii="Times New Roman" w:hAnsi="Times New Roman"/>
          <w:sz w:val="26"/>
          <w:szCs w:val="26"/>
        </w:rPr>
        <w:t xml:space="preserve">Закона Пензенской области от 26.02.2006г. № 976-ЗПО «О выборах депутатов представительного органа муниципального образования в Пензенской области по одномандатным избирательным округам», 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Style14"/>
        <w:spacing w:lineRule="auto" w:line="276"/>
        <w:ind w:left="1422" w:hanging="0"/>
        <w:jc w:val="center"/>
        <w:rPr/>
      </w:pPr>
      <w:r>
        <w:rPr>
          <w:b/>
          <w:bCs/>
          <w:sz w:val="26"/>
          <w:szCs w:val="26"/>
        </w:rPr>
        <w:t>решила</w:t>
      </w:r>
      <w:r>
        <w:rPr>
          <w:sz w:val="26"/>
          <w:szCs w:val="26"/>
        </w:rPr>
        <w:t>:</w:t>
      </w:r>
    </w:p>
    <w:p>
      <w:pPr>
        <w:pStyle w:val="Style14"/>
        <w:spacing w:lineRule="auto" w:line="276"/>
        <w:ind w:left="142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</w:t>
      </w:r>
      <w:r>
        <w:rPr>
          <w:rFonts w:cs="Times New Roman" w:ascii="Times New Roman" w:hAnsi="Times New Roman"/>
          <w:sz w:val="26"/>
          <w:szCs w:val="26"/>
        </w:rPr>
        <w:t>1.Утвердить  форму протокола об итогах сбора подписей  на выборах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согласно приложению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стоящее постановление  разместить в разделе избирательной комиссии города  Городище Городищенского района   в информационно-телекоммуникационной сети Интернет на официальном сайте администрации города  Городище Городищенского района Пензенской области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Контроль за исполнением настоящего постановления возложить на  заместителя  председателя участковой избирательной комиссии №447  А.М.Модяков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участковой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избирательной комиссии                                                                     С.В.Ряб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участковой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збирательной комиссии                                                                     Е.Ю.Спиридонова  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</w:t>
      </w:r>
    </w:p>
    <w:p>
      <w:pPr>
        <w:pStyle w:val="Heading2"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ПРОТОКО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итогах сбора подписей избирателей в поддержку вы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ндидата в депутаты _________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представительного органа муниципального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збирательному округу №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Ф.И.О. кандидата полностью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3668"/>
        <w:gridCol w:w="3969"/>
      </w:tblGrid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дписных лис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заявленных подписей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3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ндидат в депутаты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(Ф.И.О. полностью)                                      _______________________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личная подпись кандидата)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 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дата)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6:05:00Z</dcterms:created>
  <dc:creator>profilaktika</dc:creator>
  <dc:description/>
  <cp:keywords/>
  <dc:language>en-US</dc:language>
  <cp:lastModifiedBy>User</cp:lastModifiedBy>
  <cp:lastPrinted>2019-07-03T13:30:00Z</cp:lastPrinted>
  <dcterms:modified xsi:type="dcterms:W3CDTF">2019-07-04T06:05:00Z</dcterms:modified>
  <cp:revision>2</cp:revision>
  <dc:subject/>
  <dc:title>ТЕРРИТОРИАЛЬНАЯ ИЗБИРАТЕЛЬНАЯ КОМИССИЯ ГОРОДИЩЕНСКОГО РАЙОНА ПЕНЗЕНСКОЙ ОБЛАСТИ</dc:title>
</cp:coreProperties>
</file>