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АСТКОВАЯ ИЗБИРАТЕЛЬНАЯ КОМИССИЯ №44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Р Е Ш Е Н И Е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309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9.06.201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/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ородищ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календарного  плана мероприятий по подготовке и проведению выборов депутатов Собрания представителей города  Городище Городищенского района Пензенской области седьмого созыва по одномандатным избирательным округам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ковая  избирательная  комиссия  №447, исполняя полномочия Избирательной комиссии города  Городище Городищенского района Пензенской области   по подготовке и проведению выборов депутатов  Собрания представителей гор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ородище Городищенского района Пензенской области седьмого созыва по одномандатным избирательным округам, на  основании  Закона Пензенской области от 26 февраля 2006 года №976-ЗПО«О выборах депутатов представительного органа муниципального образования в Пензенской области по одномандатным избирательным округам» (с последующими изменениями)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календарный  план мероприятий по подготовке и проведению выборов депутатов Собрания представителей города  Городище Городищенского района Пензенской области седьмого созыва по одномандатным избирательным округам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согласно  прилож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 разместить в разделе избирательной комиссии  города  Городище Городищенского района   в информационно-телекоммуникационной сети Интернет на официальном сайте администрации города  Городище Городищенского района Пензе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 заместителя  председателя участковой избирательной комиссии №447  А.М.Модяк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участков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збирательной комиссии                                                                     С.В.Ря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Участковой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избирательной комиссии                                                                     Е.Ю.Спиридонов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подготовке и проведению выборов депутатов Собрания представителей города  Городище Городищенского района Пензенской област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дьмого созыва по одномандатным избирательным округ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акон Пензенской области  от 26.02.2006 №976-ЗПО «О выборах депутатов представительного органа муниципального образования в Пензенской области по одномандатным избирательным округам» (далее -№976-ЗПО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выборов – 08 сентября 2019</w:t>
      </w:r>
      <w:r>
        <w:rPr/>
        <w:t xml:space="preserve"> года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410"/>
        <w:gridCol w:w="226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закона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вы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назначении выбор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19 по 19.06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,5 ст.8,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е опубликование в средствах массовой информации (далее – СМИ) решения о назначении вы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5 дней со дня его принятия, то есть не позднее 14.06.2019 по 24.06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5 ст.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ые участки. Списки избир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списков избират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26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избир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муниципального образования (далее-ИК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27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 акту первого экземпляра списка избирателей участковой избирательной комиссии (далее – У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2 ст.28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писков избирателей для ознакомления и дополнительного уточ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.08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4 ст.28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выверенного и уточненного списка избирателей и его заверение печатью У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секретарь У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3 ст.28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дельных книг списка избирателей (в случае разделения списка на отдельные кни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2 ст.28 № 976-ЗПО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вижение и регистрация кандид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государственных или муниципальных периодических печатных изданиях, размещение в сети Интернет и направление в избирательную комиссию муниципального образования списка избирательных объединений, имеющих право принимать участие в выбо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3 дня со дня официального опубликования решения о назначении 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инистерства юстиции Российской Федерации по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29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вижение кандида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 на следующий день после дня  официального опубликования решения о назначении  выборов и  заканчивается 19.07.2019  в 18 часов по московскому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Ф, избирательные объ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33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ндидату,  уполномоченному представителю избирательного объединения в письменной форме подтверждения получения представленных документов о выдвиж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в день поступления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5 ст.34, ч. 6 ст.35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ие списка кандидатов, выдвинутых избирательным объединением по одномандатным избирательным округ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дней со дня приема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7 ст. 35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кандидатами, включенными в заверенный список кандидатов по одномандатным избирательным округам, документов, предусмотренных частями 4-1, 5 ст. 32 № 976-З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дня заверения списка кандидатов и не позднее 19.07.2019 в 18 часов по московскому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0 ст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одписей в поддержку выдвижения канди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, следующего за днем уведомления ИКМО о выдвижении кандидата, заверения списка кандид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3 ст. 36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збирательным объединением права с согласия кандидата изменить ему одномандатный избирательный округ, по которому он ранее был выдвин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редставления документов для регистрации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объединение, кандид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1 ст.35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ИКМО документов для регистрации кандида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8 часов по московскому времени  24.07.201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ы, доверенные лица кандидатов в депут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37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сведений, представленных кандида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или 20 дней со дня поступления запроса ИК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щие органы совместно с контрольно-ревизионной службой 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8 ст.32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кандидата, избирательного объединения о выявившейся неполноте сведений о кандидате, отсутствии  каких-либо документов или несоблюдении требований ЗПО к оформлению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3 дня до заседания ИКМО, на котором должен рассматриваться вопрос о регистрации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.1 ст.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кандидата вносить изменения и дополнения в документы, содержание сведения о нем, а избирательного объединения — в документы, содержание сведения о выдвинутом им кандида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1 день до заседания ИКМО, на котором должен рассматриваться вопрос о регистрации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, избирательное объед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.1 ст.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кандидату, уполномоченному представителю избирательного объединения копии протокола об итогах проверки подписных 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двух суток до заседания ИКМО, на котором должен рассматриваться вопрос о регистрации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6.7 ст.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регистрации кандидата либо мотивированного решения об отказе в рег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 представления документов для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7 ст.37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ндидату, уполномоченному избирательного объединения копии решения ИКМО об отказе в регистрации канди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их суток  с момента приятия ИКМО решения об отказе в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0 ст.37 №1048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 кандида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кандидата снять свою кандидатуру, подав письменное заявление в ИК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2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4 ст.37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кандидата снять свою кандидатуру при наличии вынуждающих к тому обстоятельств, подав письменное заявление в ИК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6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4 ст.37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избирательного объединения отозвать кандидата, выдвинутого по одномандатному избирательному окру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объед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5 ст.37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доверенных лиц кандидата,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поступления письменного заявления кандидата (представления избирательного объединения) о назначении доверенных лиц и заявлений граждан о согласии быть доверенными лиц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ИКМО заверенной копии приказа (распоряжения) об освобождении от должностных обязанностей на время участия в выборах лиц, находящихся на государственной или муниципальной службе либо работающие в средствах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5 дней после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ирование избирателей и предвыборная агит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(включая Интер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3.09.2019  по 08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одящая опрос  либо исследование, руководство информационно-телекоммуникационных сетей, редакция СМИ, граждане и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 ст.44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предвыборной агитации (агитационный период) для канди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представления в ИКМО заявления о согласии баллотироваться и до 0 часов  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47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предвыборной агитации (агитационный период) для избирательного объед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принятия решения о выдвижении кандидатов по одномандатным округам и до 0 часов 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объед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47 № 976-ЗП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ст.49 № 67-Ф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выборной агитации на каналах организаций телерадиовещания, в периодических печатных изданиях и в сетевых изд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8.2019 и до 0 часов 07.09.2019  по местному врем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47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сведений о размере и других условиях оплаты эфирного времени, печатной площади, услуг по размещению агитационных материалов, работ или услуг по изготовлению печатных агитационных материалов и представление их в ИК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, сетевые издания, 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7 ст.4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52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ок и составление  графиков по предоставлению  эфирного времени  и печатной площ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06.08.201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, муниципальные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ч. 5, 9 ст.4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ч. 4, 5 ст.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графика предоставления бесплатного эфирного времени для опубликования в печатных С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едующий день после проведения жеребье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49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графика предоставления платного эфирного времени для опубликования либо доведение до сведения избирателей иным способом и предоставление его в ИК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на второй день после его со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лерадиовещ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9 ст.49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 в ИКМО сведений об учете объемов и стоимости эфирного времени и печатной площади,  объемов и стоимости услуг по размещению агитационных  материалов в сетевых изданиях по формам и в порядке, установленным ИК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8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,  осуществляющие выпуск СМИ, редакции сетевых изд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9 ст. 48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в письменной форме ИКМО о факте и условиях предоставления помещения для проведения публич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ня, следующего за днем предоставления 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, владелец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4 ст.51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уведомления о факте предоставления помещения зарегистрированному кандидату, избирательному объединению в сети Интернет или доведение до кандидатов и избирательных объединений этой информации  иным способ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 суток с момента получения увед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4.1 ст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пециальных мест для размещения печатных агитационных материалов на территории каждого избират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8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по предложению </w:t>
            </w:r>
          </w:p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8 ст.52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экземпляров печатных агитационных материалов или их копий, экземпляров аудиовизуальных агитационных материалов, фотографии или экземпляры иных агитационных материалов, и копии документа об оплате изготовления из соответствующего избирательного фонда - в ИКМО вместе с электронными образами этих материалов, со сведениями об адресе юридического лица, индивидуального предпринимателя (адресе места жительства физического лица), изготовивших и заказавших эти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распространения соответствующи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4 ст. 52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политической партией, выдвинувшей зарегистрированного кандидата, своей предвыборной программы не менее чем в одном муниципальном периодическом печатном издании, размещение ее в сети Интер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8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, выдвинувшая кандидатов, которые зарегистрированы избирательной комисс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1 ст.4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учетных документов о предоставлении бесплатного и платного эфирного времени, бесплатной и платной печатной площади, услуг по размещению предвыборных агитационных материалов в сетевом из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лет со дня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существляющие выпуск СМИ, сетевые и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10 ст.4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е вы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счета ИК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в  десятидневный срок со дня официального опубликования решения о назначении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54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омандирование в распоряжение ИКМО членов контрольно-ревизион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один месяц со дня официального опубликования решения о назначении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органы и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57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кандидатом специального избирательного счета для формирования избирательного фо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 дней после письменного уведомления ИКМО о выдвиж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 с разрешения 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55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жертвователю добровольного пожертвования, внесенного с нарушением №976-З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10 дней со дня поступления на специальный избирательный 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7 ст.55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в доход бюджета муниципального образования пожертвований, внесенных в избирательный фонд анонимными жертвова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10 дней со дня поступления на специальный избирательный 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7 ст.55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СМИ для опубликования сведения о поступлении и расходовании средств избирательных фондов кандид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 до дня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8 ст.56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поступлении средств на специальный избирательный счет и расходование этих средств на официальном сайте Избирательной комиссии Пензенской области (далее – ИКП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ставлению ИК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П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3 ст.55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тогового финансового отчета о размере избирательного фонда, об источниках его формирования, о расходах, произведенных за счет средств избирательного фонда, в ИК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30 дней со дня официального опубликования  результатов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9 ст.56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копий финансовых отчетов кандидатов в редакции СМИ для опублик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5 дней со дня их получ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0 ст.56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кредитной организацией по письменному указанию ИКМО оставшихся денежных средств на специальном избирательном счете кандидата в доход бюджета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07.1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ая орган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1 ст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ИКМО отчета о поступлении и расходовании средств бюджета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9.2019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 ст.54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представительный орган муниципального образования отчета о поступлении и расходовании средств бюджета муниципального образования на подготовку и проведение выборов, сведений о поступлении и расходовании средств избирательных фондов кандида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35 дней со дня официального опубликования общих результатов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 ст.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писка назначенных наблюдателей в ИК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4.09.2019 (не позднее 24.08.2019 для наблюдения за ходом досрочного голос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объединение, субъект общественного контроля, кандидат, назначившие наблюдателей в У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7-1 ст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блюдателем направления в комиссию, в которую он назнач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, предшествующий дню голосования (досрочного голосования), либо непосредственно в день голосования (досрочного голос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ный наблюд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8 ст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формы, текста бюллетеня, числа бюллетеней, порядка осуществления контроля за их изготовление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8.20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4 ст.59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месте и времени получения избирательных бюллетеней от полиграфической орган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два дня до получения избирательных бюллете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0 ст.59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збирательных бюллетеней  в У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7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3 ст.59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рочное голос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8.08.2019 по 07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60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збирателей о дне, времени и месте голосования через СМИ или иным способ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2.08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, У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 60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письменного заявления, устного обращения о предоставлении возможности проголосовать вне помещения для голос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9.08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-00 часов 08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5 ст. 62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 в день вы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 до 20 часов 08.09.20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60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ервых экземпляров протоколов  УИК об итогах голосования и приложенных к ним документов в ИКМ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после подписания протокола об итогах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0 ст.64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вы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1 ст. 67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для определения результатов выборов по одномандатному избирательному округу при равном числе голосов, полученных кандида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торой день после определения результатов выборов в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5 ст. 67 № 976-ЗП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ИКМО копии приказа (иного документа) об освобождении от обязанностей, несовместимых со статусом депу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идневный срок после определения результатов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6 ст. 67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щих данных о результатах выборов в С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их суток после определения результатов вы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2 ст.7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е опубликование результатов выборов с указанием количества голосов избирателей, поданных за каждого кандида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 08.10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3 ст.71 № 976-З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полных данных протоколов ИКМО и У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08.11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М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4 ст.71 № 976-ЗП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6:00Z</dcterms:created>
  <dc:creator>profilaktika</dc:creator>
  <dc:description/>
  <cp:keywords/>
  <dc:language>en-US</dc:language>
  <cp:lastModifiedBy>User</cp:lastModifiedBy>
  <cp:lastPrinted>2019-07-03T13:16:00Z</cp:lastPrinted>
  <dcterms:modified xsi:type="dcterms:W3CDTF">2019-07-04T06:06:00Z</dcterms:modified>
  <cp:revision>2</cp:revision>
  <dc:subject/>
  <dc:title>ИЗБИРАТЕЛЬНАЯ КОМИССИЯ ГОРОДА  ГОРОДИЩЕ ГОРОДИЩЕНСКОГО РАЙОНАПЕНЗЕНСКОЙ ОБЛАСТИ</dc:title>
</cp:coreProperties>
</file>