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УЧАСТКОВАЯ ИЗБИРАТЕЛЬНАЯ КОМИССИЯ №44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24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84"/>
        <w:gridCol w:w="2876"/>
      </w:tblGrid>
      <w:tr>
        <w:trPr/>
        <w:tc>
          <w:tcPr>
            <w:tcW w:w="29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07.201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</w:tc>
        <w:tc>
          <w:tcPr>
            <w:tcW w:w="28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Городище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-200025</wp:posOffset>
                </wp:positionV>
                <wp:extent cx="5852795" cy="275590"/>
                <wp:effectExtent l="5080" t="444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275760"/>
                          <a:chOff x="0" y="0"/>
                          <a:chExt cx="5852880" cy="27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936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3520" y="92160"/>
                            <a:ext cx="27936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27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-15.75pt;width:460.8pt;height:21.65pt" coordorigin="-264,-315" coordsize="9216,433">
                <v:group id="shape_0" style="position:absolute;left:-264;top:-315;width:439;height:288">
                  <v:line id="shape_0" from="-264,-314" to="175,-314" stroked="t" o:allowincell="f" style="position:absolute">
                    <v:stroke color="#cccccc" weight="9360" joinstyle="miter" endcap="flat"/>
                    <v:fill o:detectmouseclick="t" on="false"/>
                    <w10:wrap type="none"/>
                  </v:line>
                  <v:line id="shape_0" from="-264,-315" to="-264,-27" stroked="t" o:allowincell="f" style="position:absolute;flip:y">
                    <v:stroke color="#cccccc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13;top:-170;width:439;height:288">
                  <v:line id="shape_0" from="8513,-169" to="8952,-169" stroked="t" o:allowincell="f" style="position:absolute;flip:x">
                    <v:stroke color="#cccccc" weight="9360" joinstyle="miter" endcap="flat"/>
                    <v:fill o:detectmouseclick="t" on="false"/>
                    <w10:wrap type="none"/>
                  </v:line>
                  <v:line id="shape_0" from="8953,-170" to="8953,118" stroked="t" o:allowincell="f" style="position:absolute;flip:y">
                    <v:stroke color="#cccccc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  регистрации    кандидата  в</w:t>
      </w:r>
      <w:r>
        <w:rPr>
          <w:rFonts w:cs="Times New Roman" w:ascii="Times New Roman" w:hAnsi="Times New Roman"/>
          <w:b/>
          <w:sz w:val="28"/>
          <w:szCs w:val="28"/>
        </w:rPr>
        <w:t xml:space="preserve">  депутаты Собрания представителей города  Городище Городищенского района Пензенской области седьмого созыва по одномандатному избирательному округу №2  Вяселева  Мокаддяса Зыиновича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двинутого  </w:t>
      </w:r>
      <w:r>
        <w:rPr>
          <w:rFonts w:cs="Times New Roman" w:ascii="Times New Roman" w:hAnsi="Times New Roman"/>
          <w:b/>
          <w:sz w:val="28"/>
          <w:szCs w:val="28"/>
        </w:rPr>
        <w:t>Городищенским местным отделением Пензенского регионального отделения Всероссийской политической партии «ЕДИНАЯ РОСС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ковая  избирательная  комиссия  №447, исполняя </w:t>
      </w:r>
      <w:r>
        <w:rPr>
          <w:rFonts w:cs="Times New Roman" w:ascii="Times New Roman" w:hAnsi="Times New Roman"/>
          <w:sz w:val="28"/>
          <w:szCs w:val="28"/>
        </w:rPr>
        <w:t xml:space="preserve">полномочия избирательной комиссии города  Городище  Городищенского района Пензенской области по организации и проведении выборов депутатов Собрания представителей города  Городище Городищенского района Пензенской области седьмого созыва по одномандатным избирательным округам, проверив порядок выдвижения кандидата в депутаты Собрания представителей города  Городище Городищенского района Пензенской области седьмого созыва Вяселева  Мокаддяса  Зыиновича, выдвинутого Городищенским местным отделением Пензенского регионального отделения Всероссийской политической партии «ЕДИНАЯ РОССИЯ» по одномандатному избирательному округу №2 и документы, представленные для уведомления о выдвижении и для регистрации кандидата, участковая  избирательная  комиссией  №447  нарушений избирательного  законодательства не установила. 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10 части 1 статьи 18, частью 17 статьи 37 Закона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,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/>
          <w:b w:val="false"/>
          <w:sz w:val="24"/>
          <w:szCs w:val="28"/>
        </w:rPr>
      </w:r>
    </w:p>
    <w:p>
      <w:pPr>
        <w:pStyle w:val="Heading1"/>
        <w:ind w:firstLine="567"/>
        <w:jc w:val="center"/>
        <w:rPr>
          <w:szCs w:val="28"/>
        </w:rPr>
      </w:pPr>
      <w:r>
        <w:rPr>
          <w:szCs w:val="28"/>
        </w:rPr>
        <w:t>решила:</w:t>
      </w:r>
    </w:p>
    <w:p>
      <w:pPr>
        <w:pStyle w:val="TextBodyIndent"/>
        <w:tabs>
          <w:tab w:val="clear" w:pos="708"/>
          <w:tab w:val="left" w:pos="9354" w:leader="none"/>
        </w:tabs>
        <w:spacing w:lineRule="auto" w:line="240"/>
        <w:ind w:left="283" w:firstLine="72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ind w:left="0" w:firstLine="284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Зарегистрировать кандидата в депутаты </w:t>
      </w:r>
      <w:r>
        <w:rPr>
          <w:b w:val="false"/>
          <w:szCs w:val="28"/>
        </w:rPr>
        <w:t>Собрания представителей города  Городище Городищенского района Пензенской области седьмого созыва Вяселева  Мокаддяса  Зыиновича, выдвинутого Городищенским местным отделением Пензенского регионального отделения Всероссийской политической партии «ЕДИНАЯ РОССИЯ»</w:t>
      </w:r>
      <w:r>
        <w:rPr>
          <w:szCs w:val="28"/>
        </w:rPr>
        <w:t xml:space="preserve"> </w:t>
      </w:r>
      <w:r>
        <w:rPr>
          <w:b w:val="false"/>
          <w:szCs w:val="28"/>
        </w:rPr>
        <w:t>по одномандатному избирательному округу №2</w:t>
      </w:r>
    </w:p>
    <w:p>
      <w:pPr>
        <w:pStyle w:val="TextBody"/>
        <w:ind w:firstLine="708"/>
        <w:rPr/>
      </w:pPr>
      <w:r>
        <w:rPr>
          <w:b w:val="false"/>
          <w:bCs/>
          <w:szCs w:val="28"/>
        </w:rPr>
        <w:t>Дата и время регистрации: «1</w:t>
      </w:r>
      <w:r>
        <w:rPr>
          <w:b w:val="false"/>
          <w:bCs/>
          <w:szCs w:val="28"/>
          <w:lang w:val="en-US"/>
        </w:rPr>
        <w:t>2</w:t>
      </w:r>
      <w:r>
        <w:rPr>
          <w:b w:val="false"/>
          <w:bCs/>
          <w:szCs w:val="28"/>
        </w:rPr>
        <w:t>»июля 2019 года в 11 часов 14 минут.</w:t>
      </w:r>
    </w:p>
    <w:p>
      <w:pPr>
        <w:pStyle w:val="TextBodyIndent"/>
        <w:tabs>
          <w:tab w:val="clear" w:pos="708"/>
          <w:tab w:val="left" w:pos="93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дать зарегистрированному  кандидату в депутаты удостоверение установленного образц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3.  Выдать зарегистрированному  кандидату в депутаты копию настоящего постановления.</w:t>
      </w:r>
    </w:p>
    <w:p>
      <w:pPr>
        <w:pStyle w:val="Normal"/>
        <w:spacing w:before="0" w:after="0"/>
        <w:jc w:val="both"/>
        <w:rPr/>
      </w:pPr>
      <w:r>
        <w:rPr>
          <w:rFonts w:eastAsia="Calibri;Arial" w:cs="Calibri;Arial"/>
          <w:b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Настоящее решение  опубликовать и разместить в информационно-телекоммуникационной сети Интернет  в разделе избирательной комиссии города  Городище Городищенского района  на официальном сайте администрации города  Городище Городищенского района Пензенской област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02"/>
      </w:tblGrid>
      <w:tr>
        <w:trPr/>
        <w:tc>
          <w:tcPr>
            <w:tcW w:w="577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8"/>
              </w:rPr>
              <w:t xml:space="preserve">Председатель участковой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В.Рябов </w:t>
            </w:r>
          </w:p>
        </w:tc>
      </w:tr>
      <w:tr>
        <w:trPr>
          <w:trHeight w:val="181" w:hRule="atLeast"/>
        </w:trPr>
        <w:tc>
          <w:tcPr>
            <w:tcW w:w="5778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кретарь  участк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Ю.Спиридонов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w="11906" w:h="16838"/>
      <w:pgMar w:left="1021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;Palatino Linotype" w:hAnsi="Cambria;Palatino Linotype" w:eastAsia="Times New Roman" w:cs="Times New Roman"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Cambria;Palatino Linotype" w:hAnsi="Cambria;Palatino Linotype" w:eastAsia="Times New Roman" w:cs="Times New Roman"/>
      <w:color w:val="243F60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240" w:before="0" w:after="0"/>
      <w:ind w:firstLine="851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орм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34:00Z</dcterms:created>
  <dc:creator>profilaktika</dc:creator>
  <dc:description/>
  <cp:keywords/>
  <dc:language>en-US</dc:language>
  <cp:lastModifiedBy>User</cp:lastModifiedBy>
  <cp:lastPrinted>2019-07-11T07:33:00Z</cp:lastPrinted>
  <dcterms:modified xsi:type="dcterms:W3CDTF">2019-07-12T11:28:00Z</dcterms:modified>
  <cp:revision>5</cp:revision>
  <dc:subject/>
  <dc:title>ТЕРРИТОРИАЛЬНАЯ ИЗБИРАТЕЛЬНАЯ КОМИССИЯ ГОРОДИЩЕНСКОГО РАЙОНА ПЕНЗЕНСКОЙ ОБЛАСТИ</dc:title>
</cp:coreProperties>
</file>