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АСТКОВАЯ ИЗБИРАТЕЛЬНАЯ КОМИССИЯ ГОРОДА №447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24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84"/>
        <w:gridCol w:w="2876"/>
      </w:tblGrid>
      <w:tr>
        <w:trPr/>
        <w:tc>
          <w:tcPr>
            <w:tcW w:w="29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9.06.201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</w:tc>
        <w:tc>
          <w:tcPr>
            <w:tcW w:w="28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0/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Городище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форм ведения организациями, осуществляющими выпуск средств массовой информации, отдельного учета объемов и стоимости бесплатных и платных эфирного времени и печатной площади, услуг по размещению агитационных материалов в сетевых изданиях на подготовку и проведение   выборов   депутатов Собрания представителей города  Городище Городищенского района Пензенской области седьмого созыва по одномандатным избирательным округам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Участковая  избирательная  комиссия  №447, и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сполняя </w:t>
      </w:r>
      <w:r>
        <w:rPr>
          <w:rFonts w:cs="Times New Roman" w:ascii="Times New Roman" w:hAnsi="Times New Roman"/>
          <w:sz w:val="26"/>
          <w:szCs w:val="26"/>
        </w:rPr>
        <w:t xml:space="preserve">полномочия избирательной комиссии города  Городище Городищенского района Пензенской области при подготовке и проведении   выборов   депутатов Собрания представителей города  Городище Городищенского района Пензенской области седьмого созыва по одномандатным избирательным округам, в соответствии счастью 9 статьи 48 Закона Пензенской области от 26.02.2006г. № 976-ЗПО «О выборах депутатов представительного органа муниципального образования в Пензенской области по одномандатным избирательным округам», 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решила</w:t>
      </w:r>
      <w:r>
        <w:rPr>
          <w:rFonts w:cs="Times New Roman" w:ascii="Times New Roman" w:hAnsi="Times New Roman"/>
          <w:sz w:val="26"/>
          <w:szCs w:val="26"/>
        </w:rPr>
        <w:t>: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Утвердить формы ведения организациями, осуществляющими выпуск средств массовой информации, отдельного учета объемов и стоимости бесплатных и платных эфирного времени и печатной площади, услуг по размещению агитационных материалов в сетевых изданиях на  выборах депутатов Собрания представителей города  Городище Городищенского района Пензенской области седьмого созыва по одномандатным избирательным округам, в том числе повторных и дополнительных (приложения № № 1- 5).</w:t>
      </w:r>
    </w:p>
    <w:p>
      <w:pPr>
        <w:pStyle w:val="Normal"/>
        <w:spacing w:lineRule="auto" w:line="240" w:before="0" w:after="0"/>
        <w:ind w:firstLine="540"/>
        <w:jc w:val="both"/>
        <w:rPr/>
      </w:pPr>
      <w:r>
        <w:rPr/>
        <w:t>2. Направить настоящее постановление в средства массовой информации, заявившие об участии в избирательной кампании по выборам депутатов (наименование представительного органа муниципального образования).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969"/>
      </w:tblGrid>
      <w:tr>
        <w:trPr/>
        <w:tc>
          <w:tcPr>
            <w:tcW w:w="5778" w:type="dxa"/>
            <w:tcBorders/>
          </w:tcPr>
          <w:p>
            <w:pPr>
              <w:pStyle w:val="Heading1"/>
              <w:snapToGrid w:val="false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</w:r>
          </w:p>
          <w:p>
            <w:pPr>
              <w:pStyle w:val="Heading1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Председатель участко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lineRule="auto" w:line="24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В.Рябов</w:t>
            </w:r>
          </w:p>
        </w:tc>
      </w:tr>
      <w:tr>
        <w:trPr>
          <w:trHeight w:val="181" w:hRule="atLeast"/>
        </w:trPr>
        <w:tc>
          <w:tcPr>
            <w:tcW w:w="5778" w:type="dxa"/>
            <w:tcBorders/>
          </w:tcPr>
          <w:p>
            <w:pPr>
              <w:pStyle w:val="Heading1"/>
              <w:spacing w:before="108" w:after="108"/>
              <w:jc w:val="both"/>
              <w:rPr>
                <w:rFonts w:ascii="Times New Roman" w:hAnsi="Times New Roman" w:cs="Times New Roman"/>
                <w:b w:val="false"/>
                <w:b w:val="false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sz w:val="26"/>
                <w:szCs w:val="26"/>
              </w:rPr>
              <w:t>Секретарь участковой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 комиссии</w:t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.Ю.Спиридонова</w:t>
            </w:r>
          </w:p>
        </w:tc>
      </w:tr>
    </w:tbl>
    <w:p>
      <w:pPr>
        <w:pStyle w:val="Normal"/>
        <w:tabs>
          <w:tab w:val="clear" w:pos="708"/>
          <w:tab w:val="left" w:pos="8222" w:leader="none"/>
        </w:tabs>
        <w:spacing w:before="0" w:after="0"/>
        <w:ind w:left="79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ind w:left="79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ind w:left="79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ind w:left="79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ind w:left="79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sectPr>
          <w:type w:val="nextPage"/>
          <w:pgSz w:w="11906" w:h="16838"/>
          <w:pgMar w:left="1077" w:right="851" w:gutter="0" w:header="0" w:top="851" w:footer="0" w:bottom="79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8222" w:leader="none"/>
        </w:tabs>
        <w:spacing w:before="0" w:after="0"/>
        <w:ind w:left="7938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ind w:left="7938" w:hanging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ind w:left="7938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 1</w:t>
      </w:r>
    </w:p>
    <w:p>
      <w:pPr>
        <w:pStyle w:val="Normal"/>
        <w:widowControl w:val="false"/>
        <w:spacing w:before="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ЫЕ СВЕДЕНИЯ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объемах и стоимости эфирного времени, бесплатно предоставленного ________________________________________________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                   </w:t>
      </w:r>
      <w:r>
        <w:rPr>
          <w:rFonts w:cs="Times New Roman" w:ascii="Times New Roman" w:hAnsi="Times New Roman"/>
        </w:rPr>
        <w:t>(наименование организации телерадиовещания, номер свидетельства о регистрации СМИ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м кандидатам, избирательным объединениям, зарегистрировавшим списки кандидатов на выборах депутатов (наименование представительного органа муниципального образова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right="394" w:hanging="0"/>
        <w:jc w:val="right"/>
        <w:rPr/>
      </w:pPr>
      <w:r>
        <w:rPr/>
        <w:t>по состоянию на _________________ 201__ года</w:t>
      </w:r>
    </w:p>
    <w:tbl>
      <w:tblPr>
        <w:tblW w:w="140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4038"/>
        <w:gridCol w:w="2309"/>
        <w:gridCol w:w="1701"/>
        <w:gridCol w:w="2126"/>
        <w:gridCol w:w="3261"/>
      </w:tblGrid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зарегистрированного кандидата, наименование избирательного объединения, зарегистрировавшего список кандидатов*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предвыборной агит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выхода в эфи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мя выхода в эфир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актически предоставленного эфирного времени (мин. сек.)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Итог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4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169"/>
        <w:gridCol w:w="4929"/>
      </w:tblGrid>
      <w:tr>
        <w:trPr/>
        <w:tc>
          <w:tcPr>
            <w:tcW w:w="5688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изации телерадиовещания</w:t>
            </w:r>
          </w:p>
        </w:tc>
        <w:tc>
          <w:tcPr>
            <w:tcW w:w="416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(инициалы, фамилия, да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организации телерадиовещания</w:t>
            </w:r>
          </w:p>
        </w:tc>
        <w:tc>
          <w:tcPr>
            <w:tcW w:w="416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(инициалы, фамилия, да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*Заполняется по каждому кандидату (избирательному объединению), подсчитывается «Итого» по каждому кандидату, (избирательному объединению),  «Всего» по всем кандидатам (избирательным объединениям).</w:t>
      </w:r>
      <w:r>
        <w:br w:type="page"/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ind w:left="9498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  2</w:t>
      </w:r>
    </w:p>
    <w:p>
      <w:pPr>
        <w:pStyle w:val="Normal"/>
        <w:widowControl w:val="false"/>
        <w:spacing w:before="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ЫЕ СВЕДЕНИЯ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ъемах и стоимости платного эфирного времени, предоставленного __________________________________________________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(наименование  организации телерадиовещания, номер свидетельства о регистрации СМИ)</w:t>
      </w:r>
    </w:p>
    <w:p>
      <w:pPr>
        <w:pStyle w:val="Normal"/>
        <w:widowControl w:val="false"/>
        <w:spacing w:before="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ным кандидатам, избирательным объединениям, зарегистрировавшим списки кандидатов на выборах депутатов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едставительного органа муниципального образова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о состоянию на ___________________ 201__ года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214"/>
        <w:gridCol w:w="1763"/>
        <w:gridCol w:w="1794"/>
        <w:gridCol w:w="1817"/>
        <w:gridCol w:w="1604"/>
        <w:gridCol w:w="1846"/>
        <w:gridCol w:w="166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зарегистрированного кандидата, наименование избирательного объединения, зарегистрировавшего список кандидатов*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орма предвыборной агитации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хода в эфир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ремя выхода в эфир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актически предоставленного эфирного времени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мин. сек.)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фактически предоставленного эфирного времени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руб.)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одтверждающий оплату (дата, номер платежного поручения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4"/>
        <w:gridCol w:w="4055"/>
        <w:gridCol w:w="4873"/>
      </w:tblGrid>
      <w:tr>
        <w:trPr/>
        <w:tc>
          <w:tcPr>
            <w:tcW w:w="557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организации телерадиовещания</w:t>
            </w:r>
          </w:p>
        </w:tc>
        <w:tc>
          <w:tcPr>
            <w:tcW w:w="4055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(инициалы, фамилия, да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7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организации телерадиовещания</w:t>
            </w:r>
          </w:p>
        </w:tc>
        <w:tc>
          <w:tcPr>
            <w:tcW w:w="4055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87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(инициалы, фамилия, да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*Заполняется по каждому кандидату (избирательному объединению), подсчитывается «Итого» по каждому кандидату, (избирательному объединению),  «Всего» по всем кандидатам (избирательным объединениям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ind w:left="9214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ложение №  3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spacing w:before="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ЫЕ СВЕДЕНИЯ </w:t>
      </w:r>
    </w:p>
    <w:p>
      <w:pPr>
        <w:pStyle w:val="Normal"/>
        <w:widowControl w:val="false"/>
        <w:spacing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объемах и стоимости печатной площади, бесплатно предоставленной  редакцией  __________________________________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>(наименование редакции периодического печатного издания, номер свидетельства о регистрации СМИ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егистрированным кандидатам, избирательным объединениям, зарегистрировавшим списки кандидатов на выборах депутатов (наименование представительного органа муниципального образова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/>
      </w:pPr>
      <w:r>
        <w:rPr/>
        <w:t>по состоянию на __________________ 201__ года</w:t>
      </w:r>
    </w:p>
    <w:tbl>
      <w:tblPr>
        <w:tblW w:w="13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627"/>
        <w:gridCol w:w="1953"/>
        <w:gridCol w:w="1813"/>
        <w:gridCol w:w="1620"/>
        <w:gridCol w:w="2097"/>
        <w:gridCol w:w="1731"/>
      </w:tblGrid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зарегистрированного кандидата, наименование избирательного объединения, зарегистрировавшего список кандидатов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опубликования предвыборного агитационного материала 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периодического печатного издан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предвыборного агитационного материал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актически предоставленной печатной площади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 кв. см.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раж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экз.)</w:t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  <w:gridCol w:w="4059"/>
        <w:gridCol w:w="4874"/>
      </w:tblGrid>
      <w:tr>
        <w:trPr/>
        <w:tc>
          <w:tcPr>
            <w:tcW w:w="556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редактор (руководитель редакции) </w:t>
            </w:r>
          </w:p>
        </w:tc>
        <w:tc>
          <w:tcPr>
            <w:tcW w:w="405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(инициалы, фамилия, да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6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редакции</w:t>
            </w:r>
          </w:p>
        </w:tc>
        <w:tc>
          <w:tcPr>
            <w:tcW w:w="405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874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(инициалы, фамилия, да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*Заполняется по каждому кандидату (избирательному объединению), подсчитывается «Итого» по каждому кандидату, (избирательному объединению),  «Всего» по всем кандидатам (избирательным объединениям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Приложение № 4</w:t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sz w:val="24"/>
          <w:szCs w:val="20"/>
        </w:rPr>
      </w:r>
    </w:p>
    <w:p>
      <w:pPr>
        <w:pStyle w:val="Normal"/>
        <w:widowControl w:val="false"/>
        <w:spacing w:before="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ЫЕ СВЕДЕНИЯ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ъемах и стоимости платной печатной площади, предоставленной  редакцией  _____________________________________________ </w:t>
      </w:r>
    </w:p>
    <w:p>
      <w:pPr>
        <w:pStyle w:val="Normal"/>
        <w:widowControl w:val="false"/>
        <w:spacing w:before="0" w:after="0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наименование редакции периодического печатного издания, номер свидетельства о регистрации СМИ)</w:t>
      </w:r>
    </w:p>
    <w:p>
      <w:pPr>
        <w:pStyle w:val="Normal"/>
        <w:widowControl w:val="false"/>
        <w:spacing w:before="8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ным кандидатам, избирательным объединениям, зарегистрировавшим списки кандидатов на выборах депутатов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едставительного органа муниципального образования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/>
      </w:pPr>
      <w:r>
        <w:rPr/>
        <w:t>по состоянию на _________________ 201__года</w:t>
      </w:r>
    </w:p>
    <w:tbl>
      <w:tblPr>
        <w:tblW w:w="14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2313"/>
        <w:gridCol w:w="2003"/>
        <w:gridCol w:w="1566"/>
        <w:gridCol w:w="1684"/>
        <w:gridCol w:w="1536"/>
        <w:gridCol w:w="1536"/>
        <w:gridCol w:w="1429"/>
        <w:gridCol w:w="1590"/>
      </w:tblGrid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зарегистрированного кандидата, наименование избирательного объединения, зарегистрировавшего список кандидатов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опубликования  предвыборного агитационного материала 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омер периодического печатного издания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предвыборного агитационного материал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фактически предоставленной печатной площади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кв. см.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фактически предоставленной печатной площади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руб.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ираж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экз.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окумент, подтверждающий оплату (дата, номер платежного поручения) 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4"/>
        <w:gridCol w:w="3362"/>
        <w:gridCol w:w="4876"/>
      </w:tblGrid>
      <w:tr>
        <w:trPr/>
        <w:tc>
          <w:tcPr>
            <w:tcW w:w="626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редактор (руководитель редакции)</w:t>
            </w:r>
          </w:p>
        </w:tc>
        <w:tc>
          <w:tcPr>
            <w:tcW w:w="336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(инициалы, фамилия, да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264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редакции</w:t>
            </w:r>
          </w:p>
        </w:tc>
        <w:tc>
          <w:tcPr>
            <w:tcW w:w="3362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876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(инициалы, фамилия, да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ind w:left="72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</w:rPr>
        <w:t>*Заполняется по каждому кандидату (избирательному объединению), подсчитывается «Итого» по каждому кандидату, (избирательному объединению),  «Всего» по всем кандидатам (избирательным объединениям)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222" w:leader="none"/>
        </w:tabs>
        <w:spacing w:before="0" w:after="0"/>
        <w:ind w:left="1020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>Приложение № 5</w:t>
      </w:r>
    </w:p>
    <w:p>
      <w:pPr>
        <w:pStyle w:val="Normal"/>
        <w:widowControl w:val="false"/>
        <w:spacing w:before="8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ВОДНЫЕ СВЕДЕНИЯ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объемах и стоимости услуг по размещению агитационных материалов зарегистрированных кандидатов, 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бирательных объединений, зарегистрировавших списки кандидатов на выборах депутатов (наименование представительного органа муниципального образования)</w:t>
      </w:r>
    </w:p>
    <w:p>
      <w:pPr>
        <w:pStyle w:val="Normal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_______________________________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sz w:val="16"/>
          <w:szCs w:val="16"/>
        </w:rPr>
        <w:t>(наименование сетевого издания,</w:t>
      </w:r>
      <w:r>
        <w:rPr>
          <w:rFonts w:cs="Times New Roman" w:ascii="Times New Roman" w:hAnsi="Times New Roman"/>
          <w:sz w:val="18"/>
          <w:szCs w:val="18"/>
        </w:rPr>
        <w:t xml:space="preserve"> номер свидетельства о регистрации сетевого издания, адрес в сети Интернет</w:t>
      </w:r>
      <w:r>
        <w:rPr>
          <w:rFonts w:cs="Times New Roman" w:ascii="Times New Roman" w:hAnsi="Times New Roman"/>
          <w:b/>
          <w:sz w:val="18"/>
          <w:szCs w:val="18"/>
        </w:rPr>
        <w:t>)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18"/>
          <w:szCs w:val="18"/>
        </w:rPr>
        <w:t>по состоянию на _____ 201__год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tbl>
      <w:tblPr>
        <w:tblW w:w="14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"/>
        <w:gridCol w:w="2140"/>
        <w:gridCol w:w="1652"/>
        <w:gridCol w:w="1406"/>
        <w:gridCol w:w="1572"/>
        <w:gridCol w:w="1356"/>
        <w:gridCol w:w="1145"/>
        <w:gridCol w:w="1354"/>
        <w:gridCol w:w="1597"/>
        <w:gridCol w:w="1669"/>
      </w:tblGrid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.И.О. зарегистрированного кандидата, наименование избирательного объединения, зарегистрировавшего список кандидатов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ид предвыборного агитационного материала (статья, баннер, аудиозапись, видеозапись,  трансляция и т.д.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звание предвыборного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итационного материал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азмеще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едвыборного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гитационного материал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кий период размещения в сетевом издании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тоимость размещения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в руб.)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тевой адрес размещенного агитационного материала, раздел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, подтверждающий оплату (дата, номер платежного поручения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ания платежа (дата заключения  и номер договора, номер счета)</w:t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то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449"/>
        <w:gridCol w:w="4929"/>
      </w:tblGrid>
      <w:tr>
        <w:trPr/>
        <w:tc>
          <w:tcPr>
            <w:tcW w:w="6408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итель сетевого издания</w:t>
            </w:r>
          </w:p>
        </w:tc>
        <w:tc>
          <w:tcPr>
            <w:tcW w:w="344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(инициалы, фамилия, да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8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бухгалтер сетевого издания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overflowPunct w:val="false"/>
              <w:autoSpaceDE w:val="false"/>
              <w:spacing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49" w:type="dxa"/>
            <w:tcBorders/>
          </w:tcPr>
          <w:p>
            <w:pPr>
              <w:pStyle w:val="Normal"/>
              <w:overflowPunct w:val="false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П</w:t>
            </w:r>
          </w:p>
        </w:tc>
        <w:tc>
          <w:tcPr>
            <w:tcW w:w="4929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(инициалы, фамилия, дата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подпись)</w:t>
            </w:r>
          </w:p>
          <w:p>
            <w:pPr>
              <w:pStyle w:val="Normal"/>
              <w:overflowPunct w:val="false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794" w:gutter="0" w:header="0" w:top="851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077" w:right="851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Times New Roman"/>
      <w:b/>
      <w:bCs/>
      <w:color w:val="00008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 Знак Знак1"/>
    <w:qFormat/>
    <w:rPr>
      <w:rFonts w:ascii="Arial" w:hAnsi="Arial" w:eastAsia="Times New Roman" w:cs="Times New Roman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overflowPunct w:val="fals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pacing w:val="40"/>
      <w:sz w:val="36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38:00Z</dcterms:created>
  <dc:creator>profilaktika</dc:creator>
  <dc:description/>
  <cp:keywords/>
  <dc:language>en-US</dc:language>
  <cp:lastModifiedBy>User</cp:lastModifiedBy>
  <cp:lastPrinted>2019-06-17T10:14:00Z</cp:lastPrinted>
  <dcterms:modified xsi:type="dcterms:W3CDTF">2019-07-04T04:38:00Z</dcterms:modified>
  <cp:revision>2</cp:revision>
  <dc:subject/>
  <dc:title>ИЗБИРАТЕЛЬНАЯ КОМИССИЯ ГОРОДА ГОРОДИЩЕ ГОРОДИЩЕНСКОГО РАЙОНАПЕНЗЕНСКОЙ ОБЛАСТИ</dc:title>
</cp:coreProperties>
</file>