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ате начала приема предложений заинтересованных лиц о включении  в программу «Формирование современной городской среды муниципального образования город Городище Городищенского  района  Пензенской  области на 2018-2024 годы» наиболее посещаемой муниципальной территории общего пользования города Городище(подлежащей благоустройству в 2021 год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8-00  часов 23.07.2020года  в администрации города Городище будет осуществляться прием предложений заинтересованных лиц о включении в программ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Формирование современной городской среды муниципального образования город Городище Городищенского  района  Пензенской  области на 2018-2024 годы» наиболее посещаемой муниципальной территории общего пользования города Городище(подлежащей благоустройству в 2021 году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ем предложений принимается в письменной  форме в администрации города Городище  по  адресу: г.Городище  ул.Московская  78, либо в отсканированном  виде  на  электронную  почту с пометкой «Предложение о  наиболее  посещаемой  территории  в  2021 году» Предложения принимаются до 17-00  часов 29.07.2020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ец  предложения  о  включении  в программу наиболее  посещаемой  территории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рилаг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актное лицо: Рябов  Сергей  Викторович, тел: 3-16-61, 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>adminict@sura.ru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по рассмотрению и оценке предложений заинтересованных лиц о включении в муниципальную программу «Формирование современной городской среды муниципального образования город Городище Городищенского  района  Пензенской  области на 2018-2024 годы» общественных территорий, подлежащих благоустройству в 2021 году») состоится в администрации г.Городище Городищенского района Пензенской области 30 июля 2020 в 11-00 ч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4:58:00Z</dcterms:created>
  <dc:creator>User</dc:creator>
  <dc:description/>
  <cp:keywords/>
  <dc:language>en-US</dc:language>
  <cp:lastModifiedBy>User</cp:lastModifiedBy>
  <dcterms:modified xsi:type="dcterms:W3CDTF">2020-09-17T04:02:00Z</dcterms:modified>
  <cp:revision>5</cp:revision>
  <dc:subject/>
  <dc:title>Извещение</dc:title>
</cp:coreProperties>
</file>