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з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 дате начала приема заявок для отбора дворовой территории  и включения  в первоочередном порядке в программу «Формирование современной городской среды муниципального образования город Городище Городищенского  района  Пензенской  области на 2018-2024 годы» (подлежащей благоустройству в 2021 году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иная с 8-00  часов 28.09.2020года  в администрации города Городище будет осуществляться прием заявок  от заинтересованных лиц о включении  в первоочередном порядке в программу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 xml:space="preserve"> «Формирование современной городской среды муниципального образования город Городище Городищенского  района  Пензенской  области на 2018-2024 годы» дворовой территории многоквартирных домов(подлежащей благоустройству в 2021 году)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ием заявок принимается </w:t>
      </w:r>
      <w:r>
        <w:rPr>
          <w:rFonts w:cs="Times New Roman" w:ascii="Times New Roman" w:hAnsi="Times New Roman"/>
          <w:sz w:val="28"/>
          <w:szCs w:val="28"/>
        </w:rPr>
        <w:t xml:space="preserve">в установленной форме(согласно постановления администрации г.Городище Городищенского района от 17.01.2020 № 10  «Об утверждении Порядка и сроков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муниципального образования город Городище Городищенского  района  Пензенской  области на 2018-2024 годы» дворовых территорий, подлежащих благоустройству в 2021 году»)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исьменной  форме в администрацию города Городище  по  адресу: г.Городище  ул.Московская  78, либо в отсканированном  виде  на  электронную  почту с пометкой «Предложение по дворовой  территории  в  2021 году» Предложения принимаются до 17-00  часов 12.10.2020 год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нтактное лицо: Рябов  Сергей  Викторович, тел: 3-16-61, адрес электронной почты: </w:t>
      </w:r>
      <w:r>
        <w:rPr>
          <w:rFonts w:cs="Times New Roman" w:ascii="Times New Roman" w:hAnsi="Times New Roman"/>
          <w:sz w:val="28"/>
          <w:szCs w:val="28"/>
        </w:rPr>
        <w:t>adminict@sura.ru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едание Комиссии по рассмотрению и оценке предложений заинтересованных лиц о включении в муниципальную программу «Формирование современной городской среды муниципального образования город Городище Городищенского  района  Пензенской  области на 2018-2024 годы» дворовой  территории, подлежащих благоустройству в 2021 году») состоится в администрации г.Городище Городищенского района Пензенской области 16 октября 2020 в 15-00 часо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04:34:00Z</dcterms:created>
  <dc:creator>User</dc:creator>
  <dc:description/>
  <cp:keywords/>
  <dc:language>en-US</dc:language>
  <cp:lastModifiedBy>User</cp:lastModifiedBy>
  <dcterms:modified xsi:type="dcterms:W3CDTF">2020-10-28T06:08:00Z</dcterms:modified>
  <cp:revision>4</cp:revision>
  <dc:subject/>
  <dc:title>Извещение</dc:title>
</cp:coreProperties>
</file>