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6835</wp:posOffset>
            </wp:positionH>
            <wp:positionV relativeFrom="paragraph">
              <wp:posOffset>-55245</wp:posOffset>
            </wp:positionV>
            <wp:extent cx="714375" cy="914400"/>
            <wp:effectExtent l="0" t="0" r="0" b="0"/>
            <wp:wrapTight wrapText="bothSides">
              <wp:wrapPolygon edited="0">
                <wp:start x="-433" y="0"/>
                <wp:lineTo x="-433" y="18830"/>
                <wp:lineTo x="2755" y="21113"/>
                <wp:lineTo x="9133" y="21113"/>
                <wp:lineTo x="12612" y="21113"/>
                <wp:lineTo x="18990" y="21113"/>
                <wp:lineTo x="21744" y="18830"/>
                <wp:lineTo x="21744" y="0"/>
                <wp:lineTo x="-433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>
          <w:trHeight w:val="397" w:hRule="atLeast"/>
        </w:trPr>
        <w:tc>
          <w:tcPr>
            <w:tcW w:w="960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</w:trPr>
        <w:tc>
          <w:tcPr>
            <w:tcW w:w="9600" w:type="dxa"/>
            <w:tcBorders/>
          </w:tcPr>
          <w:p>
            <w:pPr>
              <w:pStyle w:val="Heading3"/>
              <w:spacing w:lineRule="auto" w:line="276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ДМИНИСТРАЦИЯ ГОРОДА ГОРОДИЩЕ</w:t>
            </w:r>
          </w:p>
          <w:p>
            <w:pPr>
              <w:pStyle w:val="Heading3"/>
              <w:spacing w:lineRule="auto" w:line="276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ОРОДИЩЕНСКОГО РАЙОНА</w:t>
            </w:r>
          </w:p>
        </w:tc>
      </w:tr>
      <w:tr>
        <w:trPr>
          <w:trHeight w:val="397" w:hRule="atLeast"/>
        </w:trPr>
        <w:tc>
          <w:tcPr>
            <w:tcW w:w="9600" w:type="dxa"/>
            <w:tcBorders/>
            <w:vAlign w:val="center"/>
          </w:tcPr>
          <w:p>
            <w:pPr>
              <w:pStyle w:val="Heading3"/>
              <w:spacing w:lineRule="auto" w:line="276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391" w:hRule="atLeast"/>
        </w:trPr>
        <w:tc>
          <w:tcPr>
            <w:tcW w:w="9600" w:type="dxa"/>
            <w:tcBorders/>
            <w:vAlign w:val="center"/>
          </w:tcPr>
          <w:p>
            <w:pPr>
              <w:pStyle w:val="Heading3"/>
              <w:snapToGrid w:val="false"/>
              <w:spacing w:lineRule="auto" w:line="276"/>
              <w:jc w:val="left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Heading3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12700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0165</wp:posOffset>
                      </wp:positionV>
                      <wp:extent cx="2952750" cy="46799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0" cy="467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84"/>
                                    <w:gridCol w:w="2835"/>
                                    <w:gridCol w:w="397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/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.03.2017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50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sz w:val="1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10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г.Городищ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2.5pt;height:36.85pt;mso-wrap-distance-left:9pt;mso-wrap-distance-right:9pt;mso-wrap-distance-top:0pt;mso-wrap-distance-bottom:10pt;margin-top:3.95pt;mso-position-vertical-relative:text;margin-left:123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03.2017г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Городищ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  проведении ежегодного конкурса на зв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Лучший двор многоквартирного дома»,  «Лучшая усадьба дома индивидуальной застройки», «Лучшее оформление прилегающей территории предприятия, учреждения( в том числе торгового, образовательного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В целях  улучшения архитектурного облика и благоустройства территории города Городище,  руководствуясь статьей 21 Устава города Городище Городищенского района Пензенской области,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тановляет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1. Объявить конкурс на звание «Лучший двор многоквартирного дома»,  «Лучшая усадьба дома индивидуальной застройки», «Лучшее оформление прилегающей территории предприятия, учреждения ( в том числе торгового, образовательного)» на территории города Городище  в период с марта 2017 года  по август 2017 года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Утвердить положение о городском конкурсе  </w:t>
      </w:r>
      <w:r>
        <w:rPr>
          <w:bCs/>
          <w:color w:val="000000"/>
          <w:sz w:val="28"/>
          <w:szCs w:val="28"/>
        </w:rPr>
        <w:t>лучший двор, подъезд, цветник (многоквартирного дома, лучшая усадьба (двор дома индивидуальной застройки), лучшее оформление прилегающей территории предприятия, учреждения (в т.ч. торгового, образовательного)»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Приложение № 1)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Утвердить состав комиссии по проведению городского конкурса на</w:t>
      </w:r>
      <w:r>
        <w:rPr>
          <w:bCs/>
          <w:color w:val="000000"/>
          <w:sz w:val="28"/>
          <w:szCs w:val="28"/>
        </w:rPr>
        <w:t xml:space="preserve"> лучший двор, подъезд, цветник ( многоквартирного дома, лучшая усадьба (двор дома индивидуальной застройки), лучшее оформление прилегающей территории предприятия, учреждения (в т.ч. торгового, образовательного)» </w:t>
      </w:r>
      <w:r>
        <w:rPr>
          <w:sz w:val="28"/>
          <w:szCs w:val="28"/>
        </w:rPr>
        <w:t>(Приложение № 2).</w:t>
      </w: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Опубликовать настоящее постановление в информационном бюллетене Собрания представителей города Городище Городищенского района Пензенской области «Наш город» и  разместить на  официальном сайте администрации города Городище в сети Интернет.</w:t>
      </w: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Контроль исполнения настоящего постановления возложить на заместителя главы администрации города Городище Рябова С.В.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Городищ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ищенского района </w:t>
      </w:r>
    </w:p>
    <w:p>
      <w:pPr>
        <w:sectPr>
          <w:type w:val="nextPage"/>
          <w:pgSz w:w="11906" w:h="16838"/>
          <w:pgMar w:left="1701" w:right="851" w:gutter="0" w:header="0" w:top="851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Пензенской области                                                                       В.М.Михайлов        </w:t>
      </w:r>
    </w:p>
    <w:p>
      <w:pPr>
        <w:pStyle w:val="Normal"/>
        <w:shd w:fill="FFFFFF" w:val="clear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риложение  </w:t>
      </w:r>
    </w:p>
    <w:p>
      <w:pPr>
        <w:pStyle w:val="Normal"/>
        <w:shd w:fill="FFFFFF" w:val="clear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  <w:t>города Городище</w:t>
      </w:r>
      <w:r>
        <w:rPr>
          <w:b/>
          <w:i/>
        </w:rPr>
        <w:t xml:space="preserve"> </w:t>
      </w:r>
      <w:r>
        <w:rPr>
          <w:bCs/>
          <w:color w:val="000000"/>
          <w:sz w:val="24"/>
          <w:szCs w:val="24"/>
        </w:rPr>
        <w:t>Городищенского района</w:t>
      </w:r>
    </w:p>
    <w:p>
      <w:pPr>
        <w:pStyle w:val="Normal"/>
        <w:shd w:fill="FFFFFF" w:val="clear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от  </w:t>
      </w:r>
      <w:r>
        <w:rPr>
          <w:bCs/>
          <w:color w:val="000000"/>
          <w:sz w:val="24"/>
          <w:szCs w:val="24"/>
          <w:u w:val="single"/>
        </w:rPr>
        <w:t>_15.03.2017___</w:t>
      </w:r>
      <w:r>
        <w:rPr>
          <w:bCs/>
          <w:color w:val="000000"/>
          <w:sz w:val="24"/>
          <w:szCs w:val="24"/>
        </w:rPr>
        <w:t xml:space="preserve">№ </w:t>
      </w:r>
      <w:r>
        <w:rPr>
          <w:bCs/>
          <w:color w:val="000000"/>
          <w:sz w:val="24"/>
          <w:szCs w:val="24"/>
          <w:u w:val="single"/>
        </w:rPr>
        <w:t>__83___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  проведении ежегодного конкурса на зв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Лучший двор многоквартирного дома»,  «Лучшая усадьба дома индивидуальной застройки», «Лучшее оформление прилегающей территории предприятия, учреждения( в том числе торгового, образовательного)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Style w:val="StrongEmphasis"/>
          <w:sz w:val="28"/>
          <w:szCs w:val="28"/>
        </w:rPr>
        <w:t>1.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Общие положения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Настоящее Положение о </w:t>
      </w:r>
      <w:r>
        <w:rPr>
          <w:bCs/>
          <w:color w:val="000000"/>
          <w:sz w:val="28"/>
          <w:szCs w:val="28"/>
        </w:rPr>
        <w:t>смотре-конкурсе «Лучший двор, подъезд, цветник (балкон), многоквартирного дома, лучшая усадьба (двор дома индивидуальной застройки), лучшее оформление прилегающей территории предприятия, учреждения(в т.ч. торгового, образовательного)» (далее- Конкурс)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2.Конкурс проводится ежегодно, начиная с 2017 года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3.Цель и задачи проведения Конкурса: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-обеспечение чистоты, порядка и эстетической привлекательности дворовых территорий поселения, подъездов, цветников, балконов, улиц: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-пропаганда ответственного отношения к среде обитания и опыта решения вопросов благоустройства через средства массовой информации: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-повышение активности жителей поселения, организаций жилищно-коммунальной сферы, организаций всех форм собственности, некоммерческих общественных организации к осуществлению деятельности по повышению уровня содержания, благоустройства и озеленения принадлежащих (обслуживающих, закрепленных) им придомовых территорий, объектов благоустройства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4.К участию в Конкурсе допускаются объединения домовладельцев (уличные и домовые комитеты и другие объединения),жители частных домовладений, выполнившие работы по благоустройству и озеленению дворовых территорий, наведению порядка в жилых домах, подъездах, проживающие в жилищном фонде всех форм собственности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5.Конкурс проводится по следующим номинациям: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-«лучший двор многоквартирного дома»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-«Лучшая усадьба  (двор дома индивидуальной застройки)»;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-«Лучший подъезд»;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-«Лучшее оформление прилегающей территории предприятия, учреждения (вт.ч торгового, образовательного)»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6.Организатром Конкурса является администрация города Городище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Организатор Конкурса: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-формирует персональный состав,  конкурсной комиссии (далее 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миссия)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-в случае необходимости корректирует критерии оценки;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-устанавливает срок предоставления материалов;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-проводит заседания Комиссии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-изготавливает в необходимом количестве дипломы и рамки к ним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-обеспечивает освещение хода проведения Конкурса и подведение его итогов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7.Конкурсная комиссия выполняет следующие функции;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-принимает решение о продлении сроков продления Конкурса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-обеспечивает соблюдение установленных сроков в части, относящихся к деятельности конкурсной комиссии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-принимает решение об отстранении претендента от участия в Конкурсе в случае предоставления последним ложной, неполной или недостоверной информации;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-выполняет организационные функции, связанные с проведением Конкурса;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-принимает решение о результатах Конкурса после выезда и осмотра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ста объекта участника, согласно поданной заявки, по критериям оценки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7.1 Заседания конкурсной комиссии правомочны, если на них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сутствует более половины от её состава, включая председателя и (или)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местителя председателя, а также секретаря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7.2 Конкурсная комиссия принимает решения о победителях Конкурса по критериям оценки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7.3 Победителями Конкурса признаются участники чьи заявки прошли отбор по критериям конкурсной оценки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7.4 Заседания конкурсной комиссии подписывается всеми членами комиссии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8.Заявки на участие в Конкурсе предоставляются в администрацию поселения с указанием следующих данных;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-Ф.И.О. заявителя-гражданина или представителя объединения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мовладельцев, почтовый адрес, телефон;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-наименование номенации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-адрес дома((ОВ),представленных в номинации «Лучший двор многоквартирного дома»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-адрес дома(ов),представленных в номинации «Лучшая усадьба (двор дома индивидуальной застройки)»; 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-адрес дома, номера подъездов, представленных в номинации «Лучший подъезд»;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лучшее оформление прилегающей территории предприятия, учреждения (в т.ч.торгового, образовательного)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перечень работ, проведенных жителями по наведению порядка в жилом доме, подъезде, дворе, по благоустройству и озеленению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Условия по определению победителей в номина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Лучший двор многоквартирного дома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/п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й оцен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санитарное состояние дво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жильцов в санитарном содержании дворовой территории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проведение уборок, субботник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жильцов в создании и улучшении состояния и содержания детских, спортивных (или игровых)площадок, мест </w:t>
            </w:r>
          </w:p>
        </w:tc>
      </w:tr>
      <w:tr>
        <w:trPr>
          <w:trHeight w:val="7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деревьев, кустарников, обеспечение ухода за зелеными насаждениями и их сохранность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цветников, уход за ними.  Художественное- эстетическое оформление цветни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инальность оформления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Лучшая усадьба (двор дома индивидуальной застройки)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/п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Критерий оцен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и состояние огражд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е состояние дво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етическое и художественное оформление дво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деревьев, кустарников, обеспечение ухода за зелеными насаждения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цветников, уход за ними. Художественно-эстетическое оформление цветни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инальность оформ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етическое и художественное оформление жилого дома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Лучший подъезд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/п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Критерий оцен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жильцов в санитарно содержании подъез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жильцов в улучшении состояния и содержания подъезда (косметический ремонт, освещение и т.п.),отсутствие свободного доступа на кровлю, в подва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хране подъезда (металлические двери и др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умерации квартир, почтовых ящи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громождающих, посторонних предм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жильцов в художественно-эстетическом оформлении подъезда (наличие комнатных цветов, наглядной агитации, плакатов и т.д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инальность оформления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Лучшее оформление прилегающей территории предприятия, учреждения (в т.ч.торгового, образовательного)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/п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Критерий оцен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и состояние огражд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етическое и художественное оформл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цветов, кустарников, зеленых насажд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инальность оформления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Победители конкурса определяются по каждой номинации.</w:t>
      </w:r>
    </w:p>
    <w:p>
      <w:pPr>
        <w:pStyle w:val="Normal"/>
        <w:jc w:val="both"/>
        <w:rPr/>
      </w:pPr>
      <w:r>
        <w:rPr>
          <w:sz w:val="28"/>
          <w:szCs w:val="28"/>
        </w:rPr>
        <w:t>Подведение итогов смотра-конкурса проводится Комиссией по –балльной шкале за каждый отдельный показатель, с записью в лист баллов конкурса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. Победителем признается претендент, набравший наибольшее количество баллов. При равном количестве баллов решение принимается открытым голосованием по каждому претенденту на призовое место  в каждой номинации простым большинством голосов. При равном количестве голосов голос председателя комиссии является решающ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Результаты смотра-конкурса оформляются протоколом, который подписывается членами комиссии. Протокол направляется главе администрации города Городище для утверждения и подготовки постановления о награждении победителей конкур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Награждение победителей осуществляется за счет бюджетных средств бюджета города Городище  Городищенского района Пензенской области в виде памятного подарка и почетной грамоты главы администрации города Городище  Городище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администрации города Городищ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от 15.03.2017 №  8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463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Комиссии по  проведению ежегодного конкурса на зв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Лучший двор многоквартирного дома»,  «Лучшая усадьба дома индивидуальной застройки», «Лучшее оформление прилегающей территории предприятия, учреждения( в том числе торгового, образовательного)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седатель комиссии</w:t>
      </w:r>
      <w:r>
        <w:rPr>
          <w:sz w:val="28"/>
          <w:szCs w:val="28"/>
        </w:rPr>
        <w:t xml:space="preserve">- Рябов С.В.,- зам.главы администрации города Городище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екретарь комиссии</w:t>
      </w:r>
      <w:r>
        <w:rPr>
          <w:sz w:val="28"/>
          <w:szCs w:val="28"/>
        </w:rPr>
        <w:t>- Валяева Т.Н.,- ведущий специалист администрации города Городищ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лова Г.Н.-      Глава города Городище Городищенского района Пензенской области  ( по согласованию);                                               Горбачева Н.Н.– депутат по избирательному округу № 9 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лашова С.А.- представитель  совета общественности  ( 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0:27:00Z</dcterms:created>
  <dc:creator>Admin</dc:creator>
  <dc:description/>
  <dc:language>en-US</dc:language>
  <cp:lastModifiedBy>Priemnaya</cp:lastModifiedBy>
  <cp:lastPrinted>2017-03-14T09:49:00Z</cp:lastPrinted>
  <dcterms:modified xsi:type="dcterms:W3CDTF">2018-12-19T10:27:00Z</dcterms:modified>
  <cp:revision>2</cp:revision>
  <dc:subject/>
  <dc:title/>
</cp:coreProperties>
</file>