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5605</wp:posOffset>
            </wp:positionH>
            <wp:positionV relativeFrom="paragraph">
              <wp:posOffset>121285</wp:posOffset>
            </wp:positionV>
            <wp:extent cx="716915" cy="914400"/>
            <wp:effectExtent l="0" t="0" r="0" b="0"/>
            <wp:wrapTight wrapText="bothSides">
              <wp:wrapPolygon edited="0">
                <wp:start x="-433" y="0"/>
                <wp:lineTo x="-433" y="18830"/>
                <wp:lineTo x="2755" y="21113"/>
                <wp:lineTo x="9133" y="21113"/>
                <wp:lineTo x="12612" y="21113"/>
                <wp:lineTo x="18845" y="21113"/>
                <wp:lineTo x="21744" y="18830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 ГОРОДА ГОРОДИЩЕ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ИЩЕНСКОГО РАЙОН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НЗЕНСКОЙ ОБЛАСТИ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11.2017</w:t>
      </w:r>
      <w:r>
        <w:rPr>
          <w:sz w:val="28"/>
        </w:rPr>
        <w:t xml:space="preserve"> № </w:t>
      </w:r>
      <w:r>
        <w:rPr>
          <w:sz w:val="28"/>
          <w:u w:val="single"/>
        </w:rPr>
        <w:t>641-88/6</w:t>
      </w:r>
      <w:r>
        <w:rPr>
          <w:sz w:val="28"/>
        </w:rPr>
        <w:t xml:space="preserve"> 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8"/>
        </w:rPr>
        <w:t>г.Г</w:t>
      </w:r>
      <w:r>
        <w:rPr>
          <w:sz w:val="27"/>
          <w:szCs w:val="27"/>
        </w:rPr>
        <w:t xml:space="preserve">ородище </w:t>
      </w:r>
    </w:p>
    <w:p>
      <w:pPr>
        <w:pStyle w:val="Normal"/>
        <w:tabs>
          <w:tab w:val="clear" w:pos="708"/>
          <w:tab w:val="left" w:pos="4335" w:leader="none"/>
        </w:tabs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 изменений    в   Положение о бюджетном процессе  в  муниципальном  образовании  город Городище Городищенского  района  Пензенской  области, утвержденное решением  Комитета местного самоуправления  города Городище Городищенского района Пензенской      области  от 09.10.2012 № 581-104/5 «Об утверждении Положения о бюджетном процессе  в  муниципальном  образовании город Городище Городищенского  района  Пензенской  области» 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2 и 184.2  Бюджетного кодекса Российской Федерации, руководствуясь статьей 19 Устава  города Городище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представителей города Городище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ородищенского района Пензенской области р е ш и л о:</w:t>
      </w:r>
    </w:p>
    <w:p>
      <w:pPr>
        <w:pStyle w:val="Heading2"/>
        <w:ind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b/>
          <w:bCs w:val="false"/>
          <w:szCs w:val="28"/>
        </w:rPr>
        <w:t xml:space="preserve">        </w:t>
      </w:r>
      <w:r>
        <w:rPr>
          <w:bCs w:val="false"/>
          <w:szCs w:val="28"/>
        </w:rPr>
        <w:t>1</w:t>
      </w:r>
      <w:r>
        <w:rPr>
          <w:szCs w:val="28"/>
        </w:rPr>
        <w:t>. Внести в Положение о бюджетном процессе в муниципальном образовании   город Городище Городищенского района Пензенской области, утвержденное решением Комитета местного самоуправления  города Городище Городищенского района Пензенской области    от 09.10.2012 № 581-104/5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Положения о бюджетном процессе в муниципальном образовании  город Городище Городищенского района Пензенской области» (с последующими изменениями),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Приостановить на период до 1 января 2018 года действие абзаца 8 подпункта 3.7.3 пункта 3.7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2. Абзац второй подпункта 3.7.4 пункта 3.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Изменение параметров планового периода утвержденного бюджета города Городище Городищенского района Пензенской области предусматривает утверждение их уточненных значений на очередной финансовый год и первый год планового периода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3. Абзацы третий и четвертый подпункта 3.7.4 пункта 3.7 признать утратившим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 настоящего решения   возложить  на Главу                                                              города Городище Городищенского района Пензенской области.</w:t>
      </w:r>
    </w:p>
    <w:p>
      <w:pPr>
        <w:pStyle w:val="Normal"/>
        <w:ind w:left="-426" w:right="-360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0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0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0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0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Городище</w:t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right="-360" w:hanging="0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        Г.Н.Юрл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qFormat/>
    <w:rPr>
      <w:bCs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11">
    <w:name w:val="Стиль1"/>
    <w:basedOn w:val="Normal"/>
    <w:qFormat/>
    <w:pPr>
      <w:autoSpaceDE w:val="false"/>
      <w:spacing w:before="120" w:after="0"/>
      <w:jc w:val="both"/>
      <w:outlineLvl w:val="5"/>
    </w:pPr>
    <w:rPr>
      <w:sz w:val="24"/>
    </w:rPr>
  </w:style>
  <w:style w:type="paragraph" w:styleId="21">
    <w:name w:val="Стиль2"/>
    <w:basedOn w:val="11"/>
    <w:qFormat/>
    <w:pPr>
      <w:spacing w:before="60" w:after="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0:00Z</dcterms:created>
  <dc:creator>Кручинина Людмила</dc:creator>
  <dc:description/>
  <dc:language>en-US</dc:language>
  <cp:lastModifiedBy>Priemnaya</cp:lastModifiedBy>
  <cp:lastPrinted>2017-11-29T14:15:00Z</cp:lastPrinted>
  <dcterms:modified xsi:type="dcterms:W3CDTF">2018-12-18T11:40:00Z</dcterms:modified>
  <cp:revision>2</cp:revision>
  <dc:subject/>
  <dc:title>Приложение  №1</dc:title>
</cp:coreProperties>
</file>