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3685</wp:posOffset>
            </wp:positionV>
            <wp:extent cx="714375" cy="914400"/>
            <wp:effectExtent l="0" t="0" r="0" b="0"/>
            <wp:wrapTight wrapText="bothSides">
              <wp:wrapPolygon edited="0">
                <wp:start x="-433" y="0"/>
                <wp:lineTo x="-433" y="18830"/>
                <wp:lineTo x="2755" y="21113"/>
                <wp:lineTo x="9133" y="21113"/>
                <wp:lineTo x="12612" y="21113"/>
                <wp:lineTo x="18990" y="21113"/>
                <wp:lineTo x="21744" y="18830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ПРЕДСТАВИТЕЛ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ГОРОДА ГОРОДИЩЕ ГОРОДИЩЕНСКОГО РАЙОНА 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ШЕСТОГО СОЗЫВА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10.2017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629-86/6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.Городище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b/>
          <w:sz w:val="28"/>
          <w:szCs w:val="28"/>
        </w:rPr>
        <w:t>Собрания представителей города Городище Городищенского района 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, утвержденное решением Собрания представителей города Городище Городищенского района Пензенской области от 25.02.2016 № 310-39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ru-RU"/>
        </w:rPr>
        <w:t xml:space="preserve">от 25.12.2008 N 273-ФЗ "О противодействии коррупции" (с последующими изменениями), Законом Пензенской области от 10.10.2007 №1390-ЗПО «О муниципальной службе в Пензенской области» (с последующими изменениями), на основании статьи </w:t>
      </w:r>
      <w:r>
        <w:rPr>
          <w:b w:val="false"/>
          <w:bCs w:val="false"/>
          <w:sz w:val="28"/>
          <w:szCs w:val="28"/>
        </w:rPr>
        <w:t>19 Устава города Городище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Городищенского района Пензенской обл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ние представителей города Городище Городищенского района Пензенской области решил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sz w:val="28"/>
          <w:szCs w:val="28"/>
        </w:rPr>
        <w:t>Собрания представителей города Городище Городищ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ограничений и обязанностей, урегулированию конфликта интересов лицами, замещающими муниципальные должности, утвержденное решением Собранием представителей города Городище Городищенского района Пензенской области от 25.02.2016 № 310-39/6, следующ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пункт 12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12.1. проводит проверки соблюдения лицами, замещающими муниципальные должности, установленных ограничений и обязанностей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обязанности по представлению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) в подпункте 18.4 пункта 18 слова «</w:t>
      </w:r>
      <w:r>
        <w:rPr>
          <w:rFonts w:cs="Times New Roman" w:ascii="Times New Roman" w:hAnsi="Times New Roman"/>
          <w:sz w:val="28"/>
          <w:szCs w:val="28"/>
        </w:rPr>
        <w:t xml:space="preserve">об имеющихся у н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х о соблюдении лицом, замещающим муниципальную должность, установленных ограничений и обязанностей» заменить словами «; о соблюдении лицом, замещающим муниципальную должность, установленных ограничений и обязанностей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68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одпункт 19.3 пункта 19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19.3. фамилия, имя, отчество, дата и место рождения, место регистрации, жительства и (или) пребывания лица, замещающего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го супруги (супруга) и несовершеннолетних детей;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Городище Городищенского района Пензен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орода Городищ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Г.Н.Юрлова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43:00Z</dcterms:created>
  <dc:creator>Башков Максим Федорович</dc:creator>
  <dc:description/>
  <dc:language>en-US</dc:language>
  <cp:lastModifiedBy>Priemnaya</cp:lastModifiedBy>
  <cp:lastPrinted>2017-10-31T11:43:00Z</cp:lastPrinted>
  <dcterms:modified xsi:type="dcterms:W3CDTF">2018-12-18T11:43:00Z</dcterms:modified>
  <cp:revision>2</cp:revision>
  <dc:subject/>
  <dc:title/>
</cp:coreProperties>
</file>