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90495</wp:posOffset>
            </wp:positionH>
            <wp:positionV relativeFrom="paragraph">
              <wp:posOffset>86360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ОРОДА ГОРОДИЩЕ ГОРОДИЩЕ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Heading3"/>
        <w:widowControl/>
        <w:numPr>
          <w:ilvl w:val="0"/>
          <w:numId w:val="1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3"/>
        <w:widowControl/>
        <w:numPr>
          <w:ilvl w:val="0"/>
          <w:numId w:val="1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3"/>
        <w:widowControl/>
        <w:numPr>
          <w:ilvl w:val="2"/>
          <w:numId w:val="1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9.2017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612-84/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>г.Городищ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решения Собрания представителей города Городище Городищенского района Пензенской области «</w:t>
      </w:r>
      <w:r>
        <w:rPr>
          <w:b/>
          <w:sz w:val="28"/>
          <w:szCs w:val="28"/>
        </w:rPr>
        <w:t>Об утверждении Правил благоустройств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Городище Городищенского района Пензенской области»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itl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В соответствии с пунктом 19 части 1 статьи 14, пунктом 3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), решение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я представителей города Городище  </w:t>
      </w: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Городищенского района Пензен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>31.08.2015 №206-26/6</w:t>
      </w: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«Об утверждении Положения о публичных слушаниях в городе Городище  Городищенского района Пензенской области», руководствуясь статьей 19 Устава города Городище Городищенского района Пензенской области,</w:t>
      </w:r>
    </w:p>
    <w:p>
      <w:pPr>
        <w:pStyle w:val="Normal"/>
        <w:ind w:firstLine="72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</w:rPr>
      </w:pPr>
      <w:r>
        <w:rPr>
          <w:rFonts w:eastAsia="Lucida Sans Unicode" w:cs="Times New Roman"/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представителей города Городище Городищенского района Пензенской области решил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добрить проект решения Собрания представителей города Городище Городищенского района Пензенской области «</w:t>
      </w:r>
      <w:r>
        <w:rPr>
          <w:sz w:val="28"/>
          <w:szCs w:val="28"/>
        </w:rPr>
        <w:t>Об утверждении Правил благоустройства территории города Городище Городищенского района Пензенской области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Назначить публичные слушания по проекту решения Собрания представителей города Городище Городищенского района Пензенской области «Об утверждении Правил благоустройства территории города Городище Городищенского района Пензенской области» на 29 сентября  2017 год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Место проведения публичных слушаний Пензенская область, Городищенский район, г.Городище ул.Московская, д.78 (в здании администрации г.Городище) </w:t>
      </w:r>
      <w:r>
        <w:rPr>
          <w:bCs/>
          <w:sz w:val="28"/>
          <w:szCs w:val="28"/>
          <w:u w:val="single"/>
        </w:rPr>
        <w:t>в 16.00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организационный комитет по проведению публичных слушаний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Юрлова Г.Н. - Глава города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яселев М.З. - депутат Собрания представителей города  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люева Н.И. - депутат Собрания представителей города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рбачева Н.Н. - депутат Собрания представителей  города Городищ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ябов С.В. – заместитель главы администрации города Городище (по согласованию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Первое заседание организационного комитета провести 21 сентября  2017 год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. Предложения граждан по проекту решения Собрания представителей города Городище Городищенского района Пензенской области «</w:t>
      </w:r>
      <w:r>
        <w:rPr>
          <w:sz w:val="28"/>
          <w:szCs w:val="28"/>
        </w:rPr>
        <w:t>Об утверждении Правил благоустройства территории города Городище Городищенского района Пензенской области»</w:t>
      </w:r>
      <w:r>
        <w:rPr>
          <w:bCs/>
          <w:sz w:val="28"/>
          <w:szCs w:val="28"/>
        </w:rPr>
        <w:t xml:space="preserve"> принимаются в здании администрации  города Городище по адресу: Пензенская область, Городищенский район, г.Городище ,ул.Московская,д.78, с 18 сентября  2017 года по 29 сентября 2017 года с 8 до 17 часов (с 12 до 13 часов перерыв на обед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 Настоящее решение опубликовать 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Настоящее решение вступает в силу после его принят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8. Контроль за выполнением настоящего решения возложить на главу города Городище Городищенского района Пензен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Глава города Городище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ородищенского района  Пензенской области                                  Г.Н.Юрлова</w:t>
      </w:r>
    </w:p>
    <w:p>
      <w:pPr>
        <w:pStyle w:val="Normal"/>
        <w:ind w:firstLine="720"/>
        <w:jc w:val="right"/>
        <w:rPr>
          <w:rFonts w:ascii="Courier New" w:hAnsi="Courier New" w:cs="Courier New"/>
          <w:b/>
          <w:b/>
          <w:bCs/>
          <w:spacing w:val="-20"/>
          <w:sz w:val="28"/>
          <w:szCs w:val="28"/>
          <w:lang w:eastAsia="ar-SA"/>
        </w:rPr>
      </w:pPr>
      <w:r>
        <w:rPr>
          <w:rFonts w:cs="Courier New" w:ascii="Courier New" w:hAnsi="Courier New"/>
          <w:b/>
          <w:bCs/>
          <w:spacing w:val="-20"/>
          <w:sz w:val="28"/>
          <w:szCs w:val="28"/>
          <w:lang w:eastAsia="ar-SA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  <w:t xml:space="preserve">Приложение  </w:t>
      </w:r>
    </w:p>
    <w:p>
      <w:pPr>
        <w:pStyle w:val="Normal"/>
        <w:ind w:firstLine="720"/>
        <w:jc w:val="right"/>
        <w:rPr/>
      </w:pPr>
      <w:r>
        <w:rPr>
          <w:bCs/>
          <w:spacing w:val="-20"/>
        </w:rPr>
        <w:t xml:space="preserve">к решению  </w:t>
      </w:r>
      <w:r>
        <w:rPr>
          <w:bCs/>
        </w:rPr>
        <w:t>Собрания представителей</w:t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  <w:t>города Городище</w:t>
      </w:r>
    </w:p>
    <w:p>
      <w:pPr>
        <w:pStyle w:val="Normal"/>
        <w:ind w:firstLine="720"/>
        <w:jc w:val="right"/>
        <w:rPr>
          <w:bCs/>
          <w:spacing w:val="-20"/>
        </w:rPr>
      </w:pPr>
      <w:r>
        <w:rPr>
          <w:bCs/>
          <w:spacing w:val="-20"/>
        </w:rPr>
        <w:t xml:space="preserve">Городищенского  района Пензенской области 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от  </w:t>
      </w:r>
      <w:r>
        <w:rPr>
          <w:bCs/>
          <w:u w:val="single"/>
        </w:rPr>
        <w:t>18.09.2017</w:t>
      </w:r>
      <w:r>
        <w:rPr>
          <w:bCs/>
        </w:rPr>
        <w:t xml:space="preserve">  № </w:t>
      </w:r>
      <w:r>
        <w:rPr>
          <w:bCs/>
          <w:u w:val="single"/>
        </w:rPr>
        <w:t>612-84/6</w:t>
      </w:r>
    </w:p>
    <w:p>
      <w:pPr>
        <w:pStyle w:val="Normal"/>
        <w:ind w:left="7776" w:firstLine="12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81300</wp:posOffset>
            </wp:positionH>
            <wp:positionV relativeFrom="paragraph">
              <wp:posOffset>80010</wp:posOffset>
            </wp:positionV>
            <wp:extent cx="628650" cy="70485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2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7881" w:leader="none"/>
        </w:tabs>
        <w:spacing w:before="0" w:after="0"/>
        <w:jc w:val="center"/>
        <w:rPr>
          <w:bCs/>
          <w:sz w:val="26"/>
          <w:szCs w:val="26"/>
          <w:u w:val="single"/>
          <w:lang w:val="ru-RU"/>
        </w:rPr>
      </w:pPr>
      <w:r>
        <w:rPr>
          <w:bCs/>
          <w:sz w:val="26"/>
          <w:szCs w:val="26"/>
          <w:u w:val="single"/>
          <w:lang w:val="ru-RU"/>
        </w:rPr>
      </w:r>
    </w:p>
    <w:p>
      <w:pPr>
        <w:pStyle w:val="TextBody"/>
        <w:tabs>
          <w:tab w:val="clear" w:pos="708"/>
          <w:tab w:val="left" w:pos="7881" w:leader="none"/>
        </w:tabs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881" w:leader="none"/>
        </w:tabs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881" w:leader="none"/>
        </w:tabs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881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ГОРОДИЩЕ ГОРОДИЩЕНСКОГО 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ШЕСТОГО СОЗЫВА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Arial"/>
                <w:lang w:val="ru-RU" w:eastAsia="ru-RU"/>
              </w:rPr>
            </w:pPr>
            <w:r>
              <w:rPr>
                <w:rFonts w:cs="Arial" w:ascii="Times New Roman" w:hAnsi="Times New Roman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г.Городище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утверждении Правил благоустройств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Городище Городищенского района Пензенской области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унктом 19 части 1 статьи 14 Федерального закона  от 06.10.2003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атьей 19 Устава города Городище Городищенского района Пензенской области (с последующими изменениями)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Городище Городищенского                                            района Пензенской области решило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Утвердить Правила благоустройства территории города Городище Городищенского района Пензенской области согласно приложению к настоящему решению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 Установить, что администрация города Городище Городищенского района Пензенской области (далее - администрация) является уполномоченным органом местного самоуправления по организации благоустройства на территории города Городище  Городищенского района Пензенской области и контролю за исполнением настоящих Правил благоустройства территории города Городище Городищенского района Пензенской области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3. Признать утратившими силу решения Комитета местного самоуправления города Городище Городищенского района Пенз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.1. от 07.09.2011 № 375-69/5 «Об утверждении Правил благоустройства, содержания домашних животных, скота и птицы на территории города Городище  Городищенского района Пензенской области»;</w:t>
      </w:r>
    </w:p>
    <w:p>
      <w:pPr>
        <w:pStyle w:val="Titl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2. от 30.12.2011 № 454-82/5 «О внесении изменений в решение Комитета местного самоуправления города Городище Городищенского района от 07.09.2011 № 375-69/5 «Правила благоустройства, содержания домашних животных, скота и птицы на территории города Городище Городищенского района Пензенской области»;</w:t>
      </w:r>
    </w:p>
    <w:p>
      <w:pPr>
        <w:pStyle w:val="Titl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3. от 27.04.2012 № 506-93/5 «О внесении изменений в решение Комитета местного самоуправления города Городище Городищенского района Пензенской области от 07.09.2011 № 375-69/5 «Об утверждении Правил благоустройства, содержания домашних животных, скота и птицы на территории города Городище Городищенского района Пензенской области»;</w:t>
      </w:r>
    </w:p>
    <w:p>
      <w:pPr>
        <w:pStyle w:val="Titl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4. от 15.05.2013 № 712-123/5 «О внесении изменений в решение Комитета местного самоуправления города Городище Городищенского района Пензенской области от 07.09.2011 № 375-69/5 «Об утверждении Правил благоустройства, содержания домашних животных, скота и птицы на территории города Городище Городищенского района Пензенской области»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5 от 10.12.2015 № 262-33/6 «О внесении изменений в Правила благоустройства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»;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6 от 21.06.2016 № 374-47/6 «О внесении изменений в Правила благоустройства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»;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7. от 25.08.2016 №406-52/6 «О внесении изменений в Правила благоустройства территории города Городище Городищенского района Пензенской области, утвержденные решением Комитета местного самоуправления города Городище  Городищенского района Пензенской области от 07.09.2011 № 375-69/5 (с последующими изменениями)»;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3.8. от 30.06.2017 № 582-78/6 «О внесении изменений в Правила благоустройства на территории города Городище Городищенского района Пензенской области, утвержденные решением Комитета местного самоуправления города Городище Городищенского района Пензенской области от 07.09.2011 № 375-69/5 (с последующими изменениями)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ь настоящее решение в информационном бюллетене Собрания представителей города Городище Городищенского района Пензенской области «Наш город»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Контроль за исполнением настоящего решения возложить на Главу города Городище Городищенского района Пензенской област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Городище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нзен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ласти             </w:t>
      </w:r>
      <w:r>
        <w:rPr>
          <w:sz w:val="28"/>
          <w:szCs w:val="28"/>
          <w:lang w:val="ru-RU"/>
        </w:rPr>
        <w:t xml:space="preserve">     Г.Н.Юрлова</w:t>
      </w:r>
    </w:p>
    <w:p>
      <w:pPr>
        <w:pStyle w:val="Normal"/>
        <w:widowControl/>
        <w:ind w:left="-851" w:right="-428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TextBody"/>
        <w:spacing w:before="0" w:after="0"/>
        <w:ind w:right="-428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брания Представителей города Городище Городищенского района                                                                      Пензенской области</w:t>
      </w:r>
    </w:p>
    <w:p>
      <w:pPr>
        <w:pStyle w:val="TextBody"/>
        <w:spacing w:before="0" w:after="0"/>
        <w:ind w:right="-428" w:firstLine="709"/>
        <w:jc w:val="right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равил благоустройства территории </w:t>
      </w:r>
    </w:p>
    <w:p>
      <w:pPr>
        <w:pStyle w:val="TextBody"/>
        <w:spacing w:before="0" w:after="0"/>
        <w:ind w:right="-428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а Городище Городищенского района Пензенской области»</w:t>
      </w:r>
    </w:p>
    <w:p>
      <w:pPr>
        <w:pStyle w:val="TextBody"/>
        <w:spacing w:before="0" w:after="0"/>
        <w:ind w:right="-428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№_________</w:t>
      </w:r>
    </w:p>
    <w:p>
      <w:pPr>
        <w:pStyle w:val="Normal"/>
        <w:widowControl/>
        <w:ind w:left="-851" w:right="-426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-286" w:firstLine="709"/>
        <w:jc w:val="center"/>
        <w:rPr/>
      </w:pPr>
      <w:r>
        <w:rPr>
          <w:rFonts w:eastAsia="Times New Roman"/>
          <w:b/>
          <w:bCs/>
          <w:iCs/>
          <w:kern w:val="0"/>
          <w:sz w:val="28"/>
          <w:szCs w:val="28"/>
          <w:lang w:eastAsia="ru-RU"/>
        </w:rPr>
        <w:t xml:space="preserve">Правила благоустройства территории </w:t>
      </w:r>
      <w:r>
        <w:rPr>
          <w:b/>
          <w:sz w:val="28"/>
          <w:szCs w:val="28"/>
        </w:rPr>
        <w:t>города Городище Городищенского района Пензенской области</w:t>
      </w:r>
    </w:p>
    <w:p>
      <w:pPr>
        <w:pStyle w:val="Normal"/>
        <w:widowControl/>
        <w:ind w:left="-851" w:right="-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000A"/>
      <w:bookmarkStart w:id="1" w:name="P000A"/>
      <w:bookmarkEnd w:id="1"/>
    </w:p>
    <w:p>
      <w:pPr>
        <w:pStyle w:val="Normal"/>
        <w:widowControl/>
        <w:numPr>
          <w:ilvl w:val="0"/>
          <w:numId w:val="0"/>
        </w:numPr>
        <w:ind w:right="-286" w:firstLine="567"/>
        <w:jc w:val="center"/>
        <w:outlineLvl w:val="1"/>
        <w:rPr>
          <w:b/>
          <w:b/>
          <w:bCs/>
          <w:iCs/>
          <w:sz w:val="28"/>
          <w:szCs w:val="28"/>
        </w:rPr>
      </w:pPr>
      <w:bookmarkStart w:id="2" w:name="P000E"/>
      <w:bookmarkStart w:id="3" w:name="P000D"/>
      <w:bookmarkStart w:id="4" w:name="P000B"/>
      <w:bookmarkEnd w:id="2"/>
      <w:bookmarkEnd w:id="3"/>
      <w:bookmarkEnd w:id="4"/>
      <w:r>
        <w:rPr>
          <w:b/>
          <w:bCs/>
          <w:iCs/>
          <w:sz w:val="28"/>
          <w:szCs w:val="28"/>
        </w:rPr>
        <w:t>1. Общие положения</w:t>
      </w:r>
    </w:p>
    <w:p>
      <w:pPr>
        <w:pStyle w:val="Normal"/>
        <w:widowControl/>
        <w:ind w:right="-286"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5" w:name="P000F"/>
      <w:bookmarkStart w:id="6" w:name="P000F"/>
      <w:bookmarkEnd w:id="6"/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ие Правила благоустройства территории </w:t>
      </w:r>
      <w:r>
        <w:rPr>
          <w:sz w:val="28"/>
          <w:szCs w:val="28"/>
        </w:rPr>
        <w:t>города  Городище  Городищенского  района  Пензенской  области</w:t>
      </w:r>
      <w:r>
        <w:rPr>
          <w:rFonts w:eastAsia="Calibri"/>
          <w:sz w:val="28"/>
          <w:szCs w:val="28"/>
          <w:lang w:eastAsia="en-US"/>
        </w:rPr>
        <w:t xml:space="preserve"> (далее - Правила)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 </w:t>
      </w:r>
      <w:r>
        <w:rPr>
          <w:sz w:val="28"/>
          <w:szCs w:val="28"/>
        </w:rPr>
        <w:t>города  Городище  Городищенского  района  Пензенской  области</w:t>
      </w:r>
      <w:r>
        <w:rPr>
          <w:rFonts w:eastAsia="Calibri"/>
          <w:sz w:val="28"/>
          <w:szCs w:val="28"/>
          <w:lang w:eastAsia="en-US"/>
        </w:rPr>
        <w:t xml:space="preserve"> (далее – территория поселения) и устанавливаю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требования к содержанию зданий, сооружений и земельных участков, на которых они расположены, к внешнему виду фасадов и ограждений соответствующих зданий и сооружен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порядок организации благоустройства территории </w:t>
      </w:r>
      <w:r>
        <w:rPr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орядок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Задачи настоящих Правил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обеспечение содержания объектов благоустройства на территории </w:t>
      </w:r>
      <w:r>
        <w:rPr>
          <w:sz w:val="28"/>
          <w:szCs w:val="28"/>
        </w:rPr>
        <w:t>поселе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беспечение доступности мест общественного пользования на территории </w:t>
      </w:r>
      <w:r>
        <w:rPr>
          <w:sz w:val="28"/>
          <w:szCs w:val="28"/>
        </w:rPr>
        <w:t>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>
          <w:sz w:val="28"/>
          <w:szCs w:val="28"/>
        </w:rPr>
        <w:t>поселе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>
          <w:sz w:val="28"/>
          <w:szCs w:val="28"/>
        </w:rPr>
        <w:t>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обеспечение комфортного и безопасного проживания граждан на территории </w:t>
      </w:r>
      <w:r>
        <w:rPr>
          <w:sz w:val="28"/>
          <w:szCs w:val="28"/>
        </w:rPr>
        <w:t>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Правила обязательны к исполнению для органов местного самоуправления                        </w:t>
      </w:r>
      <w:r>
        <w:rPr>
          <w:sz w:val="28"/>
          <w:szCs w:val="28"/>
        </w:rPr>
        <w:t xml:space="preserve">города  Городище  Городищенского  района  Пензенской  области (далее – орган(ы) местного самоуправления поселения), </w:t>
      </w:r>
      <w:r>
        <w:rPr>
          <w:rFonts w:eastAsia="Calibri"/>
          <w:sz w:val="28"/>
          <w:szCs w:val="28"/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4. Для целей настоящих Правил используются следующие термины и определени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объекты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)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 повреждение зеленых насаждений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зеленого насажд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9) уничтожение зеленых насаждений - вырубка (снос), повреждение или выкапывание зеленых насаждений, которые повлекли прекращение их роста, гибель или утрату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0) компенсационное озеленение - воспроизводство зеленых насаждений взамен уничтоженных и (или) поврежденны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2) фасад здания или сооружения - наружная сторона здания или сооруж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rFonts w:eastAsia="Calibri"/>
          <w:sz w:val="28"/>
          <w:szCs w:val="28"/>
          <w:lang w:eastAsia="en-US"/>
        </w:rPr>
        <w:t xml:space="preserve">заключенным органом местного самоуправления поселения с физическим и юридическим лицом или </w:t>
      </w:r>
      <w:r>
        <w:rPr>
          <w:sz w:val="28"/>
          <w:szCs w:val="28"/>
        </w:rPr>
        <w:t>непосредственно примыкающая к границам земельного участка, здания, сооружения, ограждения, к строительной площадке, объектам торговли, рекламы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4) объекты (средства) наружного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 ;</w:t>
      </w:r>
    </w:p>
    <w:p>
      <w:pPr>
        <w:pStyle w:val="Normal"/>
        <w:widowControl/>
        <w:autoSpaceDE w:val="false"/>
        <w:ind w:left="-284" w:right="-428"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widowControl/>
        <w:autoSpaceDE w:val="false"/>
        <w:ind w:left="-284" w:right="-428" w:firstLine="54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7) прилотковая зона</w:t>
      </w:r>
      <w:r>
        <w:rPr>
          <w:rStyle w:val="Appleconvertedspace"/>
          <w:rFonts w:eastAsia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территория проезжей части автомобильной дороги вдоль лотковой зоны шириной</w:t>
      </w:r>
      <w:r>
        <w:rPr>
          <w:rStyle w:val="Appleconvertedspace"/>
          <w:rFonts w:eastAsia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м;</w:t>
      </w:r>
    </w:p>
    <w:p>
      <w:pPr>
        <w:pStyle w:val="Normal"/>
        <w:widowControl/>
        <w:autoSpaceDE w:val="false"/>
        <w:ind w:left="-284" w:right="-428"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widowControl/>
        <w:autoSpaceDE w:val="false"/>
        <w:ind w:left="-284" w:right="-428"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) земляные работы - производство работ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Благоустройство территории поселения заключается в проведении мероприятий, обеспечивающих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чистку улично-дорожной сети, инженерных сооружений, объектов уличного освещения, малых архитектурных форм и других объектов благоустройств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ддержание в чистоте и исправном состоянии зданий, сооружений и их элемен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зеленение территории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Физические и юридические лица имеют право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частвовать в социально значимых работах, выполняемых в рамках решения органами местного самоуправления поселения вопросов организации благоустройств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частвовать в смотрах, конкурсах, иных массовых мероприятиях по содержанию территории поселен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На территории поселения запрещае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торговля в неустановленных места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амовольная установка нестационарных сооружен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тоянка разукомплектованных транспортных средств (вышедших из строя) независимо от места их расположения, кроме специально отведенных для стоянки мест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озведение и установка блоков и иных ограждений территорий, препятствующих проезду специального транспорт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овреждение и уничтожение объектов благоустройств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размещение объявлений, информационных материалов, нанесение надписей, графических изображений нерекламного характера в местах, не предназначенных для этих целе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раскапывание участков под огороды, строительство погребов без соответствующего разреш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На улицах, проездах, тротуарах, газонах со стороны фасадов зданий, сооружений запрещае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страивать стационарные автостоянки и мыть автомобил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существлять безнадзорный выгул крупного рогатого скот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существлять передвижение сельскохозяйственных животных без сопровождающих лиц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both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ики или иные владельцы зданий, сооружений обязаны обеспечивать своевременное производство работ по реставрации, ремонту и покраске фасадов зданий и сооружений и их отдельных элементов, ограждений с фасадной части в случае наличия дефектов лакокрасочного покрытия более 30 % от общей площади фасада, а также содержать в чистоте и исправном состоянии входы, цоколи, вывески, рекламные щиты.</w:t>
      </w:r>
    </w:p>
    <w:p>
      <w:pPr>
        <w:pStyle w:val="Normal"/>
        <w:widowControl/>
        <w:autoSpaceDE w:val="false"/>
        <w:ind w:left="-284" w:right="-428" w:firstLine="568"/>
        <w:jc w:val="both"/>
        <w:rPr/>
      </w:pPr>
      <w:r>
        <w:rPr>
          <w:rFonts w:eastAsia="Calibri"/>
          <w:sz w:val="28"/>
          <w:szCs w:val="28"/>
          <w:lang w:eastAsia="en-US"/>
        </w:rPr>
        <w:t>2.2. Работы по реставрации, ремонту фасадов зданий, сооружений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их отдельных элементов производятся по согласованию с уполномоченным органом местного самоуправления  </w:t>
      </w:r>
      <w:r>
        <w:rPr>
          <w:sz w:val="28"/>
          <w:szCs w:val="28"/>
        </w:rPr>
        <w:t>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3. Ремонт зданий, сооружений и их фасадов, элементов благоустройства территории производится на основании </w:t>
      </w:r>
      <w:r>
        <w:rPr>
          <w:sz w:val="28"/>
          <w:szCs w:val="28"/>
        </w:rPr>
        <w:t>решения о согласовании архитектурно-градостроительного облика объекта</w:t>
      </w:r>
      <w:r>
        <w:rPr>
          <w:rFonts w:eastAsia="Calibri"/>
          <w:sz w:val="28"/>
          <w:szCs w:val="28"/>
          <w:lang w:eastAsia="en-US"/>
        </w:rPr>
        <w:t>, принятого уполномоченным органом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sz w:val="28"/>
          <w:szCs w:val="28"/>
        </w:rPr>
        <w:t>Решение о согласовании архитектурно-градостроительного облика объекта</w:t>
      </w:r>
      <w:r>
        <w:rPr>
          <w:rFonts w:eastAsia="Calibri"/>
          <w:sz w:val="28"/>
          <w:szCs w:val="28"/>
          <w:lang w:eastAsia="en-US"/>
        </w:rPr>
        <w:t xml:space="preserve"> должно содержать схему размещения объекта в системе застройки, цветовое решение фасадов (с таблицей наружной отделки), с указанием мест возможного размещения наружной рекламы и информационных указателей на фасадах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На зданиях, сооружениях 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фасадах  зданий информационные таблички, указатели, памятные доски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ри входах в здания необходимо предусматривать организацию площадок с твердыми видами покрытия, скамьями, урн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При эксплуатации фасадов зданий, сооружений не допускае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вреждение (загрязнение) поверхности стен фасадов зданий, сооружений более 30% от общей площади зданий,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, наличие очагов коррози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) повреждение (отслоение, загрязнение) штукатурки, облицовки, окрасочного слоя цокольной части зданий, сооружений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их фасадов более 30% от общей площади здания, сооружения, зданий, сооружений, в том числе неисправность конструкции оконных, входных прием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азрушение (отсутствие, загрязнение) ограждений парапетов, балконов, пандус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тделка и окрашивание фасада и его элементов материалами, отличающимися по цвету от имеющегося цвета данного здания, сооруж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частичная окраска фасадов зданий, сооружений зданий, сооружен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роизвольное изменение цветового решения, рисунка, толщины переплетов и других элементов устройства и оборудования фасадов зданий, сооружений, в том числе окон и витрин, дверей, балконов и лоджий, не соответствующее общему архитектурному решению фасада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наличие </w:t>
      </w:r>
      <w:r>
        <w:rPr>
          <w:sz w:val="28"/>
          <w:szCs w:val="28"/>
        </w:rPr>
        <w:t>объявлений, информационных материалов, надписей, графических изображ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9. Ограждения зданий, сооружений</w:t>
      </w:r>
      <w:r>
        <w:rPr>
          <w:rFonts w:eastAsia="Calibri"/>
          <w:b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содержатся собственниками или иными владельцами зданий и сооруж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та ограждений земельного участка со стороны улицы должна быть не более 1,7 метра, а на границе с соседними участками иметь высоту не более 1,8 метр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осуществляющие содержание ограждений, обязаны обеспечить их своевременный ремонт, очистку от надписей, расклеенных объявлений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1. Строительство и установка устройств для оформления озеленения малых архитектурных форм на территории поселения в местах общего пользования допускается только по согласованию с уполномоченным органом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. Самовольная установка малых архитектурных форм не допускаетс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3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 Объекты, не являющиеся объектами капитального строительства физических и юридических лиц, осуществляющих мелкорозничную торговлю, бытовое обслуживание и предоставляющих услуги общественного питания (пассаж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5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6. Окраска  объектов, не являющихся объектами капитального строительства, должна производиться не реже одного раза в год 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7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8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9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0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1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  в темное время сут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2. Освещение территории поселения 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23. Опоры наружного освещения, элементы устройств наружного освещения должны содержаться в чистоте, очищаться от надписей и любой информационно-печатной продукции и поддерживаться в технически исправном состоянии. Металлические опоры наружного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24. За исправное и безопасное состояние и надлежащий внешний вид опор наружного освещения, всех элементов и объектов, размещенных на опорах освещения, несут ответственность собственники или иные владельцы данных объект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5. Выгул домашних животных в населенных пунктах поселения осуществляется только на специально отведенных для этого уполномоченным органом местного самоуправления поселения площадках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6. Площадки для выгула домашних животных размещаются на территориях общего пользования поселения, свободных от искусственно посаженных зеленых насаждений, за пределами зон санитарной охраны источников питьевого водоснабж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7. Расстояние от границы площадки для выгула домашних животных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8. Покрытие площадки для выгула домашних животных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9. На территории площадки для выгула домашних животных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0. Площадка для выгула домашних животных оборудуется ограждением (металлической сеткой)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31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2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 могут размещаться ниже 5 м над полосой движ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3. Не допускается размещение стационарных объектов художественного оформления и информации, являющих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4. Запрещаются наклеивание и развешивание на зданиях, ограждениях, остановках общественного транспорта, опорах освещения, деревьях </w:t>
      </w:r>
      <w:r>
        <w:rPr>
          <w:sz w:val="28"/>
          <w:szCs w:val="28"/>
        </w:rPr>
        <w:t>объявлений, информационных материалов, надписей, графических изображ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5.Удаление самовольно размещенных </w:t>
      </w:r>
      <w:r>
        <w:rPr>
          <w:sz w:val="28"/>
          <w:szCs w:val="28"/>
        </w:rPr>
        <w:t xml:space="preserve">объявлений, информационных материалов, нанесение надписей, графических изображений </w:t>
      </w:r>
      <w:r>
        <w:rPr>
          <w:rFonts w:eastAsia="Calibri"/>
          <w:sz w:val="28"/>
          <w:szCs w:val="28"/>
          <w:lang w:eastAsia="en-US"/>
        </w:rPr>
        <w:t xml:space="preserve"> с объектов (фасадов зданий, сооружений, опор контактной сети и наружного освещения) осуществляется собственниками или иными владельцами указанных объектов либо лицами, эксплуатирующими опоры контактной сети и наружного освещ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6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7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ие и инженерные коммуникации, нарушать функциональное назначение отдельных элементов фасада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8. Собственники или иные владельцы инженерных сетей и сооружений, линейных сооружений и коммуникаций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еспечивают надлежащее состояние и содержание инженерных сетей и сооружений, линейных сооружений и коммуникац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инженерных сете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9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0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bookmarkStart w:id="7" w:name="Par208"/>
      <w:bookmarkEnd w:id="7"/>
      <w:r>
        <w:rPr>
          <w:rFonts w:eastAsia="Calibri"/>
          <w:sz w:val="28"/>
          <w:szCs w:val="28"/>
          <w:lang w:eastAsia="en-US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уборки иных территорий осуществляется уполномоченным органом местного самоуправления поселения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Уборка мусора от сноса (обрезки) зеленых насаждений осуществляется организациями, производящими работы по сносу (обрезке) данных зеленых насажд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оз мусора от сноса (обрезки) зеленых насаждений с территорий улиц производится в течение сут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ни, оставшиеся после сноса зеленых насаждений, удаляются в течение десяти сут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странение повреждений отдельных элементов благоустройства в  течение 3 месяцев со дня обнаруж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мероприятия по уходу за деревьями и кустарниками, газонами, цветниками 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ри месяца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чистку малых архитектурных форм и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 , но не реже одного раза в год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;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становку, замену, восстановление малых архитектурных форм и их отдельных элемен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осстановление объектов наружного освещения, окраску опор наружного освещ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ландшафтные работы: устройство покрытий поверхности (в том числе с использованием тротуарной плитки), дорожек, автостоянок,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 и элементов внешнего благоустройства (ограждений, газонных ограждений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мероприятия по созданию объектов наружного освещения и художественно-светового оформления 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уполномоченных органов местного самоуправления поселения по месту проведения работ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Уполномоченный орган местного самоуправления поселен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лечение граждан к выполнению работ по уборке, благоустройству и озеленению территории поселения осуществляется на основании правового акта уполномоченного органа местного самоуправ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висимости от погодных условий указанный период может быть сокращен или продлен по решению уполномоченного органа местного самоуправления поселения 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2. Удаление снега осуществляется путем его подметания, сгребания, погрузки и вывоза в места, определенные уполномоченным органом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работка проезжей части дорог противогололедными материалам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гребание и подметание снег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формирование снежного вала для последующего вывоз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стоян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4. К мероприятиям второй очереди относятся: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даление снега (вывоз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уполномоченным органом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зеленых насажд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счистка или погрузка снежного вала на перекрестках и въездах во дворы, у стоянок транспортных средст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both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340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же - 2 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ез 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ез 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ез 1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ез 0,5 часа</w:t>
            </w:r>
          </w:p>
        </w:tc>
      </w:tr>
    </w:tbl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5. При возникновении скользкости обработка дорожных покрытий тротуаров пескосоляной смесью должна производиться по норме 0,20,3 кг/кв. 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ремя проведения обработки дорожных покрытий пескосоляной смесью первоочередных территорий не должно превышать 1,5 часа с момента обнаружения образования зимней скользкост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8. При производстве зимней уборки запрещаю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брос или складирование снега на проезжей части дорог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 выброс снега через огражде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стов и путепровод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висимости от погодных условий указанный период может быть сокращен или продлен по решению уполномоченного органа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чистка лотковой зоны, проезжей части, тротуаров, погрузка и вывоз собранного смета (пыли, песка) на свалку мусор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2. Летняя уборка территорий предусматривае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борку загрязнений с газонов, в парках,  сквера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ывоз смета ( пыли, песка), загрязнений, листвы на свалку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3. Подметание производится в следующие сроки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both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351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 тротуар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ва раза в сутки</w:t>
            </w:r>
          </w:p>
        </w:tc>
      </w:tr>
    </w:tbl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ежедневную зачистку и подметание лотковой зоны с  удалением смета (мусора, пыли, песка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1. При производстве летней уборки запрещаю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брасывание смета (мусора, пыли, песка) на зеленые насаждения, в смотровые колодцы, колодцы ливневой канализации и рек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3. С целью сохранения дорожных покрытий на территории поселения запрещены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воз груза волоко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уполномоченным органом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уполномоченным органом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8. </w:t>
      </w:r>
      <w:r>
        <w:rPr>
          <w:sz w:val="28"/>
          <w:szCs w:val="28"/>
        </w:rPr>
        <w:t xml:space="preserve">Осуществление </w:t>
      </w:r>
      <w:r>
        <w:rPr>
          <w:rFonts w:eastAsia="Calibri"/>
          <w:sz w:val="28"/>
          <w:szCs w:val="28"/>
          <w:lang w:eastAsia="en-US"/>
        </w:rPr>
        <w:t xml:space="preserve">физическими и юридическими лицами </w:t>
      </w:r>
      <w:r>
        <w:rPr>
          <w:sz w:val="28"/>
          <w:szCs w:val="28"/>
        </w:rPr>
        <w:t>земляных работ должно проводиться на основании соответствующего разрешения и в течение срока действия данного разрешения, выданного уполномоченным органом местного самоуправления поселения в порядке, установленном решением Собрания  Представителей  города  Городище  Пензенской  области. После осуществления земляных работ благоустройство территории, на которой осуществлялись земляные работы, должно быть восстановлено в срок, установленный в разрешении на осуществление земляных работ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1. Собственники или иные владельцы земельных участков обязаны обеспечивать охрану и воспроизводство зеленых насаждений, расположенных на данных участках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2. Не допускается загрязнение зеленых насаждений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53. Организацию озеленения территории поселений осуществляет уполномоченный орган местного самоуправления поселения.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, охрану, защиту и воспроизводство городских лесов, лесов особо охраняемых природных территорий местного значения, расположенных в границах поселений, а также осуществление муниципального контроля </w:t>
      </w:r>
      <w:r>
        <w:rPr>
          <w:bCs/>
          <w:sz w:val="28"/>
          <w:szCs w:val="28"/>
        </w:rPr>
        <w:t xml:space="preserve">в области охраны и использования лесов особо охраняемых природных территорий местного значения </w:t>
      </w:r>
      <w:r>
        <w:rPr>
          <w:rFonts w:eastAsia="Calibri"/>
          <w:sz w:val="28"/>
          <w:szCs w:val="28"/>
          <w:lang w:eastAsia="en-US"/>
        </w:rPr>
        <w:t>осуществляет уполномоченный орган местного самоуправления поселения.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"/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4. Градостроительная деятельность осуществляется, основываясь на принципе максимального сохранения зеленых насаждений в поселен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5. Физические и юридические лица обязаны принимать меры для сохранения зеленых насаждений, не допускать незаконные действия или бездействия, способные привести к повреждению или уничтожению зеленых насажд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6. Физические и юридические лица обязаны выполнять мероприятия по компенсации зеленых насаждений в случае сноса, уничтожения или повреждения зеленых насажд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7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нимать меры по обеспечению сохранности зеленых насаждений, не попадающих под снос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снос (пересадка), омолаживающая обрезка зеленых насаждений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</w:t>
      </w:r>
      <w:r>
        <w:rPr>
          <w:sz w:val="28"/>
          <w:szCs w:val="28"/>
        </w:rPr>
        <w:t xml:space="preserve">порубочного билета и (или) разрешения на пересадку деревьев и кустарников </w:t>
      </w:r>
      <w:r>
        <w:rPr>
          <w:rFonts w:eastAsia="Calibri"/>
          <w:sz w:val="28"/>
          <w:szCs w:val="28"/>
          <w:lang w:eastAsia="en-US"/>
        </w:rPr>
        <w:t>уполномоченным органом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8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12 час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9. Полив зеленых насаждений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0. На территории поселения запрещае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вреждать и уничтожать зеленые насаждения, газоны, цветочные клумбы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загрязнять газоны, а также складировать на них </w:t>
      </w:r>
      <w:r>
        <w:rPr>
          <w:bCs/>
          <w:sz w:val="28"/>
          <w:szCs w:val="28"/>
        </w:rPr>
        <w:t>мусор, спил деревьев, листвы, грунта, снега вне специально отведенных  мест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брасывать снег с крыш на участки, занятые зелеными насаждениями, без принятия мер, обеспечивающих сохранность деревьев и кустарник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пускать касание ветвей деревьев и кустарников токонесущих проводов, закрытие ими указателей наименования улиц и номеров домов, дорожных знаков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</w:t>
      </w:r>
      <w:r>
        <w:rPr>
          <w:bCs/>
          <w:sz w:val="28"/>
          <w:szCs w:val="28"/>
        </w:rPr>
        <w:t>сжигать опавшую листву, сухую траву, части деревьев и кустарников, тар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, строительные материалы, а равно разводить костры на озелененных территориях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двешивать на деревьях посторонние предметы, забивать в стволы деревьев гвозди, прикреплять рекламные изделия, колючую проволоку и другие ограждения, которые могут повредить деревь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устанавливать рекламные конструкции, опоры освещения на расстоянии менее 3 м от стволов деревье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ставлять пни после проведения работ по сносу деревье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добывать из деревьев сок, смолу, делать надрезы и надписи на стволах и ветвях деревье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производить иные действия, способные нанести вред зеленым насаждениям, в том числе запрещенные настоящими Правилами и иными муниципальными правовыми актами органа местного самоуправления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1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2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3. Инвентаризации подлежат все зеленые насаждения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-142" w:right="-428" w:firstLine="709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widowControl/>
        <w:ind w:left="-851" w:right="-428" w:firstLine="567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autoSpaceDE w:val="false"/>
        <w:ind w:left="-284" w:right="-569" w:firstLine="568"/>
        <w:jc w:val="both"/>
        <w:rPr/>
      </w:pPr>
      <w:r>
        <w:rPr>
          <w:rFonts w:eastAsia="Calibri"/>
          <w:sz w:val="28"/>
          <w:szCs w:val="28"/>
          <w:lang w:eastAsia="en-US"/>
        </w:rPr>
        <w:t>4.1. Благоустройство прилегающих территорий осуществляется уполномоченными органами местного самоуправления поселения 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органом местного самоуправления поселения с собственниками или иными владельцами земельных участков,</w:t>
      </w:r>
      <w:r>
        <w:rPr>
          <w:sz w:val="28"/>
          <w:szCs w:val="28"/>
        </w:rPr>
        <w:t xml:space="preserve"> зданий, сооружений, ограждений, строительных площадок, объектов торговли, рекламы и иных объектов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ind w:left="-284" w:right="-428" w:firstLine="568"/>
        <w:jc w:val="both"/>
        <w:rPr>
          <w:sz w:val="28"/>
          <w:szCs w:val="28"/>
        </w:rPr>
      </w:pPr>
      <w:r>
        <w:rPr>
          <w:sz w:val="28"/>
          <w:szCs w:val="28"/>
        </w:rPr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уполномоченным органом местного самоуправления поселения.</w:t>
      </w:r>
    </w:p>
    <w:p>
      <w:pPr>
        <w:pStyle w:val="Normal"/>
        <w:widowControl/>
        <w:numPr>
          <w:ilvl w:val="0"/>
          <w:numId w:val="0"/>
        </w:numPr>
        <w:autoSpaceDE w:val="false"/>
        <w:ind w:right="-428" w:hanging="0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8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851" w:right="-428" w:firstLine="567"/>
        <w:jc w:val="both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/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  <w:lang w:val="en-US"/>
    </w:rPr>
  </w:style>
  <w:style w:type="character" w:styleId="1">
    <w:name w:val="Заголовок 1 Знак"/>
    <w:qFormat/>
    <w:rPr>
      <w:rFonts w:eastAsia="Lucida Sans Unicode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en-U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Текст примечания Знак"/>
    <w:qFormat/>
    <w:rPr>
      <w:rFonts w:ascii="Courier" w:hAnsi="Courier" w:cs="Courier"/>
    </w:rPr>
  </w:style>
  <w:style w:type="character" w:styleId="11">
    <w:name w:val="Текст примечания Знак1"/>
    <w:basedOn w:val="Style10"/>
    <w:qFormat/>
    <w:rPr/>
  </w:style>
  <w:style w:type="character" w:styleId="Style19">
    <w:name w:val="Верхний колонтитул Знак"/>
    <w:qFormat/>
    <w:rPr/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ind w:firstLine="567"/>
      <w:jc w:val="both"/>
    </w:pPr>
    <w:rPr>
      <w:rFonts w:ascii="Courier" w:hAnsi="Courier" w:cs="Courier"/>
      <w:lang w:val="en-US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0:00Z</dcterms:created>
  <dc:creator>BaranovSA</dc:creator>
  <dc:description/>
  <dc:language>en-US</dc:language>
  <cp:lastModifiedBy>Priemnaya</cp:lastModifiedBy>
  <cp:lastPrinted>2017-09-25T10:59:00Z</cp:lastPrinted>
  <dcterms:modified xsi:type="dcterms:W3CDTF">2018-12-18T12:40:00Z</dcterms:modified>
  <cp:revision>2</cp:revision>
  <dc:subject/>
  <dc:title>Приложение</dc:title>
</cp:coreProperties>
</file>