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500" w:leader="none"/>
          <w:tab w:val="left" w:pos="5220" w:leader="none"/>
          <w:tab w:val="left" w:pos="5400" w:leader="none"/>
        </w:tabs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  <w:lang w:val="en-US" w:eastAsia="en-US"/>
        </w:rPr>
      </w:pPr>
      <w:r>
        <w:rPr>
          <w:b/>
          <w:spacing w:val="-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90495</wp:posOffset>
            </wp:positionH>
            <wp:positionV relativeFrom="paragraph">
              <wp:posOffset>86360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ГОРОДИЩЕ ГОРОДИЩ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Heading3"/>
        <w:widowControl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widowControl/>
        <w:numPr>
          <w:ilvl w:val="2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7.2017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593-80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Городищ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решения Собрания представителей города Городище Городищенского района Пензенской области «О внесении изменений в Устав города Городище Городищенского района Пензенской области»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Устава города Городище Городищенского района Пензенской области в соответствие с законодательством Российской Федерации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19 Устава  города Городище Городищенского района Пензенской области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города Городище Городищенского района Пензенской области решил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добрить проект решения Собрания представителей города Городище Городищенского района Пензенской области «О внесении изменений в Устав города Городище Городищенского района Пензенской области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Назначить публичные слушания по проекту решения Собрания представителей города Городище Городищенского района Пензенской области «О внесении изменений в Устав города Городище Городищенского района Пензенской области» на 15 августа  2017 год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Место проведения публичных слушаний Пензенская область, Городищенский район, г.Городище ул.Московская, д.78 (в здании администрации г.Городище) </w:t>
      </w:r>
      <w:r>
        <w:rPr>
          <w:bCs/>
          <w:sz w:val="28"/>
          <w:szCs w:val="28"/>
          <w:u w:val="single"/>
        </w:rPr>
        <w:t>в 16ч</w:t>
      </w:r>
      <w:r>
        <w:rPr>
          <w:bCs/>
          <w:sz w:val="28"/>
          <w:szCs w:val="28"/>
        </w:rPr>
        <w:t>. час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Юрлова Г.Н. - Глава города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яселев М.З. - депутат Собрания представителей города  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люева Н.И. - депутат Собрания представителей города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рбачева Н.Н. - депутат Собрания представителей  города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урматова Т.А. – ведущий специалист администрации города Городище (по согласованию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Первое заседание организационного комитета провести 21 июля  2017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чет предложений граждан по проекту решения Собрания представителей города Городище Городищенского района Пензенской области «О внесении изменений в Устав города Городище Городищенского района Пензенской области» ведется в порядке, установленном решением Комитета местного самоуправления города Городище Городищенского района Пензенской области от 14.01.2006 № 180-17/4 «О порядке учета предложений граждан по проекту решения Комитета местного самоуправления города Городище Городищенского района Пензенской области «О внесении дополнений и изменений в Устав города Городище  Городищенского района Пензенской области и порядке участия граждан в его обсуждении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 Предложения граждан по проекту решения Собрания представителей города Городище Городищенского района Пензенской области «О внесении изменений в Устав города Городище Городищенского района Пензенской области» принимаются в здании администрации  города Городище по адресу: Пензенская область, Городищенский район, г.Городище ,ул.Московская,д.78, с 20 июля  2017 года по 15 августа  2017 года с 8 до 17 часов (с 12 до 13 часов перерыв на обед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астоящее решение опубликовать 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вы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Городище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ищенского района  Пензенской области                                  Г.Н.Юрлова</w:t>
      </w:r>
    </w:p>
    <w:p>
      <w:pPr>
        <w:pStyle w:val="Normal"/>
        <w:ind w:firstLine="720"/>
        <w:jc w:val="right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 xml:space="preserve">Приложение  </w:t>
      </w:r>
    </w:p>
    <w:p>
      <w:pPr>
        <w:pStyle w:val="Normal"/>
        <w:ind w:firstLine="720"/>
        <w:jc w:val="right"/>
        <w:rPr/>
      </w:pPr>
      <w:r>
        <w:rPr>
          <w:bCs/>
          <w:spacing w:val="-20"/>
          <w:sz w:val="28"/>
          <w:szCs w:val="28"/>
        </w:rPr>
        <w:t xml:space="preserve">к решению  </w:t>
      </w:r>
      <w:r>
        <w:rPr>
          <w:bCs/>
          <w:sz w:val="28"/>
          <w:szCs w:val="28"/>
        </w:rPr>
        <w:t>Собрания представителей</w:t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города Городище</w:t>
      </w:r>
    </w:p>
    <w:p>
      <w:pPr>
        <w:pStyle w:val="Normal"/>
        <w:ind w:firstLine="720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 xml:space="preserve">Городищенского  района Пензенской области </w:t>
      </w:r>
    </w:p>
    <w:p>
      <w:pPr>
        <w:pStyle w:val="Normal"/>
        <w:ind w:firstLine="72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20.07.2017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593-80/6</w:t>
      </w:r>
    </w:p>
    <w:p>
      <w:pPr>
        <w:pStyle w:val="Normal"/>
        <w:ind w:left="7776" w:firstLine="12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ГОРОДИЩЕ ГОРОДИЩ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Heading3"/>
        <w:widowControl/>
        <w:numPr>
          <w:ilvl w:val="2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widowControl/>
        <w:numPr>
          <w:ilvl w:val="2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0.07.2017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593-80/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Городище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города Городище Городищенского 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уководствуясь пунктом 1 части 10 статьи 35 и статьей 44 Федерального закона от 06.10.2003 №131-ФЗ «Об общих принципах организации местного самоуправления в Российской Федерации» (с последующими изменениями), </w:t>
      </w:r>
      <w:r>
        <w:rPr>
          <w:bCs/>
          <w:spacing w:val="-20"/>
          <w:sz w:val="28"/>
          <w:szCs w:val="28"/>
        </w:rPr>
        <w:t xml:space="preserve">статьей 19 </w:t>
      </w:r>
      <w:r>
        <w:rPr>
          <w:bCs/>
          <w:sz w:val="28"/>
          <w:szCs w:val="28"/>
        </w:rPr>
        <w:t>Устава города Городище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города Городище  Городищенского района Пензенской области решило:</w:t>
      </w:r>
    </w:p>
    <w:p>
      <w:pPr>
        <w:pStyle w:val="Normal"/>
        <w:ind w:firstLine="720"/>
        <w:jc w:val="right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в Устав города Городище  Городищенс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) В статье 1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ункт 3 части 21 статьи 1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3) в случае преобразования </w:t>
      </w:r>
      <w:r>
        <w:rPr>
          <w:bCs/>
          <w:sz w:val="28"/>
          <w:szCs w:val="28"/>
        </w:rPr>
        <w:t>города Городище</w:t>
      </w:r>
      <w:r>
        <w:rPr>
          <w:sz w:val="28"/>
          <w:szCs w:val="28"/>
        </w:rPr>
        <w:t xml:space="preserve">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5, 7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bCs/>
          <w:sz w:val="28"/>
          <w:szCs w:val="28"/>
        </w:rPr>
        <w:t>города Городище</w:t>
      </w:r>
      <w:r>
        <w:rPr>
          <w:sz w:val="28"/>
          <w:szCs w:val="28"/>
        </w:rPr>
        <w:t>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следний абзац части 24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25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5. Решение Собрания представителей города Городище о досрочном прекращении полномочий депутата Собрания представителей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брания представителей, - не позднее чем через три месяца со дня появления такого осн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бращения Губернатора Пензенской области с заявлением о досрочном прекращении полномочий депутата Собрания представителей днем появления основания для досрочного прекращения полномочий является день поступления в Собрание представителей данного заявл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статье 20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часть 3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1. Глава города Городище должен соблю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б) пункт 12 части 10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2) преобразования города Городище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, 7.2 статьи 13 Федерального закона «Об общих принципах организации местного самоуправления в Российской Федерации», а также в случае упразднения города Городище;»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) в статье 21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а) часть 9.1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«9.1. </w:t>
      </w:r>
      <w:r>
        <w:rPr>
          <w:bCs/>
          <w:sz w:val="28"/>
          <w:szCs w:val="28"/>
        </w:rPr>
        <w:t xml:space="preserve">Глава администрации должен соблюдать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б) пункт 11 части 11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1) преобразования города Городище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, 7.2 статьи 13 Федерального закона «Об общих принципах организации местного самоуправления в Российской Федерации», а также в случае упразднения города Городище;»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в) часть 11.1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1 </w:t>
      </w:r>
      <w:r>
        <w:rPr>
          <w:rFonts w:cs="Arial"/>
          <w:color w:val="000000"/>
          <w:sz w:val="28"/>
          <w:szCs w:val="28"/>
        </w:rPr>
        <w:t>При прекращении полномочий главы администрации, в том числе досрочном,</w:t>
      </w:r>
      <w:r>
        <w:rPr>
          <w:sz w:val="28"/>
          <w:szCs w:val="28"/>
        </w:rPr>
        <w:t xml:space="preserve"> либо применении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rFonts w:cs="Arial"/>
          <w:color w:val="000000"/>
          <w:sz w:val="28"/>
          <w:szCs w:val="28"/>
        </w:rPr>
        <w:t xml:space="preserve">, его полномочия </w:t>
      </w:r>
      <w:r>
        <w:rPr>
          <w:sz w:val="28"/>
          <w:szCs w:val="28"/>
        </w:rPr>
        <w:t>в соответствии с решением Собрания представителей временно исполняет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временно исполняет муниципальный служащий в соответствии с правовым актом администрации.»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4) пункт 4 статьи 51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нять настоящее решение на сессии Собрания представителей города Городищ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ищен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Собрания представителей города Городище Городищенского района Пензенской области «Наш город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 официального опубликован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Городище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ищенского района  Пензенской области                                     Г.Н.Юрл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2:00Z</dcterms:created>
  <dc:creator>BaranovSA</dc:creator>
  <dc:description/>
  <dc:language>en-US</dc:language>
  <cp:lastModifiedBy>Priemnaya</cp:lastModifiedBy>
  <cp:lastPrinted>2017-07-06T09:06:00Z</cp:lastPrinted>
  <dcterms:modified xsi:type="dcterms:W3CDTF">2018-12-19T07:52:00Z</dcterms:modified>
  <cp:revision>2</cp:revision>
  <dc:subject/>
  <dc:title>Приложение</dc:title>
</cp:coreProperties>
</file>