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350</wp:posOffset>
            </wp:positionH>
            <wp:positionV relativeFrom="paragraph">
              <wp:posOffset>-252095</wp:posOffset>
            </wp:positionV>
            <wp:extent cx="714375" cy="914400"/>
            <wp:effectExtent l="0" t="0" r="0" b="0"/>
            <wp:wrapTight wrapText="bothSides">
              <wp:wrapPolygon edited="0">
                <wp:start x="-433" y="0"/>
                <wp:lineTo x="-433" y="18830"/>
                <wp:lineTo x="2755" y="21113"/>
                <wp:lineTo x="9133" y="21113"/>
                <wp:lineTo x="12612" y="21113"/>
                <wp:lineTo x="18990" y="21113"/>
                <wp:lineTo x="21744" y="18830"/>
                <wp:lineTo x="21744" y="0"/>
                <wp:lineTo x="-4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right="-340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БРАНИЕ ПРЕДСТАВИТЕЛЕЙ                                                              ГОРОДА ГОРОДИЩЕ ГОРОДИЩЕНСКОГО РАЙОНА         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ЕСТОГО СОЗЫВА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0.06.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582-78/6 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Городище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авила благоустройства на территории города Городище Городищенского района Пензенской области, утвержденные решением Комитета местного самоуправления  города Городище Городищенского района Пензенской области от 07.09.2011 № 375-69/5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03.2003 № 131-ФЗ «Об общих принципах организации местного самоуправления в Российской Федерации» (с последующими изменениями), руководствуясь статьей 19 Устава города Городище Городищенского района Пензенской области (с последующими изменениями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 Представителей города Городище Городищенского района Пензенской области 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равила благоустройства  территории города Городище Городищенского района Пензенской области, утвержденные решением Комитета местного самоуправления города Городище Городищенского района Пензенской области от 07.09.2011 № 375-69/5 (с последующими изменениями) (далее – Правила)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2. раздела 1 Прави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настоящих Правилах используются по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- комплекс предусмотренных правилами, мероприятий по содержанию территории города Городище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борка территорий - виды деятельности, связанные со сбором, вызов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пециально отведенные для этого места отходов деятельности физических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х лиц, другого мусора, снега, окашивание территорий, а также иные мероприят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правленные на обеспечение экологического и санитар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пидемиологического благополучия населения и охрану окружающей ср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владелец - физическое (юридическое) лицо, пользующее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использующее) жилым или нежилым помещением, находящимся у него на праве собственности, или по договору (соглашению) с собственником жилого или нежил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мещения или лицом, уполномоченным собственником;</w:t>
      </w:r>
    </w:p>
    <w:p>
      <w:pPr>
        <w:pStyle w:val="Normal"/>
        <w:shd w:fill="FFFFFF" w:val="clear"/>
        <w:spacing w:before="5" w:after="0"/>
        <w:ind w:right="82" w:firstLine="567"/>
        <w:rPr/>
      </w:pPr>
      <w:r>
        <w:rPr>
          <w:rFonts w:cs="Times New Roman" w:ascii="Times New Roman" w:hAnsi="Times New Roman"/>
          <w:sz w:val="28"/>
          <w:szCs w:val="28"/>
        </w:rPr>
        <w:t>- прилегающая территория - территория, непосредственно примыкающая к границе здания, сооружения, ограждения, строительной площадке, объектам торговли, рекламы, к границам предоставленного земельного участка, а также другим объектам, находящимся в собственности, пользовании (владении), и подлежащая содержанию, уборке и выполнению работ по благоустройству в установленном порядке;</w:t>
      </w:r>
    </w:p>
    <w:p>
      <w:pPr>
        <w:pStyle w:val="Normal"/>
        <w:shd w:fill="FFFFFF" w:val="clear"/>
        <w:spacing w:before="5" w:after="0"/>
        <w:ind w:right="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ые архитектурные формы - объекты благоустройства территории парка и других объектов, служащие для удобства пребывания людей и для придания окружающей среде благоприятного вида (фонтаны, беседки, скамейки, лавочки, декоративные ограждения, урны, клумбы, цветники, рабатки, декоративные скульптуры, оборудование и покрытие детских, спортивных площадок, хоккейных коробок и др.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отуар - пешеходная зона, имеющая асфальтобетонное или другое покрытие, вдоль улиц и проездов;</w:t>
      </w:r>
    </w:p>
    <w:p>
      <w:pPr>
        <w:pStyle w:val="Normal"/>
        <w:shd w:fill="FFFFFF" w:val="clear"/>
        <w:spacing w:before="5" w:after="0"/>
        <w:ind w:right="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яные работы - все виды работ, связанные со вскрытием грунта и нарушением благоустройства территории на глубину более 30 сантиметров (за исключением пахотных работ), забивкой и погружением свай при возведении объектов и сооружений всех видов, подземных и наземных инженерных сетей, коммуникаций, а равно отсыпка грунтом на высоту более 50 сантиметров;</w:t>
      </w:r>
    </w:p>
    <w:p>
      <w:pPr>
        <w:pStyle w:val="Normal"/>
        <w:shd w:fill="FFFFFF" w:val="clear"/>
        <w:spacing w:before="5" w:after="0"/>
        <w:ind w:right="8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реждение – это </w:t>
      </w:r>
      <w:r>
        <w:rPr>
          <w:rFonts w:cs="Times New Roman" w:ascii="Times New Roman" w:hAnsi="Times New Roman"/>
          <w:color w:val="000000"/>
          <w:sz w:val="28"/>
          <w:szCs w:val="28"/>
        </w:rPr>
        <w:t>отклонение от первоначального состояния зданий, сооружений, объектов, не являющихся объектами капитального строительства, полученное в процессе эксплуатации: искажение формы, изменение характеристик материалов, соединений; нарушение архитектурно-художественного облика; прогибы; перемещения внешних конструкций объектов; уменьшение сечения из–за коррозии, биохимических воздействий;</w:t>
      </w:r>
    </w:p>
    <w:p>
      <w:pPr>
        <w:pStyle w:val="Normal"/>
        <w:shd w:fill="FFFFFF" w:val="clear"/>
        <w:spacing w:before="5" w:after="0"/>
        <w:ind w:right="82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текущий ремонт – э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ы, направленные на систематическую и своевременную защиту частей зданий и сооружений от преждевременного износа путем проведения мер по устранению мелких повреждений и поломок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бъект капитального строительства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- объекты, не являющиеся объектами капитального строительства – объекты, не относящиеся в соответствии с Градостроительным кодексом Российской Федерации к объектам капитального строительства (</w:t>
      </w:r>
      <w:r>
        <w:rPr>
          <w:rFonts w:cs="Times New Roman" w:ascii="Times New Roman" w:hAnsi="Times New Roman"/>
          <w:sz w:val="28"/>
          <w:szCs w:val="28"/>
        </w:rPr>
        <w:t>зданиям, строениям, сооружениям, объектам, строительство которых не завершено), а именно  временные постройки, киоски, навесы и другие подобные постройк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Дополнить Правила пунктом 1.3. следующего содержания:</w:t>
      </w:r>
    </w:p>
    <w:p>
      <w:pPr>
        <w:pStyle w:val="Normal"/>
        <w:shd w:fill="FFFFFF" w:val="clear"/>
        <w:spacing w:before="5" w:after="0"/>
        <w:ind w:right="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1.3. Границы прилегающих территорий, если иное не установлено договора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ренды земельного участка, безвозмездного срочного пользования земельн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частком, пожизненного наследуемого владения, определяю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before="10" w:after="0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) на улицах с двухсторонней застройкой по длине занимаемого участк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ширине - до оси проезжей части улиц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а улицах с односторонней застройкой по длине занимаемого участк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 по ширине - на всю ширину улицы, включая противоположный тротуар и не более 10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тров за тротуа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на дорогах, подходах и подъездных путях к промышленным 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ганизациям, а также к жилым микрорайонам, карьерам, гаражам, складам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емельным участкам - по всей длине дороги, включая 10-метровую зелену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4) на строительных площадках - территория не более 15 метров о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граждения строительной площадки по всему перимет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5) для некапитальных объектов торговли, общественного питания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ытового обслуживания населения - в радиусе не более 10 метров;</w:t>
      </w:r>
    </w:p>
    <w:p>
      <w:pPr>
        <w:pStyle w:val="Normal"/>
        <w:shd w:fill="FFFFFF" w:val="clear"/>
        <w:spacing w:before="29" w:after="0"/>
        <w:ind w:right="5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территория общего пользования - прилегающая территория и друг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 общего пользования (территория парков, скверов, рощ, сад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ульваров, площадей, улиц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восстановительная стоимость зеленых насаждений - матери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я ущерба, выплачиваемая за нанесение вреда зеленым насаждениям, находящимся в муниципальной собственности, взимаема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 несанкционированных пересадке или сносе зеленых насаждений, 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кже при их повреждении или уничто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before="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леные насаждения - древесные, кустарниковые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авянистые растения, расположенные на территории населе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ун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место временного хранения отходов - контейнерная площадк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ейнеры, предназначенные для сбора твердых бытовых от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производитель отходов - физическое или юридическ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разующее отходы в результате своей деятельности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3. Раздел 5 дополнить пунктом 5-1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5-1. </w:t>
      </w:r>
      <w:r>
        <w:rPr>
          <w:rFonts w:cs="Times New Roman CYR" w:ascii="Times New Roman CYR" w:hAnsi="Times New Roman CYR"/>
          <w:b/>
          <w:sz w:val="28"/>
          <w:szCs w:val="28"/>
        </w:rPr>
        <w:t>Правила содержания объектов, не являющихся объектами капитального строительст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5-1.1. Размещение </w:t>
      </w:r>
      <w:r>
        <w:rPr>
          <w:rFonts w:cs="Times New Roman CYR" w:ascii="Times New Roman CYR" w:hAnsi="Times New Roman CYR"/>
          <w:sz w:val="28"/>
          <w:szCs w:val="28"/>
        </w:rPr>
        <w:t>объектов, не являющихся объектами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муниципальными правовыми актами органов местного самоуправления города Городище Городищенского района Пензенской област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1.2. Собственники земельных участков и лица, имеющие предусмотренные законодательством Российской Федерации, права на земельные участки, на которых расположены объекты, не являющиеся объектами капитального строительства, обязаны содержать в надлежащем порядке указанные объекты, производить их своевременный ремонт и окраску в зависимости от их технического и эстетического состоя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1.3. Запрещается нарушать асфальтобетонное покрытие тротуаров, целостность прилегающих зеленых зон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1.4. Запрещается повреждать, переставлять садово-парковую мебель, урны и иные объекты малых архитектурных фор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5-1.5. Владельцы объектов, не являющихся объектами капитального строительства и расположенных на земельных участках (территориях) общего пользования, нанесшие ущерб прилегающим объектам благоустройства, зеленым насаждениям, газонам и малым архитектурным формам обязаны восстановить нарушенное благоустройство за счет собственных средств, в десятидневный срок с момента причинения вре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ab/>
        <w:t xml:space="preserve"> Г.Н.Юр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6:00Z</dcterms:created>
  <dc:creator>User</dc:creator>
  <dc:description/>
  <dc:language>en-US</dc:language>
  <cp:lastModifiedBy>Priemnaya</cp:lastModifiedBy>
  <cp:lastPrinted>2017-06-23T13:46:00Z</cp:lastPrinted>
  <dcterms:modified xsi:type="dcterms:W3CDTF">2018-12-19T07:56:00Z</dcterms:modified>
  <cp:revision>2</cp:revision>
  <dc:subject/>
  <dc:title/>
</cp:coreProperties>
</file>