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268605</wp:posOffset>
            </wp:positionV>
            <wp:extent cx="714375" cy="914400"/>
            <wp:effectExtent l="0" t="0" r="0" b="0"/>
            <wp:wrapTight wrapText="bothSides">
              <wp:wrapPolygon edited="0">
                <wp:start x="-433" y="0"/>
                <wp:lineTo x="-433" y="18830"/>
                <wp:lineTo x="2755" y="21113"/>
                <wp:lineTo x="9133" y="21113"/>
                <wp:lineTo x="12612" y="21113"/>
                <wp:lineTo x="18990" y="21113"/>
                <wp:lineTo x="21744" y="18830"/>
                <wp:lineTo x="21744" y="0"/>
                <wp:lineTo x="-4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right="-3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right="-3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right="-34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БРАНИЕ ПРЕДСТАВИТЕЛЕЙ                                                              ГОРОДА ГОРОДИЩЕ ГОРОДИЩЕНСКОГО РАЙОНА         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ЕСТОГО СОЗЫВА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26.06.2017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574-77/6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.Городище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 внесении изменений в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ложение о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Комиссии </w:t>
      </w:r>
      <w:r>
        <w:rPr>
          <w:rFonts w:cs="Times New Roman" w:ascii="Times New Roman" w:hAnsi="Times New Roman"/>
          <w:b/>
          <w:sz w:val="20"/>
          <w:szCs w:val="20"/>
        </w:rPr>
        <w:t>Собрания представителей города Городище Городищенского района Пензенской области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 соблюдению ограничений и обязанностей, урегулированию конфликта интересов лицами, замещающими муниципальные должности, утвержденное решением Собрания представителей города Городище Городищенского района Пензенской области от 25.02.2016 № 310-39/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ind w:firstLine="708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  <w:lang w:eastAsia="ru-RU"/>
        </w:rPr>
        <w:t xml:space="preserve">от 25.12.2008 N 273-ФЗ "О противодействии коррупции" (с последующими изменениями), </w:t>
      </w:r>
      <w:r>
        <w:rPr>
          <w:b w:val="false"/>
          <w:sz w:val="20"/>
          <w:szCs w:val="20"/>
        </w:rPr>
        <w:t xml:space="preserve">статьей </w:t>
      </w:r>
      <w:r>
        <w:rPr>
          <w:b w:val="false"/>
          <w:bCs w:val="false"/>
          <w:sz w:val="20"/>
          <w:szCs w:val="20"/>
        </w:rPr>
        <w:t>19 Устава города Городище</w:t>
      </w:r>
      <w:r>
        <w:rPr>
          <w:b w:val="false"/>
          <w:bCs w:val="false"/>
          <w:i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 Городищенского района Пензенской области,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обрание  Представителей города Городище Городищенского района Пензенской области решило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ложение 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миссии </w:t>
      </w:r>
      <w:r>
        <w:rPr>
          <w:rFonts w:cs="Times New Roman" w:ascii="Times New Roman" w:hAnsi="Times New Roman"/>
          <w:sz w:val="20"/>
          <w:szCs w:val="20"/>
        </w:rPr>
        <w:t>Собрания представителей города Городище Городищенского района Пензенской област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соблюдению ограничений и обязанностей, урегулированию конфликта интересов лицами, замещающими муниципальные должности, утвержденное решением Собрания представителей города Городище Городищенского района Пензенской области от 25.02.2016 № 310-39/6 «</w:t>
      </w:r>
      <w:r>
        <w:rPr>
          <w:rFonts w:cs="Times New Roman" w:ascii="Times New Roman" w:hAnsi="Times New Roman"/>
          <w:bCs/>
          <w:sz w:val="20"/>
          <w:szCs w:val="20"/>
        </w:rPr>
        <w:t>Об утверждении Положения о комиссии</w:t>
      </w:r>
      <w:r>
        <w:rPr>
          <w:rFonts w:cs="Times New Roman" w:ascii="Times New Roman" w:hAnsi="Times New Roman"/>
          <w:sz w:val="20"/>
          <w:szCs w:val="20"/>
        </w:rPr>
        <w:t xml:space="preserve"> Собрания представителей города Городище Городищенского района Пензенской област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 соблюдению ограничений и обязанностей, урегулированию конфликта интересов лицами, замещающими муниципальные должности» (с последующими изменениями),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изменения, изложив его в следующей редакци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Приложение 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брания представителей                                                                              города Городище                                                                                            Городищенского района                                                                                           Пензенской области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25.02.2016 №310-39/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Комиссии Собрания представителей города Городище Городищенского района Пензенской области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 соблюдению ограничений и обязаннос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егулированию конфликта интересов лицами, замещающими муниципальные должности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оложение о Комиссии Собрания представителей города Городище Городище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 (далее - Положение), определяет порядок формирования и деятельности Комиссии Собрания представителей города Городище Городище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 в  городе Городище Городищенского района Пензенской области (далее - Комисс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муниципальными правовыми актами  города Городище Городищенского района Пензенской области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Основными задачами Комиссии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. содействие в обеспечении соблюдения лицами, замещающими муниципальные должности в администрации города Городище Городищенского района Пензенской области (далее – лица, замещающие муниципальные должности), ограничений и обязанностей, требований о предотвращении или урегулировании конфликта интересов, установленных Федеральным законом от 25.12.2008 № 273-ФЗ «О противодействии коррупции», другими федеральными законами, Уставом города Городище Городищенского района Пензенской област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решениями Собрания представителей города Городище Городищенского района Пензенской области (далее – установленные ограничения и обязанности)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 содействие в осуществлении в Собрании представителей города Городище Городищенского района Пензенской области мер по предупреждению корруп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Комиссия является постоянно действующим органом Собрания представителей города Городище Городищенского района Пензенской области (далее – представительный орган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Состав Комиссии избирается из числа депутатов представительного органа в количестве 5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еловек на сессии представительного органа на срок его полномоч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Председатель Комиссии избирается на сессии представительного органа из состава членов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Решение об образовании Комиссии, избрании состава и председателя Комиссии оформляется актом представительного орга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Заместитель председателя и секретарь Комиссии избираются из состава членов Комиссии на ее первом заседании. Заместитель более половины от общего числа членов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Заседание Комиссии считается правомочным, если на нем присутствует более половины от общего числа членов Комисс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В случае если на заседании Комиссии рассматривается вопрос в отношении одного из членов Комиссии, такой член Комиссии не имеет права голоса при принятии решения по указанному вопрос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1. Заседание Комиссии проводится в присутствии лица, замещающего муниципальную должность, в отношении которого рассматривается вопрос о соблюдении установленных ограничений и обязанностей, за исключением случая, когда извещенное о времени и месте его проведения лицо не явилось на заседание Комиссии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Комиссия осуществляет следующие фун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1. проводит проверки соблюдения лицами, замещающими муниципальные должности, установленных ограничений и обязанност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2. рассматривает уведомления о возникновении личной заинтересованности, которая приводит или может привести к конфликту интересов, представленные лицами, замещающими муниципальные долж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3. осуществляет другие функции, вытекающие из задач Комисс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4. Основанием для проведения проверки, указанной в подпункте 12.1 пункта 12 настоящего Положения (далее - проверка), является информация, представленная в письменной форм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1. правоохранительными и другими государственными органами, органами местного самоуправл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2. постоянно действующими руководящими органами политических партий и зарегистрированных в соответствии с действующим законодательств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3. Общественной палатой Российской Федерации и Общественной палатой Пензенской област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4. общероссийскими и региональными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Информация анонимного характера не может служить основанием для проверк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16. Проверка осуществляется по решению главы  города Городище Городищенского района Пензенской области, исполняющего полномочия председателя представительного органа, и оформляется распоряжением главы  города Городище Городищен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о проведении проверки принимается отдельно в отношении каждого лица, замещающего муниципальную долж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шение о проведении проверки в отношении главы города Городище Городищенского района Пензенской области, исполняющего полномочия председателя представительного органа (далее – председатель представительного органа), принимается Комиссией и оформляется протоколом заседания Комисс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Проверка осуществляется в срок, не превышающий 60 дней со дня принятия решения о ее проведен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При осуществлении проверки Комиссия вправ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1. проводить беседу с лицом, замещающим муниципальную должность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2. изучать представленные лицом, замещающим муниципальную должность, дополнительные материалы, которые приобщаются к материалам проверк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3. получать от лица, замещающего муниципальную должность, пояснения по представленным им материалам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4F81BD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4. направлять в установленном порядке запросы, подписанные председателем представительного органа или его заместителем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о представлении сведений, составляющих банковскую, налоговую или иную охраняемую законом тайну, запросов в правоохранительные органы о проведении оперативно-розыскных мероприятий),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в организации и общественные объединения (далее – государственные органы и организации) об имеющихся у них сведениях о соблюдении лицом, замещающим муниципальную должность, установленных ограничений и обязанностей.</w:t>
      </w:r>
      <w:r>
        <w:rPr>
          <w:rFonts w:cs="Times New Roman" w:ascii="Times New Roman" w:hAnsi="Times New Roman"/>
          <w:i/>
          <w:color w:val="4F81B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В запросе, предусмотренном подпунктом 18.4 пункта 18 настоящего Положения, указываютс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1.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2. нормативный правовой акт, на основании которого направляется запрос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4F81BD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3. фамилия, имя, отчество, дата и место рождения, место регистрации, жительства и (или) пребывания лица, замещающего муниципальную должность;</w:t>
      </w:r>
      <w:r>
        <w:rPr>
          <w:rFonts w:cs="Times New Roman" w:ascii="Times New Roman" w:hAnsi="Times New Roman"/>
          <w:i/>
          <w:color w:val="4F81B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4. содержание и объем сведений, подлежащих проверке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5. срок представления запрашиваемых сведени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6. фамилия, инициалы и номер телефона исполнител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Лицо, замещающее муниципальную должность, вправ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1. давать пояснения в письменной форме: в ходе проверки; по вопросам, указанным в подпункте 21.2 пункта 21 настоящего Положения; по результатам проверк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2. представлять дополнительные материалы и давать по ним пояснения в письменной форме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3. обращаться к председателю Комиссии с подлежащим удовлетворению ходатайством о проведении с ним беседы по вопросам, указанным в подпункте 21.2 пункта 21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Председатель Комиссии организует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1. уведомление в письменной форме лица, замещающего муниципальную должность, о начале в отношении него проверки – в течение 5 рабочих дней со дня принятия соответствующего реш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2. проведение в случае обращения лица, замещающего муниципальную должность, беседы с ним, в ходе которой он должен быть проинформирован о том, какие сведения и соблюдение каких установленных ограничений и обязанностей подлежат проверке, - в течение 7 рабочих дней со дня получения обращения лица, замещающего муниципальную должность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3. извещение членов Комиссии, лица, замещающего муниципальную должность, в отношении которого рассматривается вопрос о соблюдении установленных ограничений и обязанностей, о дате, времени и месте проведения заседания Комиссии, вопросах, включенных в повестку дня заседания Комиссии, – не позднее чем за 5 рабочих дней до дня заседания Комисси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4. ознакомление лица, замещающего муниципальную должность, с результатами проверки – в течение 5 рабочих дней со дня принятия Комиссией соответствующего реш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5. предоставление сведений о результатах проверки с одновременным письменным уведомлением об этом лица, замещающего муниципальную должность, в отношении которого проводилась проверка, органам, организациям и общественным объединениям, указанным в пункте 14 настоящего Положения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 - в течение 5 рабочих дней со дня принятия Комиссией соответствующего реш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Пояснения, указанные в пункте 20 настоящего Положения, приобщаются к материалам проверк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Материалы проверки хранятся в Комиссии в течение трех лет со дня ее окончания, после чего передаются в архив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По итогам проведения проверки, указанной в подпункте 12.1 пункта 12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4.1. о соблюдении лицом, замещающим муниципальную должность, установленных ограничений и обязанностей и об отсутствии оснований для применения к лицу, замещающему муниципальную должность, мер юридической ответствен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4.2. о несоблюдении лицом, замещающим муниципальную должность, установленных ограничений и обязанностей и о наличии оснований для применения к лицу, замещающему муниципальную должность, мер юридической ответствен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5. Уведомление, указанное в подпункте 12.2 пункта 12 настоящего Положения, рассматривается Комиссией в течение 10 рабочих дней со дня его поступления в Комиссию. По итогам рассмотрения уведомления Комиссия принимает одно из следующих решен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5.1. об отсутствии конфликта интересов при осуществлении полномочий лицом, замещающим муниципальную должн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5.2. о наличии личной заинтересованности лица, замещающего муниципальную должность, которая приводит или может привести к конфликту интересов. В этом случае Комиссия рекомендует лицу, замещающему муниципальную должность, принять меры по урегулированию конфликта интересов или по недопущению его возникнов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6. Решения Комиссии принимаются большинством голосов от числа присутствующих на заседании членов Комиссии и оформляются протоколом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7. По итогам рассмотрения иных вопросов, согласно подпункту 12.3. пункта 12 настоящего Положения, Комиссия принимает соответствующие решения. Основания и мотивы принятия таких решений должны быть отражены в протоколе заседания Комисс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8. Копия протокола заседания Комиссии в течение 5 рабочих дней со дня заседания Комиссии направляется председателю представительного органа, в виде выписок из него - лицу, замещающему муниципальную должность, в отношении которого рассматривался вопрос о соблюдении установленных ограничений и обязанностей, а также органам, организациям и общественным объединениям, указанным в пункте 14 настоящего Положения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. 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информация о совершении указанного действия (бездействия) и подтверждающие такой факт материалы в течение 3 рабочих дней представляются в государственные органы в соответствии с их компетенци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изнать утратившим силу решение Собрание представителей города Городище Городищенского района Пензенской области от 18.04.2016 № 334-42/6 «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внесении изменений в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ложение 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миссии </w:t>
      </w:r>
      <w:r>
        <w:rPr>
          <w:rFonts w:cs="Times New Roman" w:ascii="Times New Roman" w:hAnsi="Times New Roman"/>
          <w:sz w:val="20"/>
          <w:szCs w:val="20"/>
        </w:rPr>
        <w:t>Собрания представителей города Городище Городищенского района Пензенской област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соблюдению ограничений и обязанностей, урегулированию конфликта интересов лицами, замещающими муниципальные должности, утвержденное решением Собрания представителей города Городище Городищенского района Пензенской области от 25.02.2016 № 310-39/6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Настоящее решение опубликовать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Контроль за исполнением настоящего решения возложить на главу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рода Городище Городищенского района Пензен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а Городище                                                                      Городищенского района                                                                                            Пензенской области                                                                  Г.Н.Юрло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08:00Z</dcterms:created>
  <dc:creator>Башков Максим Федорович</dc:creator>
  <dc:description/>
  <dc:language>en-US</dc:language>
  <cp:lastModifiedBy>Priemnaya</cp:lastModifiedBy>
  <cp:lastPrinted>2017-06-26T15:57:00Z</cp:lastPrinted>
  <dcterms:modified xsi:type="dcterms:W3CDTF">2018-12-19T08:08:00Z</dcterms:modified>
  <cp:revision>2</cp:revision>
  <dc:subject/>
  <dc:title/>
</cp:coreProperties>
</file>