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-192405</wp:posOffset>
            </wp:positionV>
            <wp:extent cx="733425" cy="714375"/>
            <wp:effectExtent l="0" t="0" r="0" b="0"/>
            <wp:wrapTight wrapText="bothSides">
              <wp:wrapPolygon edited="0">
                <wp:start x="-433" y="0"/>
                <wp:lineTo x="-433" y="19515"/>
                <wp:lineTo x="5509" y="21227"/>
                <wp:lineTo x="9423" y="21227"/>
                <wp:lineTo x="12322" y="21227"/>
                <wp:lineTo x="15656" y="21227"/>
                <wp:lineTo x="21744" y="19515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СОБРАНИЕ ПРЕДСТАВИТЕЛЕЙ ГОРОДА ГОРОДИЩЕ ГОРОДИЩ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u w:val="single"/>
        </w:rPr>
        <w:t>09.06.2017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565-76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.Город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признания утратившим силу решения Собрания представителей города Городище Городищенского района Пензенской области от </w:t>
      </w:r>
      <w:r>
        <w:rPr>
          <w:rFonts w:cs="Times New Roman" w:ascii="Times New Roman" w:hAnsi="Times New Roman"/>
          <w:b/>
          <w:sz w:val="20"/>
          <w:szCs w:val="20"/>
        </w:rPr>
        <w:t>25.02.2016 №313-39/6 «О представлении лицами, замещающими муниципальные должности в муниципальном образовании город Городище Городищенского района Пензенской обла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.12.2008 N 273-ФЗ "О противодействии коррупции" (с последующими изменениям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ind w:firstLine="544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обрание представителей города Городище Городищенского района Пензенской области </w:t>
      </w:r>
      <w:r>
        <w:rPr>
          <w:rFonts w:cs="Times New Roman" w:ascii="Times New Roman" w:hAnsi="Times New Roman"/>
          <w:b/>
          <w:bCs/>
          <w:sz w:val="20"/>
          <w:szCs w:val="20"/>
        </w:rPr>
        <w:t>решило:</w:t>
      </w:r>
    </w:p>
    <w:p>
      <w:pPr>
        <w:pStyle w:val="Normal"/>
        <w:spacing w:lineRule="auto" w:line="240" w:before="120" w:after="0"/>
        <w:ind w:firstLine="54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Признать утратившим силу решение Собрания представителей города Городище Городищенского района Пензенской области от </w:t>
      </w:r>
      <w:r>
        <w:rPr>
          <w:rFonts w:cs="Times New Roman" w:ascii="Times New Roman" w:hAnsi="Times New Roman"/>
          <w:sz w:val="20"/>
          <w:szCs w:val="20"/>
        </w:rPr>
        <w:t>25.02.2016 №313-39/6 «О представлении лицами, замещающими муниципальные должности в муниципальном образовании город Городище Городищенского района Пензенской обла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знать утратившим силу решение Собрания представителей города Городище Городищенского района Пензенской области от </w:t>
      </w:r>
      <w:r>
        <w:rPr>
          <w:rFonts w:cs="Times New Roman" w:ascii="Times New Roman" w:hAnsi="Times New Roman"/>
          <w:sz w:val="20"/>
          <w:szCs w:val="20"/>
        </w:rPr>
        <w:t>18.04.2016 № 335-42/6 «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внесении изменений в решение Собрания представителей города Городище Городищенского района Пензенской области от 25.02.2016 № 313-39/6 «О представлении лицами, замещающими муниципальные должности в муниципальном образовании город Городище Городищенского района Пензенской обла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а Городище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        Г.Н.Юр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0:00Z</dcterms:created>
  <dc:creator>Башков Максим Федорович</dc:creator>
  <dc:description/>
  <dc:language>en-US</dc:language>
  <cp:lastModifiedBy>Priemnaya</cp:lastModifiedBy>
  <cp:lastPrinted>2017-06-13T15:38:00Z</cp:lastPrinted>
  <dcterms:modified xsi:type="dcterms:W3CDTF">2018-12-19T08:10:00Z</dcterms:modified>
  <cp:revision>2</cp:revision>
  <dc:subject/>
  <dc:title/>
</cp:coreProperties>
</file>