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354965</wp:posOffset>
            </wp:positionV>
            <wp:extent cx="71691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845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ГОРОДИЩ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Cs w:val="24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5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59-75/6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Городище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о бюджетном процессе в муниципальном образовании город Городище  Городищенского района Пензенской области, утвержденное решением Комитета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города Городище Городищенского района Пензенской области от 09.10.2012 № 581-104/5 (с последующими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2 и 184.2 Бюджетного кодекса Российской Федерации, руководствуясь статьей 19 Устава города Городище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Городищ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ищенского района Пензенской области р е ш и 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бюджетном процессе в муниципальном образовании город Городище  Городищенского района Пензенской области, утвержденное решением Комитета местного самоуправления города Городище Городищенского района Пензенской области от 09.10.2012 № 581-104/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город Городище  Городищенского района Пензенской области» (с последующими изменениями) (далее – Полож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шестой Подпункта 3.2.5. Пункта 3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разрабатывает основные направления бюджетной и налоговой политик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бзац третий Подпункта 3.5.2. Пункта 3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) основных направлениях бюджетной и налоговой политик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 Абзац второй Пункта 3.8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- основные направления бюджетной и налоговой политик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абзаце втором Пункта 3.10.1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ородищ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Юрлова Г.Н.</w:t>
      </w:r>
    </w:p>
    <w:p>
      <w:pPr>
        <w:pStyle w:val="Normal"/>
        <w:tabs>
          <w:tab w:val="left" w:pos="720" w:leader="none"/>
          <w:tab w:val="left" w:pos="4980" w:leader="none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Style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FF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0:00Z</dcterms:created>
  <dc:creator>ђ ©д®</dc:creator>
  <dc:description/>
  <dc:language>en-US</dc:language>
  <cp:lastModifiedBy>Priemnaya</cp:lastModifiedBy>
  <cp:lastPrinted>2017-05-24T14:00:00Z</cp:lastPrinted>
  <dcterms:modified xsi:type="dcterms:W3CDTF">2018-12-19T08:10:00Z</dcterms:modified>
  <cp:revision>2</cp:revision>
  <dc:subject/>
  <dc:title>РОССИЙСКАЯ ФЕДЕРАЦИЯ</dc:title>
</cp:coreProperties>
</file>