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13995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ГОРОДИЩ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ШЕСТОГО СОЗЫВ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.05.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558-75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г.Город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рядок формирования, ведения и обязательного опубликования перечня муниципального имущества города Городище  Городище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утвержденный решением Собрания представителей города Городище Городищенского района Пензенской от 21.02.2017 № 510-68/6 (с последующими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4.07.2007 №209-ФЗ «О развитии малого и среднего предпринимательства в Российской Федерации» (с последующими изменениями)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(с последующими изменениями), статьей 19 Устава города Городище Городищенского района Пензенской области (с последующими изменениям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города Городище Городищенского района   решило: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Порядок формирования, ведения и обязательного опубликования перечня муниципального имущества города Городище Городище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утвержденный решением Собрания представителей города Городище Городищенского района Пензенской от 21.02.2017 № 510-68/6 (с последующими изменениями) (далее – Порядок)</w:t>
      </w:r>
      <w:r>
        <w:rPr>
          <w:bCs/>
          <w:sz w:val="28"/>
          <w:szCs w:val="28"/>
        </w:rPr>
        <w:t>, изложив его в новой редакции согласно приложению.</w:t>
      </w:r>
    </w:p>
    <w:p>
      <w:pPr>
        <w:pStyle w:val="Cons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Собрания представителей города Городище  Городищенского района Пензенской области «Наш город» и разместить (опубликовать) на официальном сайте администрации города Городище Городищенского района Пензенской области.</w:t>
      </w:r>
    </w:p>
    <w:p>
      <w:pPr>
        <w:pStyle w:val="Cons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9"/>
          <w:tab w:val="left" w:pos="900" w:leader="none"/>
        </w:tabs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города Городище  Городищенского района Пензен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Городищ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района Пензенской области                                Г.Н.Ю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ю представителей 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5.2017 № 558-75/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формирования, ведения и обязательного опубликования перечня муниципального имущества города Городище Городище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равила формирования, ведения (в том числе ежегодного дополнения до 1 ноября текущего года) и обязательного опубликова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ня</w:t>
        </w:r>
      </w:hyperlink>
      <w:r>
        <w:rPr>
          <w:sz w:val="28"/>
          <w:szCs w:val="28"/>
        </w:rPr>
        <w:t xml:space="preserve"> муниципального имущества города Городище Городищенского района Пензе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bookmarkStart w:id="0" w:name="P61"/>
      <w:bookmarkEnd w:id="0"/>
      <w:r>
        <w:rPr>
          <w:sz w:val="28"/>
          <w:szCs w:val="28"/>
        </w:rPr>
        <w:t xml:space="preserve">2.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 отношении муниципальное имущества не принято решение Собрания представителей города Городище  Городищенского района Пензенской области о предоставлении его ины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Городищенский район Пенз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709"/>
        <w:jc w:val="both"/>
        <w:rPr/>
      </w:pPr>
      <w:bookmarkStart w:id="1" w:name="P69"/>
      <w:bookmarkEnd w:id="1"/>
      <w:r>
        <w:rPr>
          <w:sz w:val="28"/>
          <w:szCs w:val="28"/>
        </w:rPr>
        <w:t xml:space="preserve">3. Внесение сведений о муниципальном имуществе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(в том числе ежегодное дополнение до 1 ноября текущего года), а также исключение сведений о муниципальном имуществе из перечня осуществляются решением Собрания представителей города Городище  Городищенского района Пензенской области (далее - уполномоченный орган) об утверждении перечня или о внесении в него изменений на основе предложений 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 (далее – предложени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</w:t>
      </w:r>
      <w:r>
        <w:rPr>
          <w:kern w:val="0"/>
          <w:sz w:val="28"/>
          <w:szCs w:val="28"/>
          <w:lang w:eastAsia="ru-RU"/>
        </w:rPr>
        <w:t xml:space="preserve"> составляются в произвольной форме и направляются на бумажном носителе </w:t>
      </w:r>
      <w:r>
        <w:rPr>
          <w:sz w:val="28"/>
          <w:szCs w:val="28"/>
        </w:rPr>
        <w:t>в уполномоченный орган</w:t>
      </w:r>
      <w:r>
        <w:rPr>
          <w:kern w:val="0"/>
          <w:sz w:val="28"/>
          <w:szCs w:val="28"/>
          <w:lang w:eastAsia="ru-RU"/>
        </w:rPr>
        <w:t xml:space="preserve"> или в электронной форме через официальный сайт администрации города Городище 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предложения, осуществляется уполномоченным органом в течение 30 календарных дней с даты его поступления в уполномоченный орган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color w:val="000000"/>
            <w:sz w:val="28"/>
            <w:szCs w:val="28"/>
            <w:u w:val="none"/>
          </w:rPr>
          <w:t>пунктом 2</w:t>
        </w:r>
      </w:hyperlink>
      <w:r>
        <w:rPr>
          <w:sz w:val="28"/>
          <w:szCs w:val="28"/>
        </w:rPr>
        <w:t xml:space="preserve"> настоящих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color w:val="000000"/>
            <w:sz w:val="28"/>
            <w:szCs w:val="28"/>
            <w:u w:val="none"/>
          </w:rPr>
          <w:t>пунктов 6</w:t>
        </w:r>
      </w:hyperlink>
      <w:r>
        <w:rPr>
          <w:sz w:val="28"/>
          <w:szCs w:val="28"/>
        </w:rPr>
        <w:t xml:space="preserve"> и </w:t>
      </w:r>
      <w:hyperlink w:anchor="P79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color w:val="000000"/>
            <w:sz w:val="28"/>
            <w:szCs w:val="28"/>
            <w:u w:val="none"/>
          </w:rPr>
          <w:t>пункте 3</w:t>
        </w:r>
      </w:hyperlink>
      <w:r>
        <w:rPr>
          <w:sz w:val="28"/>
          <w:szCs w:val="28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или исключения сведений о муниципальное имуществе из перечн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76"/>
      <w:bookmarkEnd w:id="2"/>
      <w:r>
        <w:rPr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 одного заявления о предоставлении муниципальное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P79"/>
      <w:bookmarkEnd w:id="3"/>
      <w:r>
        <w:rPr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В соответствии с Федеральным законом от 24.07.2007 №209-ФЗ «О развитии малого и среднего предпринимательства в Российской Федерации» (с последующими изменениями) сведения о муниципальном имуществе вносятся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оставе</w:t>
        </w:r>
      </w:hyperlink>
      <w:r>
        <w:rPr>
          <w:sz w:val="28"/>
          <w:szCs w:val="28"/>
        </w:rPr>
        <w:t xml:space="preserve"> и п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 согласно пункта 1 приказа Министерства экономического развития Российской Федерации от 20.04.2016 №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едение перечня осуществляется администрацией города Городище Городищенского района Пензенской област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и внесенные в него изменения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язательному опубликованию в информационном бюллетене Собрания представителей города Городище Городищенского района Пензенской области «Наш город»- в течение 30 рабочих дней со дня утвер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мещению на официальном сайте администрации города Городище Городищенского района Пензенской области в информационно-телекоммуникационной сети "Интернет" (в том числе в форме открытых данных) - в течение 5 рабочих дней со дня утвержде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528D4500C2C18FDC04AFA94DE7B5E84A2058B4292B61633D3EEF6885A1B961A2114692E6F09BCDrBT5N" TargetMode="External"/><Relationship Id="rId4" Type="http://schemas.openxmlformats.org/officeDocument/2006/relationships/hyperlink" Target="consultantplus://offline/ref=74528D4500C2C18FDC04AFA94DE7B5E849285BB1252061633D3EEF6885A1B961A2114692E6F098C9rBT5N" TargetMode="External"/><Relationship Id="rId5" Type="http://schemas.openxmlformats.org/officeDocument/2006/relationships/hyperlink" Target="consultantplus://offline/ref=74528D4500C2C18FDC04AFA94DE7B5E84A2058B4292B61633D3EEF6885A1B961A2114692E6F09BCCrBT7N" TargetMode="External"/><Relationship Id="rId6" Type="http://schemas.openxmlformats.org/officeDocument/2006/relationships/hyperlink" Target="consultantplus://offline/ref=74528D4500C2C18FDC04AFA94DE7B5E84A2058B4292B61633D3EEF6885A1B961A2114692E6F09BCCrBT7N" TargetMode="External"/><Relationship Id="rId7" Type="http://schemas.openxmlformats.org/officeDocument/2006/relationships/hyperlink" Target="consultantplus://offline/ref=74528D4500C2C18FDC04AFA94DE7B5E84A2058B4292B61633D3EEF6885A1B961A2114692E6F09BCCrBT7N" TargetMode="External"/><Relationship Id="rId8" Type="http://schemas.openxmlformats.org/officeDocument/2006/relationships/hyperlink" Target="consultantplus://offline/ref=74528D4500C2C18FDC04AFA94DE7B5E84A2058B4292B61633D3EEF6885A1B961A2114692E6F09BCCrBT7N" TargetMode="External"/><Relationship Id="rId9" Type="http://schemas.openxmlformats.org/officeDocument/2006/relationships/hyperlink" Target="consultantplus://offline/ref=74528D4500C2C18FDC04AFA94DE7B5E84A215AB3272D61633D3EEF6885A1B961A2114692E6F09ACErBTAN" TargetMode="External"/><Relationship Id="rId10" Type="http://schemas.openxmlformats.org/officeDocument/2006/relationships/hyperlink" Target="consultantplus://offline/ref=74528D4500C2C18FDC04AFA94DE7B5E84A215AB3272D61633D3EEF6885A1B961A2114692E6F09BCFrBTBN" TargetMode="External"/><Relationship Id="rId11" Type="http://schemas.openxmlformats.org/officeDocument/2006/relationships/hyperlink" Target="consultantplus://offline/ref=74528D4500C2C18FDC04AFA94DE7B5E84A2058B4292B61633D3EEF6885A1B961A2114692E6F09BCCrBT7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11:00Z</dcterms:created>
  <dc:creator>1</dc:creator>
  <dc:description/>
  <dc:language>en-US</dc:language>
  <cp:lastModifiedBy>Priemnaya</cp:lastModifiedBy>
  <cp:lastPrinted>2017-05-19T13:21:00Z</cp:lastPrinted>
  <dcterms:modified xsi:type="dcterms:W3CDTF">2018-12-19T08:11:00Z</dcterms:modified>
  <cp:revision>2</cp:revision>
  <dc:subject/>
  <dc:title/>
</cp:coreProperties>
</file>