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2540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 ГОРОДА ГОРОДИЩ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ЕСТОГО СОЗЫВА</w:t>
            </w:r>
          </w:p>
        </w:tc>
      </w:tr>
      <w:tr>
        <w:trPr>
          <w:trHeight w:val="154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1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3-65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0.6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93-65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 внесении изменений в Положение о публичных слушаниях в городе Городище Городищ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ё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ёй 19 Устава города Городище Городищенского района Пензенской области, </w:t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/>
      </w:pPr>
      <w:r>
        <w:rPr>
          <w:sz w:val="28"/>
          <w:szCs w:val="28"/>
        </w:rPr>
        <w:t xml:space="preserve">Собрание представителей города Городище Городищенского района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1. Внести изменение в Положение о публичных слушаниях в городе Городище  Городищенского района Пензенской области, утверждённое решением Собрания представителей города Городище Городищенского района Пензенской области от 31.08.2015 № 206-26/6, изложив подпункт 1 пункта 1.3 в следующей редакции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) проект Устава, а также проект решения Собрания представителей города Городище Городищенского района Пензенской области 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 </w:t>
      </w:r>
      <w:r>
        <w:rPr>
          <w:color w:val="000000"/>
          <w:sz w:val="28"/>
          <w:szCs w:val="28"/>
        </w:rPr>
        <w:t xml:space="preserve">Собрания представителей города Городище Городищенского района Пензенской области </w:t>
      </w:r>
      <w:r>
        <w:rPr>
          <w:sz w:val="28"/>
          <w:szCs w:val="28"/>
        </w:rPr>
        <w:t xml:space="preserve">«Наш город»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4. Контроль   за   исполнением   настоящего   решения   возложить   на Главу города Городище 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</w:t>
        <w:tab/>
        <w:tab/>
        <w:tab/>
        <w:tab/>
        <w:tab/>
        <w:t>Г.Н. Юр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50:00Z</dcterms:created>
  <dc:creator>www</dc:creator>
  <dc:description/>
  <dc:language>en-US</dc:language>
  <cp:lastModifiedBy>Priemnaya</cp:lastModifiedBy>
  <cp:lastPrinted>2017-01-25T16:53:00Z</cp:lastPrinted>
  <dcterms:modified xsi:type="dcterms:W3CDTF">2018-12-19T10:50:00Z</dcterms:modified>
  <cp:revision>2</cp:revision>
  <dc:subject/>
  <dc:title/>
</cp:coreProperties>
</file>