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12470" cy="914400"/>
            <wp:effectExtent l="0" t="0" r="0" b="0"/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ГОРОДА ГОРОДИЩЕ ГОРОДИЩЕНСКОГО РАЙОН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0.11.2017</w:t>
      </w:r>
      <w:r>
        <w:rPr>
          <w:rFonts w:cs="Times New Roman" w:ascii="Times New Roman" w:hAnsi="Times New Roman"/>
          <w:sz w:val="28"/>
          <w:szCs w:val="28"/>
        </w:rPr>
        <w:t xml:space="preserve"> №   </w:t>
      </w:r>
      <w:r>
        <w:rPr>
          <w:rFonts w:cs="Times New Roman" w:ascii="Times New Roman" w:hAnsi="Times New Roman"/>
          <w:sz w:val="28"/>
          <w:szCs w:val="28"/>
          <w:u w:val="single"/>
        </w:rPr>
        <w:t>4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Городищ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постановление администрации города Городище Городищенского района Пензенской области от 28.09.2017 № 330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3 части 1 статьи 14 Федерального закона от 02.03.2007 № 25-ФЗ «О муниципальной службе в Российской Федерации», руководствуясь статьей 21 Устава города Городище Городищенского района Пензенской области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города Городище Городищенского района Пензенской области постановля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Внести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ение администрации города Городище Городищенского района Пензенской области от 28.09.2017 № 330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менение, исключив из пункта 2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ова «садоводческим, огородническим, дачным потребительским кооперативом,»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нести в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утвержденный постановлением администрации города Городище Городищенского района Пензенской области от 28.09.2017 № 330, следующие изме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 В пункте 1 слова «садоводческим, огородническим, дачным потребительским кооперативом,» исключи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2. В пункте 5 слова «садоводческим, огородническим, дачным потребительским кооперативом,» исключи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3. В наименовании Приложения 1 слова «садоводческим, огородническим, дачным потребительским кооперативом,» исключи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4. В наименовании Приложения 2 слова «садоводческим, огородническим, дачным потребительским кооперативом,» исключи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Настоящее постановление вступает в силу с 1 января 2019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убликовать настоящее постановление в информационном бюллетене  города Городище Городищенского района Пензенской области «Наш город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 на официальном сайте  администрации города Городище Городищенского района Пензенской обла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настоящего решения возложить на Главу города Городище Городищенского района Пензенской обла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рода Городищ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родище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нзенской области</w:t>
        <w:tab/>
        <w:tab/>
        <w:tab/>
        <w:tab/>
        <w:tab/>
        <w:tab/>
        <w:tab/>
        <w:t xml:space="preserve"> В.М.Михайлов</w:t>
      </w:r>
    </w:p>
    <w:p>
      <w:pPr>
        <w:pStyle w:val="Normal"/>
        <w:autoSpaceDE w:val="false"/>
        <w:spacing w:lineRule="auto" w:line="232" w:before="0" w:after="0"/>
        <w:ind w:left="-284"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9:00Z</dcterms:created>
  <dc:creator>Башков Максим Федорович</dc:creator>
  <dc:description/>
  <dc:language>en-US</dc:language>
  <cp:lastModifiedBy>Priemnaya</cp:lastModifiedBy>
  <cp:lastPrinted>2017-11-29T13:13:00Z</cp:lastPrinted>
  <dcterms:modified xsi:type="dcterms:W3CDTF">2018-12-18T11:39:00Z</dcterms:modified>
  <cp:revision>2</cp:revision>
  <dc:subject/>
  <dc:title/>
</cp:coreProperties>
</file>