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7295</wp:posOffset>
            </wp:positionH>
            <wp:positionV relativeFrom="paragraph">
              <wp:posOffset>-583565</wp:posOffset>
            </wp:positionV>
            <wp:extent cx="733425" cy="714375"/>
            <wp:effectExtent l="0" t="0" r="0" b="0"/>
            <wp:wrapTight wrapText="bothSides">
              <wp:wrapPolygon edited="0">
                <wp:start x="-433" y="0"/>
                <wp:lineTo x="-433" y="19515"/>
                <wp:lineTo x="5509" y="21227"/>
                <wp:lineTo x="9423" y="21227"/>
                <wp:lineTo x="12322" y="21227"/>
                <wp:lineTo x="15656" y="21227"/>
                <wp:lineTo x="21744" y="19515"/>
                <wp:lineTo x="21744" y="0"/>
                <wp:lineTo x="-4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ГОРОДИЩЕ</w:t>
            </w:r>
          </w:p>
        </w:tc>
      </w:tr>
      <w:tr>
        <w:trPr>
          <w:trHeight w:val="765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ИЩЕ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06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3.10.2017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343</w:t>
      </w:r>
    </w:p>
    <w:p>
      <w:pPr>
        <w:pStyle w:val="Normal"/>
        <w:jc w:val="center"/>
        <w:rPr/>
      </w:pPr>
      <w:r>
        <w:rPr/>
        <w:t>г.Городищ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Об утверждении Порядка составления, утверждения и ведения бюджетных смет  администрации города Городище Городище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ями 158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161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162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22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Общими </w:t>
      </w:r>
      <w:hyperlink r:id="rId7">
        <w:r>
          <w:rPr>
            <w:rStyle w:val="InternetLink"/>
            <w:color w:val="000000"/>
            <w:sz w:val="28"/>
            <w:szCs w:val="28"/>
          </w:rPr>
          <w:t>требованиями</w:t>
        </w:r>
      </w:hyperlink>
      <w:r>
        <w:rPr>
          <w:color w:val="000000"/>
          <w:sz w:val="28"/>
          <w:szCs w:val="28"/>
        </w:rPr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 ноября 2007 № 112н </w:t>
      </w:r>
      <w:r>
        <w:rPr>
          <w:sz w:val="28"/>
          <w:szCs w:val="28"/>
        </w:rPr>
        <w:t>(с последующими изменениями)</w:t>
      </w:r>
      <w:r>
        <w:rPr>
          <w:color w:val="000000"/>
          <w:sz w:val="28"/>
          <w:szCs w:val="28"/>
        </w:rPr>
        <w:t xml:space="preserve">, руководствуясь статьей </w:t>
      </w:r>
      <w:r>
        <w:rPr>
          <w:sz w:val="28"/>
          <w:szCs w:val="28"/>
        </w:rPr>
        <w:t>21 Устава  города Городище  Городищенского района Пензенской области (с последующими изменениями),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становляет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ия, утверждения и ведения бюджетных смет  администрации города Городище Городищенского района Пензенской области согласно приложению к настоящему постановлению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Title"/>
        <w:widowControl/>
        <w:numPr>
          <w:ilvl w:val="0"/>
          <w:numId w:val="4"/>
        </w:numPr>
        <w:ind w:left="0" w:firstLine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знать утратившим силу постановление   администрации города Городище Городищенского района Пензенской области от 22.08.2016 № 286 «Об утверждении Порядка составления, утверждения и ведения бюджетной сметы  администрации города Городище Городищенского района Пензенской области».</w:t>
      </w:r>
    </w:p>
    <w:p>
      <w:pPr>
        <w:pStyle w:val="Style19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Настоящее постановление  применяется </w:t>
      </w:r>
      <w:r>
        <w:rPr>
          <w:sz w:val="28"/>
          <w:szCs w:val="28"/>
        </w:rPr>
        <w:t xml:space="preserve">при составлении, утверждении и ведении сметы </w:t>
      </w:r>
      <w:r>
        <w:rPr>
          <w:color w:val="000000"/>
          <w:sz w:val="28"/>
          <w:szCs w:val="28"/>
        </w:rPr>
        <w:t xml:space="preserve"> администрации города Городище Городищенского района Пензенской области </w:t>
      </w:r>
      <w:r>
        <w:rPr>
          <w:sz w:val="28"/>
          <w:szCs w:val="28"/>
        </w:rPr>
        <w:t>начиная с 2018 года (плановый период 2019 и 2020 годов).</w:t>
      </w:r>
    </w:p>
    <w:p>
      <w:pPr>
        <w:pStyle w:val="Style1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м бюллетене Собрания представителей города Городище Городищенского района Пензенской области «Наш город» и разместить на официальном сайте администрации города Городище Городищенского района Пензенской области в информационно-телекоммуникационной сети «Интернет».</w:t>
      </w:r>
    </w:p>
    <w:p>
      <w:pPr>
        <w:pStyle w:val="Style1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7"/>
          <w:szCs w:val="27"/>
        </w:rPr>
        <w:t>Контроль за исполнением настоящего постановления  возложить на Главу администрации  города Городище Городищенского района Пензенской области.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города Городище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Городищенского района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ензенской области</w:t>
        <w:tab/>
        <w:tab/>
        <w:t xml:space="preserve">                                                        В.М.Михайлов</w:t>
      </w:r>
    </w:p>
    <w:p>
      <w:pPr>
        <w:pStyle w:val="ConsPlusNormal"/>
        <w:widowControl/>
        <w:ind w:firstLine="708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 постановлению администрации г.Городищ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ище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ензе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13.10.2017 №343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составления, утверждения и ведения бюджетных смет администрации  города Городище  Городищенского района Пензенской област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орядок составления, утверждения и ведения бюджетных смет администрации  города Городище  Городищенского района Пензенской области (далее соответственно - Порядок, администрация  города Городище), разработан в соответствии со </w:t>
      </w:r>
      <w:hyperlink r:id="rId8">
        <w:r>
          <w:rPr>
            <w:rStyle w:val="InternetLink"/>
            <w:color w:val="000000"/>
            <w:sz w:val="28"/>
            <w:szCs w:val="28"/>
          </w:rPr>
          <w:t>статьями 158</w:t>
        </w:r>
      </w:hyperlink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</w:rPr>
          <w:t>161</w:t>
        </w:r>
      </w:hyperlink>
      <w:r>
        <w:rPr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162</w:t>
        </w:r>
      </w:hyperlink>
      <w:r>
        <w:rPr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</w:rPr>
          <w:t>22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 ноября 2007  № 112н, </w:t>
      </w:r>
      <w:r>
        <w:rPr>
          <w:sz w:val="28"/>
          <w:szCs w:val="28"/>
        </w:rPr>
        <w:t>и определяет правила составления, утверждения и ведения бюджетных смет (далее - смета) администрации  города Городище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rFonts w:eastAsia="Calibri"/>
          <w:color w:val="000000"/>
          <w:sz w:val="28"/>
          <w:szCs w:val="28"/>
        </w:rPr>
        <w:t>Формирование и ведение смет администрации  города Городище  осуществляется с использованием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bookmarkStart w:id="0" w:name="Par4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I. Составление и утверждение сме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  <w:t>Смета составляется главным бухгалтером администрации  города Городище  в целях установления объема и распределения направлений расходования средств бюджета  города Городище  Городищенского района Пензенской области на очередной (текущий) финансовый год и плановый период по форме, согласно приложению №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  <w:tab/>
        <w:t xml:space="preserve">Показатели сметы утверждаются в пределах доведенных администрации  города Городище  лимитов бюджетных обязательств на принятие и (или) исполнение бюджетных обязательств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венций и иных межбюджетных трансфер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  <w:tab/>
        <w:t>Показатели смет администрации  города Городище 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 (дополнительно детализируются до кода аналитического показателя - кода классификации операций сектора государственного управления) на основании обоснований (расчетов) плановых сметных показателей.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</w:t>
        <w:tab/>
        <w:t>Показатели сметы администрации  города Городище  составляю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 закупок товаров, работ, услуг для обеспечения муниципальных нужд, утверждаемых в пределах доведенных администрации  города Городище  соответствующих лимитов бюджетных обязательств. Показатели сметы составляются с учетом объемов финансового обеспечения на оплату труда и начислений на выплаты по оплате труда в соответствии с действующей системой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5.</w:t>
        <w:tab/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6.</w:t>
        <w:tab/>
        <w:t>Обоснования (расчеты) плановых сметных показателей формируются в процессе формирования проекта решения о бюджете  города Городище   Городищенского района Пензенской области на очередной финансовый год (на очередной финансовый год и плановый период) и утверждаются при утверждении сметы администрации города Городище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</w:t>
        <w:tab/>
        <w:t xml:space="preserve">Смета администрации  города Городище  составляется  по форме, предусмотренной </w:t>
      </w:r>
      <w:hyperlink w:anchor="Par1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рядку, заверяется гербовой печатью, утверждается Главой администрации города Городище, а в его отсутствие - лицом, исполняющим его обязанности.</w:t>
      </w:r>
      <w:bookmarkStart w:id="1" w:name="Par54"/>
      <w:bookmarkEnd w:id="1"/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</w:t>
        <w:tab/>
      </w:r>
      <w:hyperlink r:id="rId12">
        <w:r>
          <w:rPr>
            <w:rStyle w:val="InternetLink"/>
            <w:color w:val="000000"/>
            <w:sz w:val="28"/>
            <w:szCs w:val="28"/>
          </w:rPr>
          <w:t>Смета</w:t>
        </w:r>
      </w:hyperlink>
      <w:r>
        <w:rPr>
          <w:color w:val="000000"/>
          <w:sz w:val="28"/>
          <w:szCs w:val="28"/>
        </w:rPr>
        <w:t xml:space="preserve"> утверждается в срок не позднее десяти рабочих дней со дня доведения получателю бюджетных средств (администрации  города Городище ) соответствующих лимитов бюджетных обязательств.</w:t>
      </w:r>
      <w:bookmarkStart w:id="2" w:name="Par61"/>
      <w:bookmarkEnd w:id="2"/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оставление проектов смет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Формирование проекта сметы администрации  города Городище  на очередной финансовый год и плановый период осуществляется на этапе составления проекта бюджета  города Городище  Городищенского района Пензенской области на очередной финансовый год и плановый период по форме, предусмотренной </w:t>
      </w:r>
      <w:hyperlink w:anchor="Par13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м №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На этапе составления проекта бюджета  города Городище   Городищенского района Пензенской области на очередной финансовый год (на очередной финансовый год и плановый период) администрация  города Городище  формирует обоснования (расчеты) плановых сметных показателей и составляет проект сметы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оект сметы </w:t>
      </w:r>
      <w:r>
        <w:rPr>
          <w:bCs/>
          <w:color w:val="000000"/>
          <w:sz w:val="28"/>
          <w:szCs w:val="28"/>
        </w:rPr>
        <w:t>плановых сметных показателей</w:t>
      </w:r>
      <w:r>
        <w:rPr>
          <w:sz w:val="28"/>
          <w:szCs w:val="28"/>
        </w:rPr>
        <w:t xml:space="preserve"> на очередной финансовый год составляется главным бухгалтером администрации  города Городищ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орме 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Порядку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Ведение бюджетных сме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</w:t>
        <w:tab/>
        <w:t>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</w:t>
        <w:tab/>
        <w:t xml:space="preserve">Изменения показателей сметы составляются </w:t>
      </w:r>
      <w:r>
        <w:rPr>
          <w:sz w:val="28"/>
          <w:szCs w:val="28"/>
        </w:rPr>
        <w:t xml:space="preserve">главным бухгалтером администрации  города Городище </w:t>
      </w:r>
      <w:r>
        <w:rPr>
          <w:color w:val="000000"/>
          <w:sz w:val="28"/>
          <w:szCs w:val="28"/>
        </w:rPr>
        <w:t xml:space="preserve"> по форме, согласно приложению № 2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  <w:tab/>
        <w:t>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объемы сметных назначений в случае изменения доведенного в установленном порядке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 города Городище  Городищенского района Пензенской области и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зменяющих распределение сметных назначений, не требующих изменения показателей бюджетной росписи главного распорядителя средств бюджета  города Городище  Городищенского района Пензенской области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средств бюджета  города Городище  Городищенского района Пензенской области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</w:t>
        <w:tab/>
        <w:t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пункта 2.5.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</w:t>
        <w:tab/>
        <w:t>Утверждение изменений показателей сметы администрации  города Городище  осуществляется Главой администрации  города Городище  Городищенского района Пензенской области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</w:t>
        <w:tab/>
        <w:t xml:space="preserve">Сметы с учетом внесенных изменений показателей смет составляются </w:t>
      </w:r>
      <w:r>
        <w:rPr>
          <w:rFonts w:cs="Times New Roman" w:ascii="Times New Roman" w:hAnsi="Times New Roman"/>
          <w:sz w:val="28"/>
          <w:szCs w:val="28"/>
        </w:rPr>
        <w:t xml:space="preserve">главным бухгалтером администрации  города Городищ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е, предусмотренной </w:t>
      </w:r>
      <w:hyperlink w:anchor="Par1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рядку.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№ 1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орядку составления, утверждения и ведения бюджетных смет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и  города Городище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ищенского района Пензе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13.10.2017 №343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</w:rPr>
        <w:t xml:space="preserve">Глава администрации  города Городище 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ищ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«____» _______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БЮДЖЕТНАЯ СМЕТА НА 20__ ФИНАНСОВЫЙ ГОД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(НА ПЛАНОВЫЙ ПЕРИОД 20__ И 20__ ГОДОВ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023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30"/>
        <w:gridCol w:w="2608"/>
        <w:gridCol w:w="2551"/>
        <w:gridCol w:w="1247"/>
      </w:tblGrid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орма по </w:t>
            </w:r>
            <w:hyperlink r:id="rId1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012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"__" _______ 20__ г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Перечню (Реестр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порядитель бюджетных средств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Перечню (Реестру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Б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бюджета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 </w:t>
            </w:r>
            <w:hyperlink r:id="rId1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ОКТМО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ица измерения: руб.</w:t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 </w:t>
            </w:r>
            <w:hyperlink r:id="rId18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дел 1. Расходы, осуществляемые в целях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еспечения выполнения функций администрации 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рода Городище  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20__ год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д аналитического показателя </w:t>
            </w:r>
            <w:hyperlink w:anchor="Par323">
              <w:r>
                <w:rPr>
                  <w:rStyle w:val="InternetLink"/>
                  <w:rFonts w:cs="Calibri" w:ascii="Calibri" w:hAnsi="Calibri"/>
                  <w:color w:val="000000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умма на 20__ год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14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64"/>
        <w:gridCol w:w="2348"/>
        <w:gridCol w:w="907"/>
      </w:tblGrid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мер стра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 ст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дел 2. Расходы администрации города Городище  в части предоставления бюджетных инвестиций 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субсидий юридическим лицам (включая субсидии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юджетным и автономным учреждениям)и иных </w:t>
      </w:r>
    </w:p>
    <w:p>
      <w:pPr>
        <w:pStyle w:val="Normal"/>
        <w:autoSpaceDE w:val="false"/>
        <w:ind w:right="2379" w:hanging="0"/>
        <w:jc w:val="center"/>
        <w:rPr/>
      </w:pPr>
      <w:r>
        <w:rPr>
          <w:rFonts w:cs="Courier New" w:ascii="Courier New" w:hAnsi="Courier New"/>
          <w:color w:val="000000"/>
          <w:sz w:val="20"/>
          <w:szCs w:val="20"/>
        </w:rPr>
        <w:t>межбюджетных трансфертов на 20__ год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д аналитического показателя </w:t>
            </w:r>
            <w:hyperlink w:anchor="Par323">
              <w:r>
                <w:rPr>
                  <w:rStyle w:val="InternetLink"/>
                  <w:rFonts w:cs="Calibri" w:ascii="Calibri" w:hAnsi="Calibri"/>
                  <w:color w:val="000000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умма на 20__ год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3. Иные расходы, не отнесенные к разделам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1 и 2, на 20__ год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д аналитического показателя </w:t>
            </w:r>
            <w:hyperlink w:anchor="Par323">
              <w:r>
                <w:rPr>
                  <w:rStyle w:val="InternetLink"/>
                  <w:rFonts w:cs="Calibri" w:ascii="Calibri" w:hAnsi="Calibri"/>
                  <w:color w:val="000000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умма на 20__ год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14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64"/>
        <w:gridCol w:w="2348"/>
        <w:gridCol w:w="907"/>
      </w:tblGrid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мер стра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 ст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4. Итого по бюджетной смете на 20__ год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2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907"/>
        <w:gridCol w:w="1077"/>
        <w:gridCol w:w="1134"/>
        <w:gridCol w:w="1598"/>
        <w:gridCol w:w="1417"/>
        <w:gridCol w:w="964"/>
        <w:gridCol w:w="907"/>
      </w:tblGrid>
      <w:tr>
        <w:trPr/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по бюджетной классификации Российской Федерац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д аналитического показателя </w:t>
            </w:r>
            <w:hyperlink w:anchor="Par323">
              <w:r>
                <w:rPr>
                  <w:rStyle w:val="InternetLink"/>
                  <w:rFonts w:cs="Calibri" w:ascii="Calibri" w:hAnsi="Calibri"/>
                  <w:color w:val="000000"/>
                </w:rPr>
                <w:t>&lt;*&gt;</w:t>
              </w:r>
            </w:hyperlink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умма на 20__ год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д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 расход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рублях, (рублевый эквивален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валю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валюты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73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по коду 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/>
        <w:tc>
          <w:tcPr>
            <w:tcW w:w="573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504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1247"/>
      </w:tblGrid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правочно курс валюты на да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уководитель учреждения                                                 ┌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(уполномоченное лицо) ___________ _________ ____________ Номер страницы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должность) (подпись) (расшифровка       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одписи)   Всего страниц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уководитель планово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00"/>
          <w:sz w:val="18"/>
          <w:szCs w:val="18"/>
        </w:rPr>
        <w:t>финансовой службы     __________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подпись)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сполнитель           _______________ _________ _____________________ 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должность)   (подпись) (расшифровка подписи) (телефон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"__" 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color w:val="000000"/>
        </w:rPr>
      </w:pPr>
      <w:bookmarkStart w:id="3" w:name="Par323"/>
      <w:bookmarkEnd w:id="3"/>
      <w:r>
        <w:rPr>
          <w:rFonts w:cs="Calibri" w:ascii="Calibri" w:hAnsi="Calibri"/>
          <w:color w:val="000000"/>
        </w:rPr>
        <w:t>&lt;*&gt; Код аналитического показателя указывается в случае, если порядком составления, утверждения и ве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ConsPlusNonformat"/>
        <w:ind w:left="5664" w:firstLine="708"/>
        <w:jc w:val="right"/>
        <w:rPr/>
      </w:pPr>
      <w:r>
        <w:rPr>
          <w:rFonts w:cs="Times New Roman" w:ascii="Times New Roman" w:hAnsi="Times New Roman"/>
          <w:color w:val="000000"/>
        </w:rPr>
        <w:t xml:space="preserve">Приложение № 2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орядку составления, утверждения и ведения бюджетных смет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и  города Городище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родищенского района Пензе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13.10.2017 №343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</w:rPr>
        <w:t xml:space="preserve">Глава  администрации  города Городище 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ищ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</w:rPr>
        <w:t>___________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«____» ____________________ 20___ г.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ИЗМЕНЕНИЕ N ____ ПОКАЗАТЕЛЕЙ БЮДЖЕТНОЙ СМЕТЫ НА 20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ФИНАНСОВЫЙ ГОД (НА ПЛАНОВЫЙ ПЕРИОД 20__ и 20__ ГОДОВ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tbl>
      <w:tblPr>
        <w:tblW w:w="1023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30"/>
        <w:gridCol w:w="2608"/>
        <w:gridCol w:w="2551"/>
        <w:gridCol w:w="1247"/>
      </w:tblGrid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по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013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"__" _______ 20_</w:t>
            </w:r>
            <w:r>
              <w:rPr>
                <w:color w:val="000000"/>
                <w:sz w:val="22"/>
                <w:szCs w:val="22"/>
                <w:lang w:val="en-US"/>
              </w:rPr>
              <w:t>__</w:t>
            </w:r>
            <w:r>
              <w:rPr>
                <w:color w:val="000000"/>
                <w:sz w:val="22"/>
                <w:szCs w:val="22"/>
              </w:rPr>
              <w:t>_ г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еречню (Реестр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рядитель бюджетных средств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еречню (Реестру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Б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юджета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ОКТМО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: руб.</w:t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дел 1. Расходы, осуществляемые в целях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еспечения выполнения функций администрации  города Городище 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20__ год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аналитического показателя </w:t>
            </w:r>
            <w:hyperlink w:anchor="Par324">
              <w:r>
                <w:rPr>
                  <w:rStyle w:val="InternetLink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изменения на 20__ год (+, -)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4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64"/>
        <w:gridCol w:w="2348"/>
        <w:gridCol w:w="907"/>
      </w:tblGrid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тра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ст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дел 2. Расходы администрации  города Городище 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части предоставления бюджетных инвестиций и субсидий юридическим лицам </w:t>
      </w:r>
    </w:p>
    <w:p>
      <w:pPr>
        <w:pStyle w:val="Normal"/>
        <w:autoSpaceDE w:val="false"/>
        <w:ind w:right="2379" w:hanging="0"/>
        <w:jc w:val="center"/>
        <w:rPr/>
      </w:pPr>
      <w:r>
        <w:rPr>
          <w:rFonts w:cs="Courier New" w:ascii="Courier New" w:hAnsi="Courier New"/>
          <w:color w:val="000000"/>
          <w:sz w:val="20"/>
          <w:szCs w:val="20"/>
        </w:rPr>
        <w:t>(включая субсидии бюджетным и автономным учреждениям), субсидий,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бвенций и иных межбюджетных трансфертов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20__ год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аналитического показателя </w:t>
            </w:r>
            <w:hyperlink w:anchor="Par324">
              <w:r>
                <w:rPr>
                  <w:rStyle w:val="InternetLink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изменения на 20__ год (+, -)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дел 3. Иные расходы, не отнесенные к разделам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 и 2, на 20__ год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аналитического показателя </w:t>
            </w:r>
            <w:hyperlink w:anchor="Par324">
              <w:r>
                <w:rPr>
                  <w:rStyle w:val="InternetLink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изменения на 20__ год (+, -)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4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64"/>
        <w:gridCol w:w="2348"/>
        <w:gridCol w:w="907"/>
      </w:tblGrid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тра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ст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4. Итого по изменениям показателей бюджетной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меты на 20__ год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tbl>
      <w:tblPr>
        <w:tblW w:w="902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907"/>
        <w:gridCol w:w="1077"/>
        <w:gridCol w:w="1134"/>
        <w:gridCol w:w="1598"/>
        <w:gridCol w:w="1417"/>
        <w:gridCol w:w="964"/>
        <w:gridCol w:w="907"/>
      </w:tblGrid>
      <w:tr>
        <w:trPr/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1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69215</wp:posOffset>
                      </wp:positionV>
                      <wp:extent cx="24130" cy="1377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-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аналитического показателя </w:t>
            </w:r>
            <w:hyperlink w:anchor="Par324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-69215</wp:posOffset>
                      </wp:positionV>
                      <wp:extent cx="635" cy="1377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8pt;margin-top:-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Сумма изменения на 20__ год (+, -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ублях, (рублевый эквивален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валю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валюты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коду 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73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3"/>
        <w:gridCol w:w="1307"/>
      </w:tblGrid>
      <w:tr>
        <w:trPr>
          <w:trHeight w:val="232" w:hRule="atLeast"/>
        </w:trPr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о курс валюты на дат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уководитель учреждения                                                 ┌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уполномоченное лицо) ___________ _________ ____________ Номер страницы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должность) (подпись) (расшифровка       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одписи)   Всего страниц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уководитель планово-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нансовой службы     __________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подпись)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лнитель           _______________ _________ _____________________ 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должность)   (подпись) (расшифровка подписи) (телефон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__" ___________ 20__ г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</w:rPr>
      </w:pPr>
      <w:bookmarkStart w:id="4" w:name="Par324"/>
      <w:bookmarkEnd w:id="4"/>
      <w:r>
        <w:rPr>
          <w:color w:val="000000"/>
        </w:rPr>
        <w:t>&lt;*&gt; Код аналитического показателя указывается в случае, если порядком составления, утверждения и ве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ind w:left="5664" w:firstLine="708"/>
        <w:jc w:val="right"/>
        <w:rPr/>
      </w:pPr>
      <w:r>
        <w:rPr>
          <w:rFonts w:cs="Times New Roman" w:ascii="Times New Roman" w:hAnsi="Times New Roman"/>
          <w:color w:val="000000"/>
        </w:rPr>
        <w:t xml:space="preserve">Приложение № 3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орядку составления, утверждения и ведения бюджетных смет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и  города Городище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родищенского района Пензе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13.10.2017 №343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а  администрации  города Городище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ищ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«____» _______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ОЕКТ БЮДЖЕТНОЙ СМЕТЫ НА 20__ ФИНАНСОВЫЙ ГОД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(НА ПЛАНОВЫЙ ПЕРИОД 20__ И 20__ ГОДОВ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023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30"/>
        <w:gridCol w:w="2608"/>
        <w:gridCol w:w="2551"/>
        <w:gridCol w:w="1247"/>
      </w:tblGrid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орма по </w:t>
            </w:r>
            <w:hyperlink r:id="rId2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012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"__" _______ 20__ г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Перечню (Реестр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порядитель бюджетных средств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Перечню (Реестру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Б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бюджета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 </w:t>
            </w:r>
            <w:hyperlink r:id="rId2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ОКТМО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ица измерения: руб.</w:t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 </w:t>
            </w:r>
            <w:hyperlink r:id="rId2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дел 1. Расходы, осуществляемые в целях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еспечения выполнения функций администрации </w:t>
      </w:r>
    </w:p>
    <w:p>
      <w:pPr>
        <w:pStyle w:val="Normal"/>
        <w:autoSpaceDE w:val="false"/>
        <w:ind w:right="2379" w:hanging="0"/>
        <w:jc w:val="center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орода Городище  на 20__ год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1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65405</wp:posOffset>
                      </wp:positionV>
                      <wp:extent cx="12065" cy="23514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-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д аналитического показателя </w:t>
            </w:r>
            <w:hyperlink w:anchor="Par323">
              <w:r>
                <w:rPr>
                  <w:rStyle w:val="InternetLink"/>
                  <w:rFonts w:cs="Calibri" w:ascii="Calibri" w:hAnsi="Calibri"/>
                  <w:color w:val="000000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6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-65405</wp:posOffset>
                      </wp:positionV>
                      <wp:extent cx="12065" cy="17100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5pt;margin-top:-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Сумма на 20__ год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14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64"/>
        <w:gridCol w:w="2348"/>
        <w:gridCol w:w="907"/>
      </w:tblGrid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мер стра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 ст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дел 2. Расходы администрации  города Городище  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части предоставления бюджетных инвестиций и субсидий юридическим лицам </w:t>
      </w:r>
    </w:p>
    <w:p>
      <w:pPr>
        <w:pStyle w:val="Normal"/>
        <w:autoSpaceDE w:val="false"/>
        <w:ind w:right="2379" w:hanging="0"/>
        <w:jc w:val="center"/>
        <w:rPr/>
      </w:pPr>
      <w:r>
        <w:rPr>
          <w:rFonts w:cs="Courier New" w:ascii="Courier New" w:hAnsi="Courier New"/>
          <w:color w:val="000000"/>
          <w:sz w:val="20"/>
          <w:szCs w:val="20"/>
        </w:rPr>
        <w:t>(включая субсидии бюджетным и автономным учреждениям), субсидий,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бвенций и иных межбюджетных трансфертов</w:t>
      </w:r>
    </w:p>
    <w:p>
      <w:pPr>
        <w:pStyle w:val="Normal"/>
        <w:autoSpaceDE w:val="false"/>
        <w:ind w:right="2379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20__ год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67945</wp:posOffset>
                      </wp:positionV>
                      <wp:extent cx="635" cy="23514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-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д аналитического показателя </w:t>
            </w:r>
            <w:hyperlink w:anchor="Par323">
              <w:r>
                <w:rPr>
                  <w:rStyle w:val="InternetLink"/>
                  <w:rFonts w:cs="Calibri" w:ascii="Calibri" w:hAnsi="Calibri"/>
                  <w:color w:val="000000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-67945</wp:posOffset>
                      </wp:positionV>
                      <wp:extent cx="635" cy="17456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2pt;margin-top:-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Сумма на 20__ год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3. Иные расходы, не отнесенные к разделам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1 и 2, на 20__ год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14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4"/>
        <w:gridCol w:w="840"/>
        <w:gridCol w:w="834"/>
        <w:gridCol w:w="834"/>
        <w:gridCol w:w="834"/>
        <w:gridCol w:w="834"/>
        <w:gridCol w:w="1134"/>
        <w:gridCol w:w="1417"/>
        <w:gridCol w:w="680"/>
        <w:gridCol w:w="874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74295</wp:posOffset>
                      </wp:positionV>
                      <wp:extent cx="635" cy="23514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-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д аналитического показателя </w:t>
            </w:r>
            <w:hyperlink w:anchor="Par323">
              <w:r>
                <w:rPr>
                  <w:rStyle w:val="InternetLink"/>
                  <w:rFonts w:cs="Calibri" w:ascii="Calibri" w:hAnsi="Calibri"/>
                  <w:color w:val="000000"/>
                </w:rPr>
                <w:t>&lt;*&gt;</w:t>
              </w:r>
            </w:hyperlink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-74295</wp:posOffset>
                      </wp:positionV>
                      <wp:extent cx="635" cy="172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3pt;margin-top:-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Сумма на 20__ год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раз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ой стать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а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рублях, (рублевый эквивален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валю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валют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по коду БК (по коду раздел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14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64"/>
        <w:gridCol w:w="2348"/>
        <w:gridCol w:w="907"/>
      </w:tblGrid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мер стра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 ст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4. Итого по бюджетной смете на 20__ год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2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907"/>
        <w:gridCol w:w="1077"/>
        <w:gridCol w:w="1134"/>
        <w:gridCol w:w="1598"/>
        <w:gridCol w:w="1417"/>
        <w:gridCol w:w="964"/>
        <w:gridCol w:w="907"/>
      </w:tblGrid>
      <w:tr>
        <w:trPr/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73660</wp:posOffset>
                      </wp:positionV>
                      <wp:extent cx="12065" cy="15201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-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Код по бюджетной классификации Российской Федерац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д аналитического показателя </w:t>
            </w:r>
            <w:hyperlink w:anchor="Par323">
              <w:r>
                <w:rPr>
                  <w:rStyle w:val="InternetLink"/>
                  <w:rFonts w:cs="Calibri" w:ascii="Calibri" w:hAnsi="Calibri"/>
                  <w:color w:val="000000"/>
                </w:rPr>
                <w:t>&lt;*&gt;</w:t>
              </w:r>
            </w:hyperlink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-73660</wp:posOffset>
                      </wp:positionV>
                      <wp:extent cx="635" cy="15201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8pt;margin-top:-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Сумма на 20__ год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д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д расход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рублях, (рублевый эквивален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валю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валюты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73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по коду 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/>
        <w:tc>
          <w:tcPr>
            <w:tcW w:w="573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504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1247"/>
      </w:tblGrid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правочно курс валюты на да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уководитель учреждения                                                 ┌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(уполномоченное лицо) ___________ _________ ____________ Номер страницы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должность) (подпись) (расшифровка       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одписи)   Всего страниц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уководитель планово-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инансовой службы     __________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подпись)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сполнитель           _______________ _________ _____________________ 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должность)   (подпись) (расшифровка подписи) (телефон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"__" 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&lt;*&gt; Код аналитического показателя указывается в случае, если порядком составления, утверждения и ве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ConsPlusNonformat"/>
        <w:ind w:left="5664" w:firstLine="708"/>
        <w:jc w:val="right"/>
        <w:rPr/>
      </w:pPr>
      <w:bookmarkStart w:id="5" w:name="Par220"/>
      <w:bookmarkEnd w:id="5"/>
      <w:r>
        <w:rPr>
          <w:rFonts w:cs="Times New Roman" w:ascii="Times New Roman" w:hAnsi="Times New Roman"/>
          <w:color w:val="000000"/>
        </w:rPr>
        <w:t xml:space="preserve">Приложение № 4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орядку составления, утверждения и ведения бюджетных смет </w:t>
      </w:r>
    </w:p>
    <w:p>
      <w:pPr>
        <w:pStyle w:val="ConsPlusNonformat"/>
        <w:ind w:left="5664" w:firstLine="708"/>
        <w:jc w:val="right"/>
        <w:rPr/>
      </w:pPr>
      <w:r>
        <w:rPr>
          <w:rFonts w:cs="Times New Roman" w:ascii="Times New Roman" w:hAnsi="Times New Roman"/>
          <w:color w:val="000000"/>
        </w:rPr>
        <w:t xml:space="preserve">администрации  города Городище  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родищенского района Пензе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13.10.2017 №343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</w:rPr>
        <w:t xml:space="preserve">Глава администрации  города Городище 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ищ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«____» ____________________ 20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АСЧЕ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к бюджетной смете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НА 20__ ФИНАНСОВЫЙ ГОД (НА ПЛАНОВЫЙ ПЕРИОД 20__ И 20__ ГОДО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both"/>
        <w:rPr/>
      </w:pPr>
      <w:r>
        <w:rPr/>
        <w:t>Наименование учреждения                              по ОКПО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both"/>
        <w:rPr/>
      </w:pPr>
      <w:r>
        <w:rPr/>
        <w:t xml:space="preserve">Наименование бюджета _________________________      по </w:t>
      </w:r>
      <w:hyperlink r:id="rId25">
        <w:r>
          <w:rPr>
            <w:rStyle w:val="InternetLink"/>
            <w:color w:val="0000FF"/>
          </w:rPr>
          <w:t>ОКТМО</w:t>
        </w:r>
      </w:hyperlink>
      <w:r>
        <w:rPr/>
        <w:t xml:space="preserve">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numPr>
          <w:ilvl w:val="0"/>
          <w:numId w:val="3"/>
        </w:numPr>
        <w:jc w:val="both"/>
        <w:rPr/>
      </w:pPr>
      <w:bookmarkStart w:id="6" w:name="Par232"/>
      <w:bookmarkEnd w:id="6"/>
      <w:r>
        <w:rPr/>
        <w:t>Расчет по виду расходов 121 "Расходы на выплаты персоналу государственных (муниципальных) органов"</w:t>
      </w:r>
    </w:p>
    <w:p>
      <w:pPr>
        <w:pStyle w:val="ConsPlusNonformat"/>
        <w:jc w:val="both"/>
        <w:rPr/>
      </w:pPr>
      <w:bookmarkStart w:id="7" w:name="Par234"/>
      <w:bookmarkEnd w:id="7"/>
      <w:r>
        <w:rPr/>
        <w:t>(КОСГУ 211, 213)</w:t>
      </w:r>
    </w:p>
    <w:p>
      <w:pPr>
        <w:pStyle w:val="ConsPlusNormal"/>
        <w:jc w:val="both"/>
        <w:rPr/>
      </w:pPr>
      <w:r>
        <w:rPr/>
      </w:r>
    </w:p>
    <w:tbl>
      <w:tblPr>
        <w:tblW w:w="114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144"/>
        <w:gridCol w:w="1992"/>
        <w:gridCol w:w="1736"/>
        <w:gridCol w:w="1736"/>
        <w:gridCol w:w="1922"/>
      </w:tblGrid>
      <w:tr>
        <w:trPr>
          <w:trHeight w:val="15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Численн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мма в месяц (согласно штатному расписанию),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окла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о окладам (должностным окладам), ставкам заработной платы, всего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в том числе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5"/>
        <w:gridCol w:w="1982"/>
        <w:gridCol w:w="1750"/>
        <w:gridCol w:w="1922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) Муниципальные служащие  20ч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жности, не отнесенные к муниципальным служащим (секретарь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абочие (водитель 1чел, уборщица 1 чел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8" w:name="Par292"/>
      <w:bookmarkEnd w:id="8"/>
      <w:r>
        <w:rPr/>
        <w:t>КОСГУ 213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змер начислений на выплаты по оплате труда</w:t>
      </w:r>
    </w:p>
    <w:p>
      <w:pPr>
        <w:pStyle w:val="ConsPlusNonformat"/>
        <w:jc w:val="both"/>
        <w:rPr/>
      </w:pPr>
      <w:r>
        <w:rPr/>
        <w:t>в соответствии с действующими на дату составления</w:t>
      </w:r>
    </w:p>
    <w:p>
      <w:pPr>
        <w:pStyle w:val="ConsPlusNonformat"/>
        <w:jc w:val="both"/>
        <w:rPr/>
      </w:pPr>
      <w:r>
        <w:rPr/>
        <w:t xml:space="preserve">сметы нормативными правовыми актами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СЕГО ПО ВИДУ РАСХОДОВ 121: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numPr>
          <w:ilvl w:val="0"/>
          <w:numId w:val="3"/>
        </w:numPr>
        <w:rPr/>
      </w:pPr>
      <w:bookmarkStart w:id="9" w:name="Par300"/>
      <w:bookmarkEnd w:id="9"/>
      <w:r>
        <w:rPr/>
        <w:t>Расчет по виду расходов 122 "Иные выплаты персоналу государственных (муниципальных) органов, за исключением фонда оплаты труда"</w:t>
      </w:r>
    </w:p>
    <w:p>
      <w:pPr>
        <w:pStyle w:val="ConsPlusNonformat"/>
        <w:jc w:val="both"/>
        <w:rPr/>
      </w:pPr>
      <w:bookmarkStart w:id="10" w:name="Par303"/>
      <w:bookmarkEnd w:id="10"/>
      <w:r>
        <w:rPr>
          <w:lang w:val="en-US"/>
        </w:rPr>
        <w:t>(</w:t>
      </w:r>
      <w:r>
        <w:rPr/>
        <w:t>КОСГУ 212</w:t>
      </w:r>
      <w:r>
        <w:rPr>
          <w:lang w:val="en-US"/>
        </w:rPr>
        <w:t>)</w:t>
      </w:r>
    </w:p>
    <w:p>
      <w:pPr>
        <w:pStyle w:val="ConsPlusNonformat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46"/>
        <w:gridCol w:w="1508"/>
        <w:gridCol w:w="1735"/>
        <w:gridCol w:w="1735"/>
        <w:gridCol w:w="1538"/>
      </w:tblGrid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Числ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мма в месяц (согласно штатному расписанию),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окла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lang w:val="en-US"/>
              </w:rPr>
              <w:t>Прочие</w:t>
            </w:r>
            <w:r>
              <w:rPr/>
              <w:t xml:space="preserve"> </w:t>
            </w:r>
            <w:r>
              <w:rPr>
                <w:lang w:val="en-US"/>
              </w:rPr>
              <w:t xml:space="preserve"> выплаты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змер начислений на выплаты по оплате труда</w:t>
      </w:r>
    </w:p>
    <w:p>
      <w:pPr>
        <w:pStyle w:val="ConsPlusNonformat"/>
        <w:jc w:val="both"/>
        <w:rPr/>
      </w:pPr>
      <w:r>
        <w:rPr/>
        <w:t>в соответствии с действующими на дату составления</w:t>
      </w:r>
    </w:p>
    <w:p>
      <w:pPr>
        <w:pStyle w:val="ConsPlusNonformat"/>
        <w:jc w:val="both"/>
        <w:rPr/>
      </w:pPr>
      <w:r>
        <w:rPr/>
        <w:t xml:space="preserve">сметы нормативными правовыми актами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/>
        <w:t>ВСЕГО ПО ВИДУ РАСХОДОВ 122: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18"/>
        <w:gridCol w:w="1480"/>
        <w:gridCol w:w="1480"/>
        <w:gridCol w:w="1480"/>
        <w:gridCol w:w="1481"/>
        <w:gridCol w:w="160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есто назнач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командиров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Численность командированных работн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суток пребывания в командировк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точные при служебных командировка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ТО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11" w:name="Par337"/>
      <w:bookmarkStart w:id="12" w:name="Par337"/>
      <w:bookmarkEnd w:id="12"/>
    </w:p>
    <w:p>
      <w:pPr>
        <w:pStyle w:val="ConsPlusNonformat"/>
        <w:rPr/>
      </w:pPr>
      <w:bookmarkStart w:id="13" w:name="Par356"/>
      <w:bookmarkEnd w:id="13"/>
      <w:r>
        <w:rPr>
          <w:lang w:val="en-US"/>
        </w:rPr>
        <w:t>(</w:t>
      </w:r>
      <w:r>
        <w:rPr/>
        <w:t>КОСГУ 222</w:t>
      </w:r>
      <w:r>
        <w:rPr>
          <w:lang w:val="en-US"/>
        </w:rPr>
        <w:t>)</w:t>
      </w:r>
    </w:p>
    <w:p>
      <w:pPr>
        <w:pStyle w:val="ConsPlus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6"/>
        <w:gridCol w:w="1498"/>
        <w:gridCol w:w="1499"/>
        <w:gridCol w:w="1498"/>
        <w:gridCol w:w="1499"/>
        <w:gridCol w:w="1499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есто назна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командиров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Численность командированных работников за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редняя стоимость проезда в одну сторону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роезда при служебных командировк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lang w:val="en-US"/>
        </w:rPr>
      </w:pPr>
      <w:bookmarkStart w:id="14" w:name="Par383"/>
      <w:bookmarkEnd w:id="14"/>
      <w:r>
        <w:rPr>
          <w:lang w:val="en-US"/>
        </w:rPr>
        <w:t>(</w:t>
      </w:r>
      <w:r>
        <w:rPr/>
        <w:t>КОСГУ 226</w:t>
      </w:r>
      <w:r>
        <w:rPr>
          <w:lang w:val="en-US"/>
        </w:rPr>
        <w:t>)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2"/>
        <w:gridCol w:w="1501"/>
        <w:gridCol w:w="1501"/>
        <w:gridCol w:w="1502"/>
        <w:gridCol w:w="1501"/>
        <w:gridCol w:w="150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есто назнач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командиров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человеко-дн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оимость проживания за 1 сутки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ем жилых помещений при служебных командировка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ТО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lang w:val="en-US"/>
        </w:rPr>
      </w:pPr>
      <w:r>
        <w:rPr/>
        <w:t>ВСЕГО ПО ВИДУ РАСХОДОВ 112:</w:t>
      </w:r>
      <w:r>
        <w:rPr>
          <w:lang w:val="en-US"/>
        </w:rPr>
        <w:t>__________________</w:t>
      </w:r>
    </w:p>
    <w:p>
      <w:pPr>
        <w:pStyle w:val="ConsPlusNonformat"/>
        <w:jc w:val="both"/>
        <w:rPr/>
      </w:pPr>
      <w:r>
        <w:rPr/>
        <w:t>капитального ремонта государственного имущества"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numPr>
          <w:ilvl w:val="0"/>
          <w:numId w:val="3"/>
        </w:numPr>
        <w:jc w:val="both"/>
        <w:rPr/>
      </w:pPr>
      <w:bookmarkStart w:id="15" w:name="Par659"/>
      <w:bookmarkStart w:id="16" w:name="Par614"/>
      <w:bookmarkEnd w:id="15"/>
      <w:bookmarkEnd w:id="16"/>
      <w:r>
        <w:rPr/>
        <w:t>Расчет по виду расходов 244 "Прочая закупка товаров, работ и услуг</w:t>
      </w:r>
    </w:p>
    <w:p>
      <w:pPr>
        <w:pStyle w:val="ConsPlusNonformat"/>
        <w:rPr/>
      </w:pPr>
      <w:r>
        <w:rPr/>
        <w:t>для государственных нужд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7" w:name="Par662"/>
      <w:bookmarkEnd w:id="17"/>
      <w:r>
        <w:rPr/>
        <w:t>(КОСГУ 221)</w:t>
      </w:r>
    </w:p>
    <w:p>
      <w:pPr>
        <w:pStyle w:val="ConsPlusNonformat"/>
        <w:ind w:left="3600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1. Услуги телефонной связи и электронной почты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439"/>
        <w:gridCol w:w="1581"/>
        <w:gridCol w:w="1609"/>
        <w:gridCol w:w="360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иница измер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оимость за единицу, руб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луги по пересылке почтовых отправ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луги других видов связ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очтовых конвертов и мар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Абонентская плата за номер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временная оплата междугородных, международных и местных телефонных 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соединен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луги электронной почты (электронный адрес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сотовой связи по тариф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./ми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8" w:name="Par695"/>
      <w:bookmarkEnd w:id="18"/>
      <w:r>
        <w:rPr/>
        <w:t>2. Услуги Интернет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2"/>
        <w:gridCol w:w="1859"/>
        <w:gridCol w:w="1859"/>
        <w:gridCol w:w="1859"/>
        <w:gridCol w:w="1860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ъем информации (гигабайт в г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оимость 1 гигабайта,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оимость аренды канала,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дключение и использование сети Интер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bookmarkStart w:id="19" w:name="Par733"/>
      <w:bookmarkEnd w:id="19"/>
      <w:r>
        <w:rPr>
          <w:lang w:val="en-US"/>
        </w:rPr>
        <w:t>(</w:t>
      </w:r>
      <w:r>
        <w:rPr/>
        <w:t>КОСГУ 223</w:t>
      </w:r>
      <w:r>
        <w:rPr>
          <w:lang w:val="en-US"/>
        </w:rPr>
        <w:t>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0"/>
        <w:gridCol w:w="2120"/>
        <w:gridCol w:w="1460"/>
        <w:gridCol w:w="1780"/>
        <w:gridCol w:w="1530"/>
        <w:gridCol w:w="237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иница измер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требление в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Тариф (стоимость за единицу), руб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отребления газ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уб.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отребления электроэнерг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Вт/ча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отребления теплоэнерг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Ка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отребления в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уб.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20" w:name="Par823"/>
      <w:bookmarkEnd w:id="20"/>
      <w:r>
        <w:rPr>
          <w:lang w:val="en-US"/>
        </w:rPr>
        <w:t>(</w:t>
      </w:r>
      <w:r>
        <w:rPr/>
        <w:t>КОСГУ 225</w:t>
      </w:r>
      <w:r>
        <w:rPr>
          <w:lang w:val="en-US"/>
        </w:rPr>
        <w:t>)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0"/>
        <w:gridCol w:w="3720"/>
        <w:gridCol w:w="1648"/>
        <w:gridCol w:w="389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договоров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договоров на текущий ремонт автомобиля, все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 по объектам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услуг за содержание в чистоте помещений, зданий, дворов, иного имущества, все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ывоз ТБ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 время очередного отпуска технического работни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услуг за пусконаладочные работы, техническое обслуживание, ремонт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Заправка картридж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5"/>
              <w:rPr/>
            </w:pPr>
            <w:r>
              <w:rPr/>
              <w:t>Ремонт копировального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lang w:val="en-US"/>
        </w:rPr>
      </w:pPr>
      <w:bookmarkStart w:id="21" w:name="Par886"/>
      <w:bookmarkEnd w:id="21"/>
      <w:r>
        <w:rPr>
          <w:lang w:val="en-US"/>
        </w:rPr>
        <w:t>(</w:t>
      </w:r>
      <w:r>
        <w:rPr/>
        <w:t>КОСГУ 22</w:t>
      </w:r>
      <w:r>
        <w:rPr>
          <w:lang w:val="en-US"/>
        </w:rPr>
        <w:t>6)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697"/>
        <w:gridCol w:w="1645"/>
        <w:gridCol w:w="388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договоро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оимость услуги, руб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услуг за медосвидетельствование водителя 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услуг за курсы повышения квалифик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услуг на страхование гражданской ответственности владельцев транспортных средст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информационно-вычислительных и информационно-правов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Крис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нсультант плю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риобретение программного обеспечен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обретение Программного обеспечения Касперский на 26 рабочих ме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724"/>
        <w:gridCol w:w="1621"/>
        <w:gridCol w:w="1483"/>
        <w:gridCol w:w="343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редняя стоимость за единицу, руб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обретение периодической литературы (газеты, журналы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рекламных объяв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зготовление блан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 т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ТОГО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22" w:name="Par982"/>
      <w:bookmarkStart w:id="23" w:name="Par982"/>
      <w:bookmarkEnd w:id="23"/>
    </w:p>
    <w:p>
      <w:pPr>
        <w:pStyle w:val="ConsPlusNonformat"/>
        <w:rPr>
          <w:lang w:val="en-US"/>
        </w:rPr>
      </w:pPr>
      <w:bookmarkStart w:id="24" w:name="Par997"/>
      <w:bookmarkEnd w:id="24"/>
      <w:r>
        <w:rPr>
          <w:lang w:val="en-US"/>
        </w:rPr>
        <w:t>(</w:t>
      </w:r>
      <w:r>
        <w:rPr/>
        <w:t>КОСГУ 290</w:t>
      </w:r>
      <w:r>
        <w:rPr>
          <w:lang w:val="en-US"/>
        </w:rPr>
        <w:t>)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4990"/>
        <w:gridCol w:w="421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зготовление, приобретение сувенирной, полиграфической продук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рочих расх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lang w:val="en-US"/>
        </w:rPr>
      </w:pPr>
      <w:bookmarkStart w:id="25" w:name="Par1023"/>
      <w:bookmarkEnd w:id="25"/>
      <w:r>
        <w:rPr>
          <w:lang w:val="en-US"/>
        </w:rPr>
        <w:t>(</w:t>
      </w:r>
      <w:r>
        <w:rPr/>
        <w:t>КОСГУ 310</w:t>
      </w:r>
      <w:r>
        <w:rPr>
          <w:lang w:val="en-US"/>
        </w:rPr>
        <w:t>)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6"/>
        <w:gridCol w:w="1610"/>
        <w:gridCol w:w="1525"/>
        <w:gridCol w:w="346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редняя стоимость, руб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, 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 по группам объектов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обретение ПК, коммуникационного оборудования, копировально-множительной техники и т.д. (шт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ТОГО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lang w:val="en-US"/>
        </w:rPr>
      </w:pPr>
      <w:bookmarkStart w:id="26" w:name="Par1058"/>
      <w:bookmarkEnd w:id="26"/>
      <w:r>
        <w:rPr>
          <w:lang w:val="en-US"/>
        </w:rPr>
        <w:t>(</w:t>
      </w:r>
      <w:r>
        <w:rPr/>
        <w:t>КОСГУ 340</w:t>
      </w:r>
      <w:r>
        <w:rPr>
          <w:lang w:val="en-US"/>
        </w:rPr>
        <w:t>)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0"/>
        <w:gridCol w:w="1460"/>
        <w:gridCol w:w="1610"/>
        <w:gridCol w:w="1180"/>
        <w:gridCol w:w="3152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иница измер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ена за единицу, руб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,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С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роительные материал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ума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нцелярские принадлеж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Хозяйственные материал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ч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обретение комплектующих запчастей и расходных материалов к ПЭВМ, средства связи, оргтехник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lang w:val="en-US"/>
        </w:rPr>
      </w:pPr>
      <w:r>
        <w:rPr/>
        <w:t>ВСЕГО ПО ВИДУ РАСХОДОВ 244</w:t>
      </w:r>
      <w:r>
        <w:rPr>
          <w:lang w:val="en-US"/>
        </w:rPr>
        <w:t>:____________________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bookmarkStart w:id="27" w:name="Par1107"/>
      <w:bookmarkEnd w:id="27"/>
      <w:r>
        <w:rPr>
          <w:lang w:val="en-US"/>
        </w:rPr>
        <w:t>VI</w:t>
      </w:r>
      <w:r>
        <w:rPr/>
        <w:t>. Расчет по виду расходов 851 "Уплата налога на имущество и земельного налога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bookmarkStart w:id="28" w:name="Par1109"/>
      <w:bookmarkEnd w:id="28"/>
      <w:r>
        <w:rPr/>
        <w:t>(КОСГУ 290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9" w:name="Par1111"/>
      <w:bookmarkEnd w:id="29"/>
      <w:r>
        <w:rPr/>
        <w:t>1. Расходы на оплату налога на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9"/>
        <w:gridCol w:w="1633"/>
        <w:gridCol w:w="1207"/>
        <w:gridCol w:w="4243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таточная стоимость основных средств, тыс. 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авка налога, %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 исчисленного налога, подлежащего уплате, руб.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лог на имущ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30" w:name="Par1126"/>
      <w:bookmarkEnd w:id="30"/>
      <w:r>
        <w:rPr/>
        <w:t>2. Расходы на оплату земельного налога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1560"/>
        <w:gridCol w:w="1690"/>
        <w:gridCol w:w="1700"/>
        <w:gridCol w:w="1040"/>
        <w:gridCol w:w="181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лощадь земельного участка (кв. 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дельный показатель кадастровой стоимости земель, руб. за 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дастровая стоимость земельного участка, руб. (гр. 3 x гр. 4 / 100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авка налога, 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Земельный налог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том числе по участка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lang w:val="en-US"/>
        </w:rPr>
      </w:pPr>
      <w:r>
        <w:rPr/>
        <w:t>ВСЕГО ПО ВИДУ РАСХОДОВ 851:</w:t>
      </w:r>
      <w:r>
        <w:rPr>
          <w:lang w:val="en-US"/>
        </w:rPr>
        <w:t>____________________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numPr>
          <w:ilvl w:val="0"/>
          <w:numId w:val="5"/>
        </w:numPr>
        <w:jc w:val="both"/>
        <w:rPr/>
      </w:pPr>
      <w:bookmarkStart w:id="31" w:name="Par1172"/>
      <w:bookmarkEnd w:id="31"/>
      <w:r>
        <w:rPr/>
        <w:t>Расчет по виду расходов 852 "Уплата прочих налогов, сборов и иных платежей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2" w:name="Par1174"/>
      <w:bookmarkEnd w:id="32"/>
      <w:r>
        <w:rPr/>
        <w:t>(КОСГУ 290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356"/>
        <w:gridCol w:w="38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платежей, сборов, государственных пошлин, лиценз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Транспортный налог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/>
        <w:t>ВСЕГО ПО ВИДУ РАСХОДОВ 852:__________________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numPr>
          <w:ilvl w:val="0"/>
          <w:numId w:val="5"/>
        </w:numPr>
        <w:jc w:val="both"/>
        <w:rPr/>
      </w:pPr>
      <w:bookmarkStart w:id="33" w:name="Par1210"/>
      <w:bookmarkEnd w:id="33"/>
      <w:r>
        <w:rPr/>
        <w:t>Расчет по виду расходов 231 "Обслуживание внутреннего долга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(КОСГУ 231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356"/>
        <w:gridCol w:w="38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расход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плата % по внутреннему долгу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VII</w:t>
      </w:r>
      <w:r>
        <w:rPr>
          <w:rFonts w:cs="Courier New" w:ascii="Courier New" w:hAnsi="Courier New"/>
          <w:sz w:val="20"/>
          <w:szCs w:val="20"/>
        </w:rPr>
        <w:t>.</w:t>
        <w:tab/>
        <w:t>Расчет по виду расходов 540 «Иные межбюджетные трансферты»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1080" w:hanging="371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СГУ 251)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1410</wp:posOffset>
                </wp:positionH>
                <wp:positionV relativeFrom="paragraph">
                  <wp:posOffset>-45085</wp:posOffset>
                </wp:positionV>
                <wp:extent cx="8590915" cy="15709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091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323"/>
                              <w:gridCol w:w="3118"/>
                              <w:gridCol w:w="3402"/>
                              <w:gridCol w:w="3686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межбюджетного трансфер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ичество (чел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умма (руб.)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ъемы предоставляемых межбюджетных трансфертов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45pt;height:123.7pt;mso-wrap-distance-left:9pt;mso-wrap-distance-right:9pt;mso-wrap-distance-top:0pt;mso-wrap-distance-bottom:0pt;margin-top:-3.55pt;mso-position-vertical-relative:text;margin-left:88.3pt;mso-position-horizontal-relative:page">
                <v:fill opacity="0f"/>
                <v:textbox inset="0in,0in,0in,0in">
                  <w:txbxContent>
                    <w:tbl>
                      <w:tblPr>
                        <w:tblW w:w="13529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323"/>
                        <w:gridCol w:w="3118"/>
                        <w:gridCol w:w="3402"/>
                        <w:gridCol w:w="3686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межбюджетного трансфер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ичество (чел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мма (руб.)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ъемы предоставляемых межбюджетных трансфертов, руб.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</w:t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20"/>
          <w:szCs w:val="20"/>
        </w:rPr>
        <w:t>ВСЕГО ПО ВИДУ РАСХОДОВ 540: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ectPr>
      <w:headerReference w:type="default" r:id="rId30"/>
      <w:footerReference w:type="default" r:id="rId31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1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1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rFonts w:eastAsia="Calibri"/>
      <w:sz w:val="28"/>
      <w:szCs w:val="28"/>
    </w:rPr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8">
    <w:name w:val="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21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F075BA1FF75DC6D1AF44B6523B81DDABE655B3FF357B13225033BDFC774CD85BB92C0A28B39R4cEN" TargetMode="External"/><Relationship Id="rId4" Type="http://schemas.openxmlformats.org/officeDocument/2006/relationships/hyperlink" Target="consultantplus://offline/ref=7F075BA1FF75DC6D1AF44B6523B81DDABE655B3FF357B13225033BDFC774CD85BB92C0A28B38R4cEN" TargetMode="External"/><Relationship Id="rId5" Type="http://schemas.openxmlformats.org/officeDocument/2006/relationships/hyperlink" Target="consultantplus://offline/ref=7F075BA1FF75DC6D1AF44B6523B81DDABE655B3FF357B13225033BDFC774CD85BB92C0A38936R4cCN" TargetMode="External"/><Relationship Id="rId6" Type="http://schemas.openxmlformats.org/officeDocument/2006/relationships/hyperlink" Target="consultantplus://offline/ref=7F075BA1FF75DC6D1AF44B6523B81DDABE655B3FF357B13225033BDFC774CD85BB92C0A28B36R4c9N" TargetMode="External"/><Relationship Id="rId7" Type="http://schemas.openxmlformats.org/officeDocument/2006/relationships/hyperlink" Target="consultantplus://offline/ref=7F075BA1FF75DC6D1AF44B6523B81DDABE685D31FB5CB13225033BDFC774CD85BB92C0A08A3F4A5CRBcAN" TargetMode="External"/><Relationship Id="rId8" Type="http://schemas.openxmlformats.org/officeDocument/2006/relationships/hyperlink" Target="consultantplus://offline/ref=7F075BA1FF75DC6D1AF44B6523B81DDABE655B3FF357B13225033BDFC774CD85BB92C0A28B39R4cEN" TargetMode="External"/><Relationship Id="rId9" Type="http://schemas.openxmlformats.org/officeDocument/2006/relationships/hyperlink" Target="consultantplus://offline/ref=7F075BA1FF75DC6D1AF44B6523B81DDABE655B3FF357B13225033BDFC774CD85BB92C0A28B38R4cEN" TargetMode="External"/><Relationship Id="rId10" Type="http://schemas.openxmlformats.org/officeDocument/2006/relationships/hyperlink" Target="consultantplus://offline/ref=7F075BA1FF75DC6D1AF44B6523B81DDABE655B3FF357B13225033BDFC774CD85BB92C0A38936R4cCN" TargetMode="External"/><Relationship Id="rId11" Type="http://schemas.openxmlformats.org/officeDocument/2006/relationships/hyperlink" Target="consultantplus://offline/ref=7F075BA1FF75DC6D1AF44B6523B81DDABE655B3FF357B13225033BDFC774CD85BB92C0A28B36R4c9N" TargetMode="External"/><Relationship Id="rId12" Type="http://schemas.openxmlformats.org/officeDocument/2006/relationships/hyperlink" Target="consultantplus://offline/ref=76132569359AC8B795D1DF81516673D758DE5C491B091261B583342E53E14F491B491B09C07E6368E9O0M" TargetMode="External"/><Relationship Id="rId13" Type="http://schemas.openxmlformats.org/officeDocument/2006/relationships/hyperlink" Target="consultantplus://offline/ref=183B2230EE7E3C5F77B521289A65198E9A97D04CEC1A92F7E21A630EDA944E5E7D74B61400DDB361UCo5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yperlink" Target="consultantplus://offline/ref=ADA9674FD7F1CB58A40E2B7168FA8EE63D10F601B6C12B6AA0598C784BLFcEF" TargetMode="External"/><Relationship Id="rId17" Type="http://schemas.openxmlformats.org/officeDocument/2006/relationships/hyperlink" Target="consultantplus://offline/ref=ADA9674FD7F1CB58A40E2B7168FA8EE63E14FA0FB0C32B6AA0598C784BLFcEF" TargetMode="External"/><Relationship Id="rId18" Type="http://schemas.openxmlformats.org/officeDocument/2006/relationships/hyperlink" Target="consultantplus://offline/ref=ADA9674FD7F1CB58A40E2B7168FA8EE63D10F403B5C12B6AA0598C784BFEFDD5297C8D98A86FFB45LBc7F" TargetMode="External"/><Relationship Id="rId19" Type="http://schemas.openxmlformats.org/officeDocument/2006/relationships/hyperlink" Target="consultantplus://offline/ref=81B25C912B38B72F4AA6CB9F8656261DB90A4CC44EDB772EE6F5AB79EDE274F" TargetMode="External"/><Relationship Id="rId20" Type="http://schemas.openxmlformats.org/officeDocument/2006/relationships/hyperlink" Target="consultantplus://offline/ref=81B25C912B38B72F4AA6CB9F8656261DBA0E40CA48D9772EE6F5AB79EDE274F" TargetMode="External"/><Relationship Id="rId21" Type="http://schemas.openxmlformats.org/officeDocument/2006/relationships/hyperlink" Target="consultantplus://offline/ref=81B25C912B38B72F4AA6CB9F8656261DB90A4EC64DDB772EE6F5AB79ED24ACA45D762C6C383FC46AE678F" TargetMode="External"/><Relationship Id="rId22" Type="http://schemas.openxmlformats.org/officeDocument/2006/relationships/hyperlink" Target="consultantplus://offline/ref=ADA9674FD7F1CB58A40E2B7168FA8EE63D10F601B6C12B6AA0598C784BLFcEF" TargetMode="External"/><Relationship Id="rId23" Type="http://schemas.openxmlformats.org/officeDocument/2006/relationships/hyperlink" Target="consultantplus://offline/ref=ADA9674FD7F1CB58A40E2B7168FA8EE63E14FA0FB0C32B6AA0598C784BLFcEF" TargetMode="External"/><Relationship Id="rId24" Type="http://schemas.openxmlformats.org/officeDocument/2006/relationships/hyperlink" Target="consultantplus://offline/ref=ADA9674FD7F1CB58A40E2B7168FA8EE63D10F403B5C12B6AA0598C784BFEFDD5297C8D98A86FFB45LBc7F" TargetMode="External"/><Relationship Id="rId25" Type="http://schemas.openxmlformats.org/officeDocument/2006/relationships/hyperlink" Target="consultantplus://offline/ref=7F075BA1FF75DC6D1AF44B6523B81DDABE695031F25EB13225033BDFC7R7c4N" TargetMode="Externa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46:00Z</dcterms:created>
  <dc:creator>Королева Елена Сергеевна</dc:creator>
  <dc:description/>
  <dc:language>en-US</dc:language>
  <cp:lastModifiedBy>Priemnaya</cp:lastModifiedBy>
  <cp:lastPrinted>2017-10-23T09:41:00Z</cp:lastPrinted>
  <dcterms:modified xsi:type="dcterms:W3CDTF">2018-12-18T11:46:00Z</dcterms:modified>
  <cp:revision>2</cp:revision>
  <dc:subject/>
  <dc:title>ПОСТАНОВЛЕНИЕ</dc:title>
</cp:coreProperties>
</file>