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hanging="0"/>
        <w:jc w:val="center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8262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ПРЕДСТАВИТЕЛЕЙ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ГОРОДА ГОРОДИЩЕ ГОРОДИЩЕ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НЗЕНСКОЙ ОБЛАСТИ</w:t>
      </w:r>
    </w:p>
    <w:p>
      <w:pPr>
        <w:pStyle w:val="Heading3"/>
        <w:numPr>
          <w:ilvl w:val="0"/>
          <w:numId w:val="0"/>
        </w:numPr>
        <w:ind w:left="720" w:hanging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ЕСТОГО СОЗЫВА</w:t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18.03.2016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322-40/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О внесении изменений в Порядок проверки соблюдения гражданином, замещавшим должность муниципальной службы в  городе Городище Городищенского района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, утвержденный решением Комитета местного самоуправления города Городище Городищенского района Пензенской области от 11.03.2013 № 679-119/5 (с последующими изменениями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ru-RU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 (с последующими изменениями), от 25.12.2008 № 273-ФЗ «О противодействии коррупции»</w:t>
      </w:r>
      <w:r>
        <w:rPr>
          <w:sz w:val="26"/>
          <w:szCs w:val="26"/>
        </w:rPr>
        <w:t xml:space="preserve"> (с последующими изменениями), статьей 19 Устава города Городище Городищенского района Пензенской области (с последующими изменениями)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Собрание представителей города Городище Городищенского района решило: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ru-RU"/>
        </w:rPr>
        <w:t>1. Внести в Порядок проверки соблюдения гражданином, замещавшим должность муниципальной службы в городе Городище Городищенского района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, утвержденный решением Комитета местного самоуправления города Городище Городищенского района Пензенской области от 11.03.2013 № 679-119/5 (с последующими изменениями) следующие изменения: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1 слова «Федерального закона от 25.12.2008 № 273-ФЗ «О противодействии коррупции» заменить словами «Федерального закона от 25.12.2008 № 273-ФЗ «О противодействии коррупции» (с последующими изменениями)»;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>1.2. пункт 2 изложить в следующей редакции: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«2. Основанием для осуществления проверки, предусмотренной пунктом 1 настоящего Порядка (далее - проверка), является поступившее в соответствии с частью 4 статьи 12 Федерального закона «О противодействии коррупции» и статьей 64.1 Трудового кодекса Российской Федерации в орган местного самоуправления уведомление организации о заключении с гражданином, замещавшим должность муниципальной службы, трудового или гражданско-правового договора на выполнение работ (оказание услуг). ».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1.3. в пункте 4 слова «в течение десяти рабочих дней уполномоченным руководителем органа местного самоуправления должностным лицом (отделом, службой) (далее – уполномоченное лицо)» заменить словами «кадровой службой органа местного самоуправления либо уполномоченным руководителем органа  местного самоуправления должностным лицом (далее – кадровая служба)».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1.4. пункт 5 изложить в следующей редакции: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5. При осуществлении проверки руководитель органа местного самоуправления или его заместитель, специально на то уполномоченный, имеет право направлять запросы в федеральные государственные органы, органы государственной власти субъектов Российской Федерации, органы местного самоуправления и организации (далее - запросы).».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1.5. пункт 6 изложить в следующей редакции: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«6. По результатам проверки кадровой службой подготавливается мотивированное заключение о соблюдении гражданином, замещавшим должность муниципальной службы, требований статьи 12 Федерального закона «О противодействии коррупции» (далее - заключение).».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1.6. дополнить пунктом 7 следующего содержания: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7. Уведомление, указанное в пункте 2 настоящего Порядка (далее - уведомление), а также заключение и другие материалы в течение семи рабочих дней со дня поступления уведомления представляются руководителю органа местного самоуправления, за исключением случая, предусмотренного пунктом 8 настоящего Порядка. В случае направления запросов уведомление, заключение и другие материалы представляются кадровой службой в течение 45 дней со дня поступления уведомления. Указанный срок может быть продлен руководителем органа местного самоуправления, не более чем на 30 дней.».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1.7. дополнить пунктом 8 следующего содержания: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8. Кадровая служба представляет уведомление, заключение и другие материалы председателю комиссии по соблюдению требований к служебному поведению и урегулированию конфликта интересов, образованной в органе местного самоуправления (далее - комиссия), в случае, если в ходе проверки установлены следующие фактические обстоятельства: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гражданин до увольнения с муниципальной службы замещал должность, включенную в перечень, утвержденный муниципальным правовым актом органа местного самоуправления в соответствии со статьей 12 Федерального закона «О противодействии коррупции»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autoSpaceDE w:val="false"/>
        <w:spacing w:before="0" w:after="0"/>
        <w:ind w:right="-1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со дня увольнения с муниципальной службы гражданина до дня заключения трудового договора (гражданско-правового договора), указанного в пункте 2 настоящего Порядка, прошло менее двух лет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autoSpaceDE w:val="false"/>
        <w:spacing w:before="0" w:after="0"/>
        <w:ind w:right="-1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) в должностные (служебные) обязанности гражданина, замещавшего должность муниципальной службы, входили отдельные функции по муниципальному (административному) управлению организацией, указанной в пункте 2 настоящего Порядка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autoSpaceDE w:val="false"/>
        <w:spacing w:before="0" w:after="0"/>
        <w:ind w:right="-1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) вопрос о даче согласия гражданину на замещение им должности на условиях трудового договора или на выполнение им работы на условиях гражданско-правового договора в организации, указанной в пункте 2 настоящего Порядка, комиссией не рассматривался либо комиссией ранее было отказано гражданину во вступлении в трудовые и гражданско-правовые отношения с данной организацией.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ведомление, заключение и другие материалы направляются председателю комиссии в сроки, установленные пунктом 7 настоящего Порядка.».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1.8. дополнить пунктом 9 следующего содержания: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9. Руководитель органа местного самоуправления в течение пяти рабочих дней со дня поступления к нему в соответствии с пунктом 7 настоящего Порядка уведомления, заключения и других материалов, направляет информацию о результатах проверки в организацию, указанную в пункте 2 настоящего Порядка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решение опубликовать в информационном бюллетене Собрания представителей города Городище Городищенского района Пензенской области « Наш город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Контроль за исполнением настоящего решения возложить на главу города Городище Городищенского района Пензен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Городищ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родищенского район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нзенской области</w:t>
        <w:tab/>
        <w:tab/>
        <w:t xml:space="preserve">   </w:t>
        <w:tab/>
        <w:tab/>
        <w:t xml:space="preserve">                   Г.Н. Юрлова</w:t>
      </w:r>
    </w:p>
    <w:sectPr>
      <w:type w:val="nextPage"/>
      <w:pgSz w:w="11906" w:h="16838"/>
      <w:pgMar w:left="1418" w:right="851" w:gutter="0" w:header="0" w:top="1134" w:footer="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0:21:00Z</dcterms:created>
  <dc:creator>User</dc:creator>
  <dc:description/>
  <dc:language>en-US</dc:language>
  <cp:lastModifiedBy>Priemnaya</cp:lastModifiedBy>
  <cp:lastPrinted>2013-03-11T10:34:00Z</cp:lastPrinted>
  <dcterms:modified xsi:type="dcterms:W3CDTF">2018-12-20T10:21:00Z</dcterms:modified>
  <cp:revision>2</cp:revision>
  <dc:subject/>
  <dc:title/>
</cp:coreProperties>
</file>