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85800" cy="718185"/>
            <wp:effectExtent l="0" t="0" r="0" b="0"/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СОБРАНИЕ ПРЕДСТАВИТЕЛЕЙ 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 xml:space="preserve">ГОРОДА ГОРОДИЩЕ ГОРОДИЩЕНСКОГО РАЙОНА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3-39/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лицами, замещающими муниципальные должности 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 xml:space="preserve">муниципальном образовании город Городище Городищенского района Пензенской области, сведений о своих доходах, расходах, об имуществе и обязательствах имущественного характе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сведений о доходах, расходах, об имуществе и обязательствах имущественного характера своих супруг (супругов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.12.2008 № 273-ФЗ «О противодействии коррупции» (с последующими изменениями), от 03.12.2012 № 230-ФЗ «О контроле за соответствием расходов лиц, замещающих государственные должности, и иных лиц их доходам» (с последующими изменениями), статьей</w:t>
      </w:r>
      <w:r>
        <w:rPr/>
        <w:t xml:space="preserve"> </w:t>
      </w:r>
      <w:r>
        <w:rPr>
          <w:sz w:val="28"/>
          <w:szCs w:val="28"/>
        </w:rPr>
        <w:t>19 Устава города Городище Городищенского района Пензенской области (с последующими изменениями),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b/>
          <w:sz w:val="28"/>
          <w:szCs w:val="28"/>
        </w:rPr>
        <w:t xml:space="preserve">Собрание представителей города Городище Городищенского района Пензенской области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spacing w:before="120" w:after="0"/>
        <w:ind w:firstLine="5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Лицо, замещающее муниципальную должность в муниципальном образовании город Городище Городищенского района Пензенской области, ежегодно не позднее 1 апреля года, следующего за отчетным финансовым годом, обязано представить в Собрание представителей города Городище Городищен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ведения, указанные в пункте 1 настоящего Решения,  представляются в порядке, утвержденном Указом Президента Российской Федерации от 18.05.2009 № 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с учетом особенностей, установленных Федеральным законом от 03.12.2012 № 230-ФЗ</w:t>
        <w:br/>
        <w:t>«О контроле за соответствием расходов лиц, замещающих государственные должности, и иных лиц их доходам», по утвержденной Президентом Российской Федерации форме справк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Собрания представителей города Городище Городищенского района Пензенской области « Наш город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города Городище Городищенского района Пензенской област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а Городище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Г.Н. Юр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33:00Z</dcterms:created>
  <dc:creator>Lena</dc:creator>
  <dc:description/>
  <dc:language>en-US</dc:language>
  <cp:lastModifiedBy>Priemnaya</cp:lastModifiedBy>
  <cp:lastPrinted>2014-03-26T11:01:00Z</cp:lastPrinted>
  <dcterms:modified xsi:type="dcterms:W3CDTF">2018-12-20T10:33:00Z</dcterms:modified>
  <cp:revision>2</cp:revision>
  <dc:subject/>
  <dc:title>РОССИЙСКАЯ ФЕДЕРАЦИЯ</dc:title>
</cp:coreProperties>
</file>