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18185"/>
            <wp:effectExtent l="0" t="0" r="0" b="0"/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ОРОДА ГОРОДИЩЕ ГОРОДИЩЕНСКОГО РАЙОН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ind w:left="708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2-39/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Городище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образовании и избрании состава </w:t>
      </w:r>
      <w:r>
        <w:rPr>
          <w:sz w:val="28"/>
          <w:szCs w:val="28"/>
        </w:rPr>
        <w:t>Комиссии Собрания представителей города Городище Городищ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е с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19 Устава города Городище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 xml:space="preserve"> Городищенского района Пензенской области,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Собрание представителей города Городище</w:t>
      </w:r>
      <w:r>
        <w:rPr>
          <w:i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Городищенского района решило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Собрания представителей города Городищ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(далее-Комиссия)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Избрать в состав Комисс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Яговтов Алексей Александрович – депутата от избирательного округа №4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Горбачева Надежда Никитична  – депутата от избирательного округа №9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Азиева Елена Борисовна              – депутата от избирательного округа №3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Тагирова Дина Алиевна               – депутата от избирательного округа №7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Плетникова Любовь Александровна  – депутата от избирательного округа №10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Избрать председателем Комиссии Собрания представителей города Городище Городищен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  Яговтова Алексея Александровича– депутата от избирательного округа № </w:t>
      </w:r>
      <w:r>
        <w:rPr>
          <w:i/>
        </w:rPr>
        <w:t>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Собрания представителей города Городище Городищенского района Пензенской области « Наш город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>
          <w:sz w:val="28"/>
          <w:szCs w:val="28"/>
        </w:rPr>
        <w:t>города Городище Городище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а Городищ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родищенского района                                            Г.Н. Юрлова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6:00Z</dcterms:created>
  <dc:creator>1</dc:creator>
  <dc:description/>
  <dc:language>en-US</dc:language>
  <cp:lastModifiedBy>Priemnaya</cp:lastModifiedBy>
  <cp:lastPrinted>2011-10-03T10:17:00Z</cp:lastPrinted>
  <dcterms:modified xsi:type="dcterms:W3CDTF">2018-12-20T10:26:00Z</dcterms:modified>
  <cp:revision>2</cp:revision>
  <dc:subject/>
  <dc:title>ПОВТОРНО для тех поселений кому не «приходил» первый электронный вариант</dc:title>
</cp:coreProperties>
</file>