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18224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0-39/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ородище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Положения о</w:t>
      </w:r>
      <w:r>
        <w:rPr>
          <w:sz w:val="28"/>
          <w:szCs w:val="28"/>
        </w:rPr>
        <w:t xml:space="preserve"> Комиссии Собрания представителей города Городище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19 Устава города Городище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 Городищенского района Пензенской области,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Собрание представителей города Городище </w:t>
      </w:r>
      <w:r>
        <w:rPr>
          <w:i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Городищенского района решило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 Наш гор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>
          <w:sz w:val="28"/>
          <w:szCs w:val="28"/>
        </w:rPr>
        <w:t>города Городище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города Городищ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Г.Н. Юр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0-39/6</w:t>
      </w:r>
    </w:p>
    <w:p>
      <w:pPr>
        <w:pStyle w:val="Normal"/>
        <w:autoSpaceDE w:val="false"/>
        <w:ind w:firstLine="540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Собрания представителей города Городище Городищенского района Пензенской области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по соблюдению ограничений и обязанн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Положение), определяет порядок формирования и деятельности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в городе Городище Городищенского района Пензенской области (далее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муниципальными правовыми актами Верхнешкафтинского сельсовета Городищен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ми задачами Комиссии являются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действие в обеспечении соблюдения лицами, замещающими муниципальные должности в городе Городище Городищенского района Пензенской области (далее – лица, замещающие муниципальные должности)</w:t>
      </w:r>
      <w:r>
        <w:rPr/>
        <w:t xml:space="preserve">, </w:t>
      </w:r>
      <w:r>
        <w:rPr>
          <w:sz w:val="28"/>
          <w:szCs w:val="28"/>
        </w:rPr>
        <w:t>ограничений и обязанностей, требований о предотвращении или урегулировании конфликта интересов, установленных Федеральным законом от 25.12.2008 № 273-ФЗ «О противодействии коррупции», другими федеральными законами, Уставом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и решениями Собрания представителей города Городище Городищенского района Пензенской области (далее – установленные ограничения и обяза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действие в осуществлении в Собрании представителей города Городище Городищенского района Пензенской области мер по предупреждению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ссия является постоянно действующим органом Собрания представителей города Городище Городищ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(далее – представитель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остав Комиссии избирается из числа депутатов представительного органа в количестве 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на сессии представительного органа на срок его полномо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миссии избирается на сессии представительного органа из состав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об образовании Комиссии, избрании состава и председателя Комиссии оформляется актом представитель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ститель председателя и секретарь Комиссии избираются из состава членов Комиссии на ее первом заседании. Заместитель председателя комиссии осуществляет полномочия председателя Комиссии на время его отсутствия. Секретарь Комиссии осуществляет документационное обеспечение деятельности Коми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ем присутствует более половины от общего числа членов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 и обязанностей, за исключением случая, когда извещенное о времени и месте его проведения лицо не явилось на заседание Комисс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мисс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проводит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роводит проверки соблюдения лицами, замещающими муниципальные должности, установленных ограничений и обязанност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сматривает уведомления о возникновении личной заинтересованности, которая приводит или может привести к конфликту интересов, представленные лицами, замещающими муниципальные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осуществляет другие функции, вытекающие из задач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нованием для проведения проверки, указанной в подпунктах 12.1 и 12.2 пункта 12 настоящего Положения (далее - проверка), является информация, представленная в письменной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правоохранительными и другими государственными органами,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Общественной палатой Российской Федерации и Общественной палатой Пенз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общероссийскими и региональными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6. Проверка осуществляется по решению главы города Городище Городищенского района Пензенской области, исполняющего полномочия председателя представительного органа, и оформляется распоряжением главы города Городище Городищенского района Пензен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отдельно в отношении каждого лица, замещающего муниципальную должност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в отношении главы города Городище Городищенского района Пензенской области, исполняющего полномочия председателя представительного органа (далее – председатель представительного органа), принимается Комиссией и оформляется протоколом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оверка осуществляется в срок, не превышающий 60 дней со дня принятия решения о ее прове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осуществлении проверки Комиссия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 проводить беседу с лицом, замещающим муниципальную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изучать представленные лицом, замещающим муниципальную должность, дополнительные материалы, которые приобщаются к материалам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 получать от лица, замещающего муниципальную должность, пояснения по представленным им материа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4. направлять в установленном порядке запросы, подписанные председателем представительного органа или его заместителем (</w:t>
      </w:r>
      <w:r>
        <w:rPr>
          <w:color w:val="000000"/>
          <w:sz w:val="28"/>
          <w:szCs w:val="28"/>
        </w:rPr>
        <w:t>кроме запросов в  кредитные  организации, налоговые органы  Российской  Федерации  и  органы,  осуществляющие государственную регистрацию прав на недвижимое имущество и сделок с ним,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 мероприятий</w:t>
      </w:r>
      <w:r>
        <w:rPr>
          <w:sz w:val="28"/>
          <w:szCs w:val="28"/>
        </w:rPr>
        <w:t>),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(далее – государственные органы и организации) об имеющихся у них сведениях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соблюдении лицом, замещающим муниципальную должность, установленных ограничений и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запросе, предусмотренном подпунктом 18.4 пункта 18 настоящего Положения,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 нормативный правовой акт, на основании которого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3. фамилия, имя, отчество, дата и место рождения, место регистрации, жительства и (или) пребывания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а в случае проверки соблюдения лицом, замещающим муниципальную должность, установленных ограничений и обязанностей - фамилия, имя, отчество, дата и место рождения, место регистрации, жительства и (или) пребывания лица, замещающего муниципальную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4. содержание и объем сведений, подлежащих провер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5. срок представления запрашиваем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6. фамилия, инициалы и номер телефона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Лицо, замещающее муниципальную должность,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1. давать пояснения в письменной форме: в ходе проверки; по вопросам, указанным в подпункте 21.2 пункта 21 настоящего Положения; по результатам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2. представлять дополнительные материалы и давать по ним пояснения в письм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3. обращаться к председателю Комиссии с подлежащим удовлетворению ходатайством о проведении с ним беседы по вопросам, указанным в подпункте 21.2 пункта 21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седатель Комиссии организ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1. уведомление в письменной форме лица, замещающего муниципальную должность, о начале в отношении него проверки – в течение 5 рабочих дней со дня принятия соответствующего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2.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 и соблюдение каких установленных ограничений и обязанностей подлежат проверке, - в течение 7 рабочих дней со дня получения обращения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3. извещение членов Комиссии, лица, замещающего муниципальную должность, в отношении которого рассматривается вопрос о соблюдении установленных ограничений и обязанностей, о дате, времени и месте проведения заседания Комиссии, вопросах, включенных в повестку дня заседания Комиссии, – не позднее чем за 5 рабочих дней до дня заседани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4. ознакомление лица, замещающего муниципальную должность, с результатами проверки – в течение 5 рабочих дней со дня принятия Комиссией соответствующего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1.5. предоставление сведений о результатах проверки с одновременным письменным уведомлением об этом лица, замещающего муниципальную должность, в отношении которого проводилась проверка,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 - в течение 5 рабочих дней со дня принятия Комиссией соответствующего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яснения, указанные в пункте 20 настоящего Положения, приобщаются к материалам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Материалы проверки хранятся в Комиссии в течение трех лет со дня ее окончания, после чего передаются в архи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По итогам проведения проверки, указанной в подпункте 12.1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4.1. об установлении достоверности и полноты сведения о доходах, расходах, об имуществе и обязательствах имущественного характера, представленных лицом, замещающим муниципальную должность, и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4.2. об установлении недостоверности и (или) неполноты сведения о доходах, расходах, об имуществе и обязательствах имущественного характера, представленных лицом, замещающим муниципальную должность, и о налич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. По итогам проведения проверки, указанной в подпункте 12.2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.1. о соблюдении лицом, замещающим муниципальную должность, установленных ограничений и обязанностей и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.2. о несоблюдении лицом, замещающим муниципальную должность, установленных ограничений и обязанностей и о налич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6. Уведомление, указанное в подпункте 12.3 пункта 12 настоящего Положения, рассматривается Комиссией в течение 10 рабочих дней со дня его поступления в Комиссию. По итогам рассмотрения уведомления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6.1. об отсутствии конфликта интересов при осуществлении полномочий лицом, замещающим муниципальную должнос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6.2. о наличии личной заинтересованности лица, замещающего муниципальную должность, которая приводит или может привести к конфликту интересов. В этом случае Комиссия рекомендует лицу, замещающему муниципальную должность,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Решения Комиссии принимаются большинством голосов от числа присутствующих на заседании членов Комиссии и оформляются протоколо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 Комиссия при наличии к тому оснований может принять иное решение, чем это предусмотрено пунктами 24-2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9. Копия протокола заседания Комиссии в течение 5 рабочих дней со дня заседания Комиссии направляется председателю представительного органа, в виде выписок из него - лицу, замещающему муниципальную должность, в отношении которого рассматривался вопрос о соблюдении установленных ограничений и обязанностей, а также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информация о совершении указанного действия (бездействия) и подтверждающие такой факт материалы в течение 3 рабочих дней представляются в государственные органы в соответствии с их компете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7:00Z</dcterms:created>
  <dc:creator>1</dc:creator>
  <dc:description/>
  <dc:language>en-US</dc:language>
  <cp:lastModifiedBy>Priemnaya</cp:lastModifiedBy>
  <cp:lastPrinted>2011-10-03T10:17:00Z</cp:lastPrinted>
  <dcterms:modified xsi:type="dcterms:W3CDTF">2018-12-20T10:27:00Z</dcterms:modified>
  <cp:revision>2</cp:revision>
  <dc:subject/>
  <dc:title>ПОВТОРНО для тех поселений кому не «приходил» первый электронный вариант</dc:title>
</cp:coreProperties>
</file>