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47955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АДМИНИСТРАЦИЯ ГОРОДА ГОРОДИЩЕ ГОРОДИЩЕНСКОГО  РАЙОНА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 xml:space="preserve">04.02.2016    </w:t>
      </w:r>
      <w:r>
        <w:rPr>
          <w:sz w:val="24"/>
          <w:szCs w:val="24"/>
        </w:rPr>
        <w:t xml:space="preserve">№   </w:t>
      </w:r>
      <w:r>
        <w:rPr>
          <w:sz w:val="24"/>
          <w:szCs w:val="24"/>
          <w:u w:val="single"/>
        </w:rPr>
        <w:t xml:space="preserve">2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государственная собственность на которые не разграничена, или находящихся в муниципальной собственности,  в постоянное (бессрочное) пользование»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7.07.2010 №210-ФЗ «Об организации предоставления государственных и муниципальных услуг» (с последующими изменениями), руководствуясь статьей 19 Устава города Городище Городищенского района Пензенской области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 административный регламент по предоставлению муниципальной услуги «Предоставление земельных участков, государственная собственность на которые не разграничена, или находящихся в муниципальной собственности,  в постоянное (бессрочное) пользова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публиковать настоящее постановление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Контроль за исполнением настоящего постановления возложить на  главу администрации города Городище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                                                                 В.М.Михай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  <w:lang w:val="en-US"/>
        </w:rPr>
        <w:t>04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2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2016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u w:val="single"/>
          <w:lang w:val="en-US"/>
        </w:rPr>
        <w:t>22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ЫЙ 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города Городищ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ищенского района Пенз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«Предоставление земельных участков, государственная собственность на которые не разграничена, или находящихся в муниципальной собственности,  в постоянное (бессрочное) пользование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административного регламен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ИЕ ПОЛОЖЕНИЯ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2</w:t>
      </w:r>
    </w:p>
    <w:p>
      <w:pPr>
        <w:pStyle w:val="Normal"/>
        <w:jc w:val="center"/>
        <w:rPr/>
      </w:pPr>
      <w:r>
        <w:rPr>
          <w:sz w:val="32"/>
          <w:szCs w:val="32"/>
        </w:rPr>
        <w:t>СТРАНДАРТ ПРЕДОСТАВЛЕНИЯ МУНИЦИПАЛЬНОЙ УСЛУГИ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3</w:t>
      </w:r>
    </w:p>
    <w:p>
      <w:pPr>
        <w:pStyle w:val="Normal"/>
        <w:jc w:val="center"/>
        <w:rPr/>
      </w:pPr>
      <w:r>
        <w:rPr>
          <w:sz w:val="32"/>
          <w:szCs w:val="32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Ы КОНТРОЛЯ ЗА ИСПОЛНЕНИЕМ АДМИНИСТРАТИВНОГО РЕГЛАМЕНТА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регулирования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ий регламент разработан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ламент является нормативно-правовым актом, устанавливающим порядок предоставления органом местного самоуправления муниципального образования города Городище Городищенского района муниципальной услуги  и стандарт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еследует цель и предусматривает оптимизацию (повышение качества) предоставления муниципальной услуг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орядочения административных процедур (действ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анения избыточных административных процедур (действи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кращения количества документов, предоставляемых заявителями для предоставл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, снижение количества взаимодействия заявителей  с должностными лицами органа, предоставляющего муниципальную услугу, в том числе 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 коммуникационных технолог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кращения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ость должностных лиц, предоставляющих муниципальную услугу, за несоблюдение ими требований регламента при выполнении административных процедур (действи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явителями на получение муниципальной услуги являются органы государственной власти и органы местного самоуправления, государственные и муниципальные учреждения (бюджетные, казенные, автономные), казенные предприятия, центры исторического наследия президентов Российской Федерации, прекративших исполнение своих полномочий(далее заявител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имени заявителя могут выступать также лица, уполномоченные  им  на основании доверенности, оформленной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0" w:name="Par65"/>
      <w:bookmarkStart w:id="1" w:name="Par6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68"/>
      <w:bookmarkEnd w:id="2"/>
      <w:r>
        <w:rPr>
          <w:sz w:val="28"/>
          <w:szCs w:val="28"/>
        </w:rPr>
        <w:t>3. Информация о порядке предоставления муниципальной услуги размещается в открытой и доступной форме на официальном сайте администрации города Городище Городищенского района Пензенской области в информационно-телекоммуникационной сети «Интернет» 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(далее - Единый портал) по адресу: http://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, в региональной государственной информационной системе "Портал государственных и муниципальных услуг (функций) Пензенской области" (далее - Региональный портал) по адресу: http://</w:t>
      </w:r>
      <w:hyperlink r:id="rId4">
        <w:r>
          <w:rPr>
            <w:rStyle w:val="InternetLink"/>
            <w:sz w:val="28"/>
            <w:szCs w:val="28"/>
          </w:rPr>
          <w:t>www.gosuslugi.</w:t>
        </w:r>
        <w:r>
          <w:rPr>
            <w:rStyle w:val="InternetLink"/>
            <w:sz w:val="28"/>
            <w:szCs w:val="28"/>
            <w:lang w:val="en-US"/>
          </w:rPr>
          <w:t>pnzre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  в муниципальном автономном учреждении «Многофункциональный центр предоставления государственных и муниципальных услуг Городищенского района Пензенской области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граждан по вопросу предоставления муниципальной услуги осуществляется в соответствии с правилами внутреннего трудового распорядка администрации города Городище Городищенского района Пензенской области(далее  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сто нахождения Администрации: 442310, Пензенская область, Городищенский район, г.Городище, ул.Московская,7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чтовый адрес для направления документов: 442318, Пензенская область, Городищенский район, г.Городище, ул.Московская,7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лефон Администрации для справок: (84158) 3-24-6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акс: (84158) 3-24-6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http:// gorodishe.gorodishe.pnzreg.ru/</w:t>
      </w:r>
    </w:p>
    <w:p>
      <w:pPr>
        <w:pStyle w:val="Normal"/>
        <w:rPr/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en-US"/>
          </w:rPr>
          <w:t>inict</w:t>
        </w:r>
        <w:r>
          <w:rPr>
            <w:rStyle w:val="InternetLink"/>
            <w:sz w:val="28"/>
            <w:szCs w:val="28"/>
          </w:rPr>
          <w:t>@sur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: ежедневно с 8.00 до 17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ерерыв в работе с 12.00 до 13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442310 Пензенская область, г. Городище, ул. Калинина, 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(8-841-58) 3-31-87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ежедневно с 08.00 до 17.00; суббота с 08.00 до 13.0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ходной: воскресень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4. «Предоставление земельных участков, государственная собственность на которые не разграничена, или находящихся в муниципальной собственности,  в постоянное (бессрочное) пользование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Муниципальная услуга предоставляется Администрацией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- принятие постановления администрации города Городище о предоставлении земельного участка в постоянное (бессрочное) пользование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тказ в предоставлении земельного участка в постоянное (бессрочное) пользование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рок предоставления муниципальной услуги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</w:rPr>
        <w:t>7. Предоставление муниципальной услуги осуществляется в срок не позднее</w:t>
      </w:r>
      <w:r>
        <w:rPr>
          <w:szCs w:val="28"/>
        </w:rPr>
        <w:t xml:space="preserve"> </w:t>
      </w:r>
      <w:r>
        <w:rPr>
          <w:sz w:val="28"/>
          <w:szCs w:val="28"/>
        </w:rPr>
        <w:t>30 дней со дня подачи заявления.</w:t>
      </w:r>
    </w:p>
    <w:p>
      <w:pPr>
        <w:pStyle w:val="Normal"/>
        <w:spacing w:before="0" w:after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Федеральным  законом  от  06.10.2003  №  131-ФЗ  «Об  общих 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Федеральным  законом  от  27.07.2010  №  210-ФЗ  «Об  организаци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я государственных и муниципальных услуг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Федеральным  законом  от  21.07.1997  №  122-ФЗ  «О государственной регистрации прав на недвижимое имущество и сделок с ним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Федеральным  законом  от  24.07.2007  №  221-ФЗ  «О государственном кадастре недвижимости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2 мая 2006 года № 59-ФЗ «О порядке рассмотрения обращений граждан Российской Федерации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Пензенской области от 4 марта 2015 года № 2693-ЗПО «О регулировании земельных отношений на территории Пензенской области» (далее - Закон №2693-ЗПО)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истерства экономического Российской Федерации от 12.01.2015 N 1 «Об утверждении перечня документов, подтверждающих право заявителя на приобретение земельного участка без проведения торгов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города Городище Городищенского района Пензенской области (с последующими изменениями)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стоящим административным регламенто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, подлежа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ю заявител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Для  предоставления муниципальной услуги заявитель представляет  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копии документов, подтверждающие право заявителя на предоставление земельного участка в соответствии с целями использования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заявитель представ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й в настоящем пункте перечень документов является исчерпываю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Образец заявления для получения муниципальной услуги размещен в приложении № 2 к настоящему регламенту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, котор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тся в распоряжении органов, участвую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государственных или муниципаль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заявитель вправе представить самостоятельно, так как они подлежат предоставлению в рамках межведомственного информационного взаимодейств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в соответствии с законодательством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Blk"/>
          <w:sz w:val="28"/>
          <w:szCs w:val="28"/>
        </w:rPr>
        <w:t>кадастровый паспорт испрашиваемого земельного участка либо кадастровая выписка об испрашиваемом земельном участк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Blk"/>
          <w:sz w:val="28"/>
          <w:szCs w:val="28"/>
        </w:rPr>
        <w:t>-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выписка из ЕГРЮЛ о юридическом лице, являющемся заяв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>- при  наличии  зданий,  строений,  сооружений  на  приобретаемом земельном  участке  -  выписка  из  Единого  государственного  реестра  прав  на недвижимое  имущество  и  сделок  с  ним  (далее  -  ЕГРП)  о  правах  на  здание, сооружение, находящихся на приобретаемом земельном участке, или уведомление  об  отсутствии  в  ЕГРП  запрашиваемых  сведений  о зарегистрированных правах на указанные здания, строения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редставления заявителем вышеуказанных документов  самостоятельно, Администрация запрашивает их в порядке межведомственного взаимодейств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Пензенской области Российской Федерации и муниципальными правовыми актами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6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приеме документов для предоставления муниципальной услуги отказывается в случае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ителем представлены не все документы, указанные в пункте 9.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й перечень оснований для отказа в приеме документов, необходимых для предоставления муниципальной услуги, является исчерпываю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Администрация отказывает заявителю в предоставлении муниципальной услуги  в случаях, предусмотренных в пункте 13 настоящего регламента, а также  в случая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 заявлением обратилось лицо, которое в соответствии с земельным законодательством не имеет права на приобретение земельного участка без проведения тор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раницы земельного участка, указанного в заявлении о его предоставлении, подлежат уточнению в соответствии с Федеральным законом «О государственном кадастре недвижим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й перечень оснований для отказа в предоставлении муниципальной услуги является исчерпыв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каз в предоставлении муниципальной услуги заявителем может быть обжалован главе Администрации, или в судеб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аксимальный срок ожидания в очереди при подаче заявителем лично обращения и при получении результата предоставления муниципальной услуги составляет не более пятнадцати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Регистрация обращения, представленного в Администрацию в письменной форме на личном приеме, осуществляется в день обращения к должностному лицу Администрации с выдачей заявителю расписки в получении заявления и приложенных к нему документов с указанием их перечня, даты и времени их пол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обращения, направленного заявителем по почте, через МФЦ или в форме электронного документа, осуществляется в день поступления в Администрацию или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обращения в Администрацию в выходной или праздничный день регистрация обращения осуществляется в первый, следующий за ним,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обращения через МФЦ, сотрудник МФЦ не позднее следующего дня со дня поступления обращения в МФЦ, направляет данное обращение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обращений, представленных (направленных) заявителями, осуществляется должностными лицами Администрации, ответственными за выполнение административной процедуры по приему и регистрации документов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помещениям, в которых предоставляется муниципальная услуга, местам заполнения запросов о предоставлении муниципальной услуги,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м стенд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Информация о графике (режиме) работы Администрации размещается на входе в здание, в котором осуществляется его дея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Прием заявителей осуществляется в кабинете ответственного специалиста Администрации и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 Администрации и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Помещение МФЦ оборудуется информационными стен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 МФЦ размещается следующая информ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 Российской Федерации, Пензенской области и органов местного самоуправления Городищенского района, устанавливающих порядок и услови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ок-схем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(получения)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цы необходимых заявлений для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Крыльцо перед входом в здание Администрации оборудовано пандусом для удобства посещения лицами с ограниченными возможностя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Рабочее место должностного лица Администрации, ответственного за предоставление муниципальной услуги, должно быть оборудовано персональным компьютером с доступом к информационным ресурса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. Показателями доступности муниципальной услуги – рейтинг (уровень) доступност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4.1. Наличие разработанного и утвержденного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 административного регламента предоставления муниципальной услуги  - настоящий административный регламен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4.2. Размещение информации о предоставлении муниципальной услуги, в том числе настоящего административного регламента, на Едином портале, Региональном портале, на официальном сайте Админист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.3. Возможность предоставления муниципальной услуги на базе МФЦ по принципу «одного ок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.4. Организация предоставления муниципальной услуги в электронном виде – возможность получения муниципальной услуги заявителем без обращений в органы власти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5. Своевременное принятие законного и обоснованного решения по заявлению о предоставлении муниципальной услуги – снижение количества обращений заявителя в органы власти и сокращение сроков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Показателями  качества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1. Количество обращений заявителя в соответствующие инстанции (МФЦ, Администрацию) для получения одной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2. Время, потраченное на получ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3. Качество консультирования заявителя сотрудником, предоставляющим услуг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4. Количество жалоб заявителей на действия (бездействие) лиц, предоставляющих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Информация о порядке предоставления муниципальной услуги предоставляется:</w:t>
      </w:r>
    </w:p>
    <w:p>
      <w:pPr>
        <w:pStyle w:val="ConsPlusNormal"/>
        <w:ind w:firstLine="540"/>
        <w:jc w:val="both"/>
        <w:rPr/>
      </w:pPr>
      <w:r>
        <w:rPr/>
        <w:t xml:space="preserve">- непосредственно в администрации, МФЦ по адресам, указанным в </w:t>
      </w:r>
      <w:hyperlink r:id="rId7">
        <w:r>
          <w:rPr>
            <w:rStyle w:val="InternetLink"/>
            <w:color w:val="0000FF"/>
          </w:rPr>
          <w:t>пункте</w:t>
        </w:r>
      </w:hyperlink>
      <w:r>
        <w:rPr/>
        <w:t xml:space="preserve"> 3 настояще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- с использованием средств телефонной связи, электронного и почтового информирования (контактная информация Администрации, МФЦ указана в </w:t>
      </w:r>
      <w:hyperlink r:id="rId8">
        <w:r>
          <w:rPr>
            <w:rStyle w:val="InternetLink"/>
            <w:color w:val="0000FF"/>
          </w:rPr>
          <w:t>пункте</w:t>
        </w:r>
      </w:hyperlink>
      <w:r>
        <w:rPr/>
        <w:t xml:space="preserve"> 3 настоящего Регламента).</w:t>
      </w:r>
    </w:p>
    <w:p>
      <w:pPr>
        <w:pStyle w:val="ConsPlusNormal"/>
        <w:ind w:firstLine="540"/>
        <w:jc w:val="both"/>
        <w:rPr/>
      </w:pPr>
      <w:r>
        <w:rPr/>
        <w:t>Специалисты при ответе на телефонные звонки, устные и письменные обращения заявителей, планирующих получить муниципальную услугу или получающих муниципальную услугу,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Для заявителей в целях предоставления муниципальной услуги в электронной форме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учения информации о предоставляемой муниципальной услуге на официальном сайте Администрации и на Едином портале,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с использованием Единого портала, Регионального портала мониторинга ход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ения результатов предоставления муниципальной услуги в электронном виде на Едином портале, Региональном портале, если это не запрещено федеральным законом.</w:t>
      </w:r>
    </w:p>
    <w:p>
      <w:pPr>
        <w:pStyle w:val="ConsPlusNormal"/>
        <w:ind w:firstLine="540"/>
        <w:jc w:val="both"/>
        <w:rPr/>
      </w:pPr>
      <w:r>
        <w:rPr/>
        <w:t>При подаче запроса в электронной форме на получение муниципальной услуги с использованием информационно-телекоммуникационных технологий заявителями, включая использование Единого портала, Регионального портала, запрос формируется посредством заполнения интерактивной формы на региональном сегменте Единого портала, Регионального портала с обеспечением идентификац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направлении запроса о предоставлении муниципальной услуги в электронной форме заявитель (представитель заявителя) формирует заявление на предоставление муниципальной услуги в форме электронного документа с соблюдением требований, предъявляемых настоящим Регламентом, и подписывает его электронной подписью в соответствии с требованиями Федерального закона от 06.04.2011 N 63-ФЗ "Об электронной подписи" и требованиями Федерального закона от 27.07.2010 N 210-ФЗ "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/>
        <w:t>В случае поступления заявления о предоставлении муниципальной услуги и прилагаемых к нему документов (при наличии) в электронной форме посредством Единого портала или Регионального портала, специалист Администрации, ответственный за предоставление муниципальной услуги:</w:t>
      </w:r>
    </w:p>
    <w:p>
      <w:pPr>
        <w:pStyle w:val="ConsPlusNormal"/>
        <w:ind w:firstLine="540"/>
        <w:jc w:val="both"/>
        <w:rPr/>
      </w:pPr>
      <w:r>
        <w:rPr/>
        <w:t>- фиксирует дату получения заявления и прилагаемых к нему документов;</w:t>
      </w:r>
    </w:p>
    <w:p>
      <w:pPr>
        <w:pStyle w:val="ConsPlusNormal"/>
        <w:ind w:firstLine="540"/>
        <w:jc w:val="both"/>
        <w:rPr/>
      </w:pPr>
      <w:r>
        <w:rPr/>
        <w:t>- направляет заявителю (представителю заявителя) через личный кабинет уведомление о получении заявления и прилагаемых к нему документов.</w:t>
      </w:r>
    </w:p>
    <w:p>
      <w:pPr>
        <w:pStyle w:val="ConsPlusNormal"/>
        <w:ind w:firstLine="540"/>
        <w:jc w:val="both"/>
        <w:rPr/>
      </w:pPr>
      <w:r>
        <w:rPr/>
        <w:t>Прием и регистрация документов, полученных в электронной форме через Единый портал или Региональный портал, осуществляется в течение дня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специалист Администрации, ответственный за предоставление муниципальной услуги,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, предусмотренной пунктом 30 настоящего Регламента, с указанием результата осуществления административной процед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8. При обращении заявителя за получением муниципальной услуги в электронной форме посредством Единого портала, Регионального портала используется "личный кабинет"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Заявитель вправе обратиться за предоставлением муниципальной услуги в МФЦ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0. </w:t>
      </w:r>
      <w:r>
        <w:rPr>
          <w:rFonts w:cs="Calibri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8"/>
          <w:szCs w:val="28"/>
        </w:rPr>
        <w:t>- прием заявления и документов от заявителя и сверка копий документов с их подлин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ение права заявителя на получ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ринятие решения о предоставлении земельного участка в постоянное (бессрочное) пользование либо мотивированный отказ в таком предост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1. Блок-схема последовательности действий при предоставлении муниципальной услуги приведена в </w:t>
      </w:r>
      <w:hyperlink w:anchor="Par447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1 к регламен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ДОКУМЕНТОВ ОТ ЗАЯВИТЕЛЯ И СВЕРКА КОПИЙ ДОКУМЕНТОВ С ИХ ПОДЛИННИК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2. Основанием для начала административной процедуры является обращение заявителя (получателя муниципальной услуги) с заявлением в письменной форме о предоставлении муниципальной услуг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олучения муниципальный услуги заявитель обращается в Администрацию или МФЦ.  </w:t>
      </w:r>
    </w:p>
    <w:p>
      <w:pPr>
        <w:pStyle w:val="Normal"/>
        <w:ind w:firstLine="720"/>
        <w:jc w:val="both"/>
        <w:rPr/>
      </w:pPr>
      <w:r>
        <w:rPr>
          <w:rFonts w:cs="Calibri"/>
          <w:sz w:val="28"/>
          <w:szCs w:val="28"/>
        </w:rPr>
        <w:t xml:space="preserve">33. При приеме заявления о предоставлении муниципальной услуги и документов, </w:t>
      </w:r>
      <w:r>
        <w:rPr>
          <w:sz w:val="28"/>
          <w:szCs w:val="28"/>
        </w:rPr>
        <w:t xml:space="preserve">указанных в пункте 9 настоящего регламента, </w:t>
      </w:r>
      <w:r>
        <w:rPr>
          <w:rFonts w:cs="Calibri"/>
          <w:sz w:val="28"/>
          <w:szCs w:val="28"/>
        </w:rPr>
        <w:t>специалист Администрации или МФЦ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веряет данные представленных документов с данными, указанными в заявлен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оверяет комплектность документов, правильность оформления и содержание представленных документов, соответствие сведений, содержащихся в разны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нимает копии с документов в случае, если представлены подлинники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заверяет копии документов, подлинники документов возвращает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4. Максимальный срок выполнения действия 15 мину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. Заявление о предоставлении муниципальной услуги регистрируется в день ее  подачи с выдачей заявителю расписки о получении заявления и документов с указанием перечня приложенных документов, даты и времени их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Результат действия – прием заявления и документов на предоставление муниципальной услуги, либо отказ в приеме заявления и документов на предоставление муниципальной услуг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ЕНИЕ ПРАВА ЗАЯВИТЕЛЯ 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ЛУЧЕНИЕ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. Основанием для начала административной процедуры является прием заявления и документов, необходимых для предоставления муниципальной услуги специалистом Администрации или МФ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8. В случае принятия заявления о предоставлении услуги специалист МФЦ, не позднее следующего рабочего дня со дня поступления заявления с приложением документов, указанных в пункте 9 настоящего регламента, запрашивает необходимые документы, не представленные заявителем, в соответствии с пунктом 11 настоящего Регламента в порядке межведомственного взаимодействия, согласно пунктов 40-41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Заявление и приложенные к нему документы, а в случае получения документов в порядке межведомственного взаимодействия не позднее следующего дня со дня их получения передаются специалистом МФЦ в Администрацию для принятия решения по суще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0. В случае принятия заявления о предоставлении услуги специалист Администрации, ответственный за предоставление муниципальной услуги, не позднее следующего рабочего дня со дня поступления заявления с приложением документов, указанных в пункте 9 настоящего регламента, запрашивает необходимые документы, не представленные заявителем, в соответствии с пунктом 11 настоящего Регламента в порядке межведомственного взаимодействия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41. Межведомственный запрос о предоставлении документов и информации осуществляется специалистом Администрации или МФЦ, ответственным за осуществление межведомственного информационного взаимодействия.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.</w:t>
      </w:r>
    </w:p>
    <w:p>
      <w:pPr>
        <w:pStyle w:val="ConsPlusNormal"/>
        <w:ind w:firstLine="540"/>
        <w:jc w:val="both"/>
        <w:rPr/>
      </w:pPr>
      <w:r>
        <w:rPr/>
        <w:t>Межведомственный запрос формируется в соответствии с требованиями статьи 7.2. Федерального закона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/>
        <w:t>Межведомственный запрос формируется в форме электронного документа, подписанного электронной подписью, и направляется по каналам системы межведомственного электронного взаимодействия (далее - СМЭВ).</w:t>
      </w:r>
    </w:p>
    <w:p>
      <w:pPr>
        <w:pStyle w:val="ConsPlusNormal"/>
        <w:ind w:firstLine="540"/>
        <w:jc w:val="both"/>
        <w:rPr/>
      </w:pPr>
      <w:r>
        <w:rPr/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, по факсу с одновременным его направлением по почте или курьерской доставкой.</w:t>
      </w:r>
    </w:p>
    <w:p>
      <w:pPr>
        <w:pStyle w:val="ConsPlusNormal"/>
        <w:ind w:firstLine="540"/>
        <w:jc w:val="both"/>
        <w:rPr/>
      </w:pPr>
      <w:r>
        <w:rPr/>
        <w:t>Подготовка и направление межведомственного запроса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осуществляется не позднее следующего за днем подачи заявителем (представителем) заявления рабочего дня.</w:t>
      </w:r>
    </w:p>
    <w:p>
      <w:pPr>
        <w:pStyle w:val="ConsPlusNormal"/>
        <w:ind w:firstLine="540"/>
        <w:jc w:val="both"/>
        <w:rPr/>
      </w:pPr>
      <w:r>
        <w:rPr/>
        <w:t>Непредставление (несвоевременное представление)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Специалист Администрации, ответственный за предоставление муниципальной услуги, проверив наличие всех необходимых документов, в том числе полученных в порядке межведомственного взаимодействия, надлежащее их оформление, определяет право заявителя на получ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3. В случае отсутствия у заявителя права на получение муниципальной услуги, специалист Администрации, ответственный за предоставление муниципальной услуги, готовит проект письменного отказа в предоставлении муниципальной услуги с объяснениями причин отказа и разъяснением порядка обжалования, который направляется главе Администрации для принятия реше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В случае принятия документов МФЦ, документы </w:t>
      </w:r>
      <w:r>
        <w:rPr>
          <w:sz w:val="28"/>
          <w:szCs w:val="28"/>
        </w:rPr>
        <w:t>об отказе в предоставлении муниципальной услуги специалистом Администрации не позднее следующего дня после их утверждения направляются в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Специалист МФЦ не позднее следующего дня после получения документов об отказе в предоставлении муниципальной услуги направляет (вручает) их заявите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ый срок выполнения действия – 10 (десять)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Результат действия – определение права заявителя на получение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предоставлении земельного участка в постоянное (бессрочное) пользование либо мотивированный отказ в таком предоставлен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Основанием для начала административной процедуры является определение права на получение муниципальной услуг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 xml:space="preserve">46. Решение о предоставлении муниципальной услуги принимается Администрацией в форме постановле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ист Администрации, ответственный за предоставление муниципальной услуги, готовит проект постановления Администрации о предоставлении земельного участка в постоянное (бессрочное) пользовани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7. Максимальный срок выполнения действия – 2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 действия – подготовленный проект постановления о  предоставлении  земельного  участка  в постоянное  (бессрочное)  польз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8. Проект постановления о  предоставлении  земельного  участка  в постоянное  (бессрочное)  пользование направляется главе Администрации для подписа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ый срок выполнения действия – 3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 действия – принятие постановления Администрации о  предоставлении  земельного  участка  в постоянное  (бессрочное)  польз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9. Специалист Администрации, </w:t>
      </w:r>
      <w:r>
        <w:rPr>
          <w:rFonts w:cs="Calibri"/>
          <w:sz w:val="28"/>
          <w:szCs w:val="28"/>
        </w:rPr>
        <w:t xml:space="preserve">уведомляет заявителя о принятом решении об удовлетворении заявления по адресу, указанному заявителем. В случае принятия документов МФЦ документы </w:t>
      </w:r>
      <w:r>
        <w:rPr>
          <w:sz w:val="28"/>
          <w:szCs w:val="28"/>
        </w:rPr>
        <w:t>о предоставлении муниципальной услуги специалистом Администрации не позднее следующего дня после их утверждения направляются в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0. Специалист МФЦ не позднее следующего дня после получения документов о предоставлении муниципальной услуги направляет (вручает) их заявител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1. Контроль  за соблюдением последовательности определенных настоящим регламентом процедур и действий специалистов МФЦ  осуществляется директором МФЦ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тического (ежедневного, еженеде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ого (ежемесячного, ежекварта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я приема граждан по вопросам предоставления муниципальных услуг на базе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2. Контроль  за соблюдением последовательности определенных настоящим регламентом процедур и действий специалиста Администрации осуществляется главой Администрации 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тического (ежедневного, еженеде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ого (ежемесячного, ежекварта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я приема граждан по вопросам предоставления муниципальных услуг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отрения и разрешения обращений, заявлений и жалоб получателей муниципальной услуги на действия (бездействие) соответствующих специалистов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3.Для проведения проверки полноты, доступности и качества предоставления муниципальной услуги, при необходимости Администрацией формируется комиссия, в состав которой включаются должностные лица Администрации, администрации Городищенского района Пензенской области (по согласованию) и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4. Результаты деятельности комиссии оформляются в виде акта (протокола), в котором отмечаются выявленные недостатки и предложения по их устранению. Акт (протокол) подписывается председателем и членами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Par342"/>
      <w:bookmarkEnd w:id="3"/>
      <w:r>
        <w:rPr>
          <w:b/>
          <w:sz w:val="28"/>
          <w:szCs w:val="28"/>
        </w:rPr>
        <w:t>Раздел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 ОБЖАЛОВАНИЯ РЕШЕНИЙ И ДЕЙСТВИЙ (БЕЗДЕЙСТВИЯ) ОРГАНА, ПРЕДОСТАВЛЯЮЩЕГО МУНИЦИПАЛЬНУЮ УСЛУГУ, А ТАКЖЕ  ЕГО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5. Заявитель  может обратиться с жалобой на действия (бездействие) и решения, осуществляемые (принимаемые) в ходе предоставления муниципальной услуги на основании настоящего регламента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я срока 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настоящим регламентом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настоящим регламентом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,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ую муниципальную услугу,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 главе Администрации,  а на действия (бездействие) специалистов МФЦ также к директору МФЦ по адрес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: Пензенская область, Городищенский район, г.Городище, ул. Московская, 78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ые телефоны: (84158) 3-24-6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ФЦ: Пензенская область, г. Городище, ул. Калинина,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актные телефоны: 8(84158) 3-31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МФЦ:8(84158)3-30-9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6. Жалоба подается в письменной форме на бумажном носителе, в электронной форме в орган, предоставляющий муниципальную услугу. Жалоба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7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через многофункциональный центр, жалоба направляется в орган, предоставляющий муниципальную услугу не позднее следующего рабочего дня со дня поступл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8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 фамилию, имя, отчество (последнее при наличии), сведения о месте жительства заявителя(или его представителя) –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, предоставляющего муниципальную услугу, либо муниципального служащего. 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9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 в течение пятнадцати (15) рабочих дней со дня ее регистрации, а в случае обжалования отказа органа, предоставляющего муниципальную услуг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(5) рабочих дней со дня ее рег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нормативными правовыми актами Городищенского района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1. Не позднее дня, следующего за днем принятия решения, указанного в пункте 60 настоящего Регламента, заявителю в письменной форме и, по желанию заявителя, в электронной форме направляется мотивированный ответ о результатах 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3. Заинтересованные лица вправе обжаловать решения, принятые в ходе предоставления муниципальной услуги, действия (бездействие) должностных лиц, ответственных или уполномоченных работников, специалистов, участвующих в предоставлении муниципальной услуги, в том числе решения, принятые по жалобе заинтересованного лица в досудебном (внесудебном) порядке,  в установленном Федеральным законодательством порядке, в том числе путем обращения в су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го</w:t>
      </w:r>
    </w:p>
    <w:p>
      <w:pPr>
        <w:pStyle w:val="Normal"/>
        <w:ind w:left="360" w:firstLine="36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города Городище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left="360" w:first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 xml:space="preserve">04.02.2016    </w:t>
      </w:r>
      <w:r>
        <w:rPr>
          <w:sz w:val="24"/>
          <w:szCs w:val="24"/>
        </w:rPr>
        <w:t xml:space="preserve">№   </w:t>
      </w:r>
      <w:r>
        <w:rPr>
          <w:sz w:val="24"/>
          <w:szCs w:val="24"/>
          <w:u w:val="single"/>
        </w:rPr>
        <w:t xml:space="preserve">22 </w:t>
      </w:r>
    </w:p>
    <w:p>
      <w:pPr>
        <w:pStyle w:val="Normal"/>
        <w:ind w:left="360" w:firstLine="360"/>
        <w:jc w:val="center"/>
        <w:rPr/>
      </w:pPr>
      <w:r>
        <w:rPr>
          <w:b/>
          <w:sz w:val="24"/>
          <w:szCs w:val="24"/>
        </w:rPr>
        <w:t>Блок-сх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го регламента по предоставлению муниципальной услуги </w:t>
      </w:r>
    </w:p>
    <w:p>
      <w:pPr>
        <w:pStyle w:val="Normal"/>
        <w:ind w:left="360" w:firstLine="360"/>
        <w:jc w:val="center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Предоставление земельных участков, государственная собственность на которые не разграничена, или находящихся в муниципальной собственности,  в постоянное (бессрочное) пользование</w:t>
      </w:r>
      <w:r>
        <w:rPr>
          <w:sz w:val="24"/>
          <w:szCs w:val="24"/>
        </w:rPr>
        <w:t>»</w:t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3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я и документов от заявителя и сверка копий документов с их подлинниками – заявление и документы предоставляются в Администрацию или МФЦ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37"/>
        <w:gridCol w:w="4802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или МФЦ принимает одно из следующих решен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рием заявления и документов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оснований предусмотренных регламентом, отказывает в приеме заявления и документов, о чем незамедлительно сообщается заявителю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3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лучае подачи заявления и документов в МФЦ, заявление и документы заявителя передаются в администрацию Верхнешкафтинского сельсовета Городищенского района для принятия решения по существ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38"/>
        <w:gridCol w:w="4801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ющий специалист администрации принимает одно из следующих решен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наличие права у заявителя на получение муниципальной услуг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отсутствие права заявителя на получение муниципальной услуг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м случае  заявителю направляется письменный отказ в предоставлении муниципальной услуг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 наличии  у заявителя права на получение муниципальной услуги специалист администрации осуществляет следующие действ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 администрации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  в порядке межведомственного информационного взаимодействия направляет  необходимые запрос для </w:t>
            </w:r>
            <w:r>
              <w:rPr>
                <w:sz w:val="24"/>
                <w:szCs w:val="24"/>
              </w:rPr>
              <w:t>предоставлении муниципальной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 проект постановления  о  предоставлении  земельного  участка  в постоянное  (бессрочное)  поль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 постановления  направляется на подписание главе админ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 предоставлении муниципальной услуги или об отказе в предоставлении муниципальной услуги специалистом администрации направляются заяв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иятия документов многофункциональным центром, документ о предоставлении муниципальной услуги или об отказе в предоставлении муниципальной услуги не позднее следующего дня после утверждения  передается специалистом Администрации в МФ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ециалист МФЦ документ о предоставлении муниципальной услуги или об отказе в предоставлении муниципальной услуги направляет (вручает) заявителю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left="360" w:firstLine="360"/>
        <w:jc w:val="right"/>
        <w:rPr/>
      </w:pPr>
      <w:r>
        <w:rPr>
          <w:sz w:val="24"/>
          <w:szCs w:val="24"/>
        </w:rPr>
        <w:t>утвержденного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города Городище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  <w:lang w:val="en-US"/>
        </w:rPr>
        <w:t>04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2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2016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u w:val="single"/>
          <w:lang w:val="en-US"/>
        </w:rPr>
        <w:t>2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я о предоставлении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лное наименование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юридический адрес, контактный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шу предоставить на праве постоянного  (бессрочного)  пользования земельный участок, расположенный по адресу: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убъект Российской Федерации, город, адрес участка.)</w:t>
      </w:r>
    </w:p>
    <w:p>
      <w:pPr>
        <w:pStyle w:val="Normal"/>
        <w:rPr/>
      </w:pPr>
      <w:r>
        <w:rPr>
          <w:sz w:val="28"/>
          <w:szCs w:val="28"/>
        </w:rPr>
        <w:t>категория земельного участка 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разрешенное использование земельного участка 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астровый номер _______________________, площадь ______________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ись представленных на рассмотрение докуме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должностного либо уполномоченного л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</w:t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pnzreg.ru/" TargetMode="External"/><Relationship Id="rId5" Type="http://schemas.openxmlformats.org/officeDocument/2006/relationships/hyperlink" Target="mailto:adminict@sura.ru" TargetMode="External"/><Relationship Id="rId6" Type="http://schemas.openxmlformats.org/officeDocument/2006/relationships/hyperlink" Target="consultantplus://offline/ref=54CDA489AE9B7397C312520970BA2FA00DDE6B160321AB37A8835ABA861023D4B41F0CCDx0M3M" TargetMode="External"/><Relationship Id="rId7" Type="http://schemas.openxmlformats.org/officeDocument/2006/relationships/hyperlink" Target="consultantplus://offline/ref=62F705E34EA2E7BF062F9356518F53120D37D735DB29F6BE54269D2BEA708A9EC8DB730134BE81E8E9124Dv3c0N" TargetMode="External"/><Relationship Id="rId8" Type="http://schemas.openxmlformats.org/officeDocument/2006/relationships/hyperlink" Target="consultantplus://offline/ref=62F705E34EA2E7BF062F9356518F53120D37D735DB29F6BE54269D2BEA708A9EC8DB730134BE81E8E9124Dv3c0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8:00Z</dcterms:created>
  <dc:creator>1</dc:creator>
  <dc:description/>
  <dc:language>en-US</dc:language>
  <cp:lastModifiedBy>Priemnaya</cp:lastModifiedBy>
  <cp:lastPrinted>2016-02-08T11:31:00Z</cp:lastPrinted>
  <dcterms:modified xsi:type="dcterms:W3CDTF">2018-12-20T10:28:00Z</dcterms:modified>
  <cp:revision>2</cp:revision>
  <dc:subject/>
  <dc:title/>
</cp:coreProperties>
</file>