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104775</wp:posOffset>
            </wp:positionV>
            <wp:extent cx="712470" cy="914400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36"/>
          <w:szCs w:val="36"/>
        </w:rPr>
        <w:t xml:space="preserve">АДМИНИСТРАЦИЯ ГОРОДА ГОРОДИЩЕ </w:t>
      </w:r>
    </w:p>
    <w:p>
      <w:pPr>
        <w:pStyle w:val="Normal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  <w:lang w:val="en-US"/>
        </w:rPr>
        <w:t>04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02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2016</w:t>
      </w:r>
      <w:r>
        <w:rPr>
          <w:sz w:val="24"/>
          <w:szCs w:val="24"/>
        </w:rPr>
        <w:t xml:space="preserve">    № </w:t>
      </w:r>
      <w:r>
        <w:rPr>
          <w:sz w:val="24"/>
          <w:szCs w:val="24"/>
          <w:u w:val="single"/>
        </w:rPr>
        <w:t>21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Городищ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земельных участков, на которых расположены здания, сооружения</w:t>
      </w:r>
      <w:r>
        <w:rPr>
          <w:bCs/>
          <w:sz w:val="28"/>
          <w:szCs w:val="28"/>
        </w:rPr>
        <w:t xml:space="preserve"> в собственность или в аренду</w:t>
      </w:r>
      <w:r>
        <w:rPr>
          <w:sz w:val="28"/>
          <w:szCs w:val="28"/>
        </w:rPr>
        <w:t xml:space="preserve">»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27.07.2010 №210-ФЗ «Об организации предоставления государственных и муниципальных услуг» (с последующими изменениями), руководствуясь статьей 19 Устава города города Городище Городищенского района Пензенской области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остановляе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Административный регламент по предоставлению муниципальной услуги «Предоставление земельных участков, на которых расположены здания, сооружения</w:t>
      </w:r>
      <w:r>
        <w:rPr>
          <w:bCs/>
          <w:sz w:val="28"/>
          <w:szCs w:val="28"/>
        </w:rPr>
        <w:t xml:space="preserve"> в собственность или в аренду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постановление в информационном бюллетене Собрания представителей города Городище Городищенского района Пензенской области «Наш гор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Контроль за исполнением настоящего постановления возложить на  главу администрации города Городище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Городищ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                                                                 В.М.Михай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ородищ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  <w:lang w:val="en-US"/>
        </w:rPr>
        <w:t>04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02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2016</w:t>
      </w:r>
      <w:r>
        <w:rPr>
          <w:sz w:val="24"/>
          <w:szCs w:val="24"/>
        </w:rPr>
        <w:t xml:space="preserve">    № </w:t>
      </w:r>
      <w:r>
        <w:rPr>
          <w:sz w:val="24"/>
          <w:szCs w:val="24"/>
          <w:u w:val="single"/>
        </w:rPr>
        <w:t>21</w:t>
      </w:r>
      <w:r>
        <w:rPr>
          <w:sz w:val="24"/>
          <w:szCs w:val="24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города Городищ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ищенского района Пензе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«Предоставление земельных участков, на которых расположены здания, сооружения</w:t>
      </w:r>
      <w:r>
        <w:rPr>
          <w:bCs/>
          <w:sz w:val="32"/>
          <w:szCs w:val="32"/>
          <w:u w:val="single"/>
        </w:rPr>
        <w:t xml:space="preserve"> в собственность или в аренду</w:t>
      </w:r>
      <w:r>
        <w:rPr>
          <w:sz w:val="32"/>
          <w:szCs w:val="32"/>
          <w:u w:val="single"/>
        </w:rPr>
        <w:t>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административного регламен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 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ЩИЕ ПОЛОЖЕНИЯ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  2</w:t>
      </w:r>
    </w:p>
    <w:p>
      <w:pPr>
        <w:pStyle w:val="Normal"/>
        <w:jc w:val="center"/>
        <w:rPr/>
      </w:pPr>
      <w:r>
        <w:rPr>
          <w:sz w:val="32"/>
          <w:szCs w:val="32"/>
        </w:rPr>
        <w:t>СТРАНДАРТ ПРЕДОСТАВЛЕНИЯ МУНИЦИПАЛЬНОЙ УСЛУГИ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  3</w:t>
      </w:r>
    </w:p>
    <w:p>
      <w:pPr>
        <w:pStyle w:val="Normal"/>
        <w:jc w:val="center"/>
        <w:rPr/>
      </w:pPr>
      <w:r>
        <w:rPr>
          <w:sz w:val="32"/>
          <w:szCs w:val="32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 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ОРМЫ КОНТРОЛЯ ЗА ИСПОЛНЕНИЕМ АДМИНИСТРАТИВНОГО РЕГЛАМЕНТА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  5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мет регулирования регламен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Настоящий регламент разработан 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гламент является нормативным правовым актом, устанавливающим порядок предоставления органом местного самоуправления муниципального образования горда Городище Городищенского района Пензенской области муниципальной услуги  и стандарт предоставления муниципальной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преследует цель и предусматривает оптимизацию (повышение качества) предоставления муниципальной услуги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порядочения административных процедур (действ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ранения избыточных административных процедур (действ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окращения количества документов, предоставляемых заявителями для предоставления муниципальной услуги, применения новых форм документов, позволяющих устранить необходимость неоднократного предоставления идентичной информации, снижение количества взаимодействия заявителей  с должностными лицами органа, предоставляющего муниципальную услугу, в том числе 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 коммуникационных технолог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кращения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ственность должностных лиц, предоставляющих муниципальную услугу, за несоблюдение ими требований регламента при выполнении административных процедур (действий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уг заявите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аявителями на получение муниципальной услуги являются физические и юридические лица, являющиеся собственниками расположенных на земельных участках   зданий, сооружений либо помещений в 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могут выступать также лица, уполномоченные  им  на основании доверенности, оформленной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u w:val="single"/>
        </w:rPr>
      </w:pPr>
      <w:bookmarkStart w:id="0" w:name="Par65"/>
      <w:bookmarkEnd w:id="0"/>
      <w:r>
        <w:rPr>
          <w:sz w:val="28"/>
          <w:szCs w:val="28"/>
          <w:u w:val="single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й 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68"/>
      <w:bookmarkEnd w:id="1"/>
      <w:r>
        <w:rPr>
          <w:sz w:val="28"/>
          <w:szCs w:val="28"/>
        </w:rPr>
        <w:t>3. Информация о порядке предоставления муниципальной услуги размещается в открытой и доступной форме на официальном сайте администрации города Городище Городищенского района Пензенской области в информационно-телекоммуникационной сети «Интернет» (далее - официальный сайт Администрации), в федеральной государственной информационной системе "Единый портал государственных и муниципальных услуг (функций)" (далее - Единый портал) по адресу: http://</w:t>
      </w:r>
      <w:hyperlink r:id="rId3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>, в региональной государственной информационной системе "Портал государственных и муниципальных услуг (функций) Пензенской области" (далее - Региональный портал) по адресу: http://</w:t>
      </w:r>
      <w:hyperlink r:id="rId4">
        <w:r>
          <w:rPr>
            <w:rStyle w:val="InternetLink"/>
            <w:sz w:val="28"/>
            <w:szCs w:val="28"/>
          </w:rPr>
          <w:t>www.gosuslugi.</w:t>
        </w:r>
        <w:r>
          <w:rPr>
            <w:rStyle w:val="InternetLink"/>
            <w:sz w:val="28"/>
            <w:szCs w:val="28"/>
            <w:lang w:val="en-US"/>
          </w:rPr>
          <w:t>pnzreg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,  в муниципальном автономном учреждении «Многофункциональный центр предоставления государственных и муниципальных услуг Городищенского района Пензенской области» (далее - МФ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ем граждан по вопросу предоставления муниципальной услуги осуществляется в соответствии с правилами внутреннего трудового распорядка администрации города Городище Городищенского района Пензенской области(далее  - Администрац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сто нахождения Администрации: 442310, Пензенская область, Городищенский район, г.Городище, ул.Московская,7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чтовый адрес для направления документов: 442310, Пензенская область, Городищенский район, г.Городище, ул.Московская,78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Администрации для справок: (84158) 3-24-6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акс: (84158) 3-24-60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http:// gorodishe.gorodishe.pnzreg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электронной почты: adm</w:t>
      </w:r>
      <w:r>
        <w:rPr>
          <w:sz w:val="28"/>
          <w:szCs w:val="28"/>
          <w:lang w:val="en-US"/>
        </w:rPr>
        <w:t>inict</w:t>
      </w:r>
      <w:r>
        <w:rPr>
          <w:sz w:val="28"/>
          <w:szCs w:val="28"/>
        </w:rPr>
        <w:t>@sura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работы: ежедневно с 8.00 до 17.0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ерерыв в работе с 12.00 до 13.0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ходные –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МФЦ: 442310 Пензенская область, г. Городище, ул. Калинина, 1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 (8-841-58) 3-31-87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 ежедневно с 08.00 до 17.00; суббота с 08.00 до 13.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ыходной: воскресе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именование муниципальной услуги</w:t>
      </w:r>
    </w:p>
    <w:p>
      <w:pPr>
        <w:pStyle w:val="Normal"/>
        <w:ind w:left="360"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4. «Предоставление земельных участков, на которых расположены здания, сооружения</w:t>
      </w:r>
      <w:r>
        <w:rPr>
          <w:bCs/>
          <w:sz w:val="28"/>
          <w:szCs w:val="28"/>
          <w:u w:val="single"/>
        </w:rPr>
        <w:t xml:space="preserve"> в собственность или в аренду</w:t>
      </w:r>
      <w:r>
        <w:rPr>
          <w:sz w:val="28"/>
          <w:szCs w:val="28"/>
          <w:u w:val="single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именование органа, предоставляющего муниципальную услугу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униципальная услуга предоставляется Администрацией.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- договор купли-продажи земельного 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- договор аренды земельного участка;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отказ в предоставлении земельного участка в собственность или аренд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ок предоставления муниципальной услуги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едоставление муниципальной услуги осуществляется в срок не позднее</w:t>
      </w:r>
      <w:r>
        <w:rPr>
          <w:szCs w:val="28"/>
        </w:rPr>
        <w:t xml:space="preserve"> </w:t>
      </w:r>
      <w:r>
        <w:rPr>
          <w:sz w:val="28"/>
          <w:szCs w:val="28"/>
        </w:rPr>
        <w:t>30 дней со дня подачи заявления, за исключением:</w:t>
      </w:r>
    </w:p>
    <w:p>
      <w:pPr>
        <w:pStyle w:val="ConsPlus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заключения договора аренды земельного участка, с множественностью лиц на стороне арендатора, согласно пункта 6 статьи 39.20 Земельного кодекса Российской Федерации – не позднее 60 дней, если правообладатели зданий, сооружений или помещений в них подписали договор аренд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обращения Администрации в суд с требованием о понуждении правообладателей здания, сооружения или помещений в них, не представивших в Администрацию подписанного договора аренды земельного участка, заключить этот договор аренды, в соответствии с пунктом 7 статьи 39.20 Земельного кодекса Российской Федерации – не позднее 10 дней после вступления решения суда в силу.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овые основания для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Земельным кодексом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радостроительным кодексом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25.10.2001 № 137-ФЗ «О введении в действие Земельного кодекса Российской Федерации» (с последующими изменениям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Федеральным законом от  06.10.2003 № 131-ФЗ «Об  общих  принципах организации местного самоуправления в Российской Федерации» (с последующими изменения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Федеральным  законом  от  27.07.2010  №  210-ФЗ «Об  организации предоставления государственных и муниципальных услуг» (с последующими изменения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Федеральным законом  от  21.07.1997 № 122-ФЗ «О государственной регистрации прав на недвижимое имущество и сделок с ним» (с последующими изменения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Федеральным законом от  24.07.2007  №  221-ФЗ  «О государственном кадастре недвижимости» (с последующими изменениям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 мая 2006 года № 59-ФЗ «О порядке рассмотрения обращений граждан Российской Федерации» (с последующими изменения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коном Пензенской области от 4 марта 2015 года № 2693-ЗПО «О регулировании земельных отношений на территории Пензенской области» (с последующими изменениями)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казом Минэкономразвития России от 12.01.2015 №1 "Об утверждении перечня документов, подтверждающих право заявителя на приобретение земельного участка без проведения торгов"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тавом города Городище Городищенского района Пензен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стоящим административным регламе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предоставления муниципальной услуги, подлежащи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ставлению заявител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Для предоставления муниципальной услуги заявитель представляет  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о предоставлении муниципальной услуги, в котором указыв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амилия,  имя,  отчество,  место  жительства  заявителя  и  реквизиты  документа, удостоверяющего личность заявителя (для гражданин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наименование и место нахождения заявителя (для юридического лица), а также государственный  регистрационный  номер  записи  о  государственной  регистрации юридического лица в едином государственном  реестре  юридических  лиц, идентификационный  номер налогоплательщика,  за  исключением  случаев, 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дастровый номер испрашиваемого земельного участка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вид права, на  котором  заявитель желает приобрести земельный  участок, если предоставление  земельного  участка  указанному  заявителю  допускается  на нескольких видах пра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цель использования земельного участ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товый  адрес,  телефон  и  (или)  адрес  электронной  почты  для  связи  с заявител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ю документа удостоверяющего личность заявителя; </w:t>
      </w:r>
    </w:p>
    <w:p>
      <w:pPr>
        <w:pStyle w:val="Normal"/>
        <w:suppressAutoHyphens w:val="true"/>
        <w:autoSpaceDE w:val="false"/>
        <w:ind w:firstLine="56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документы, удостоверяющие (устанавливающие) права заявителя на здание, сооружение, если право на такое здание, сооружение не зарегистрировано в едином государственном реестре прав </w:t>
      </w:r>
      <w:r>
        <w:rPr>
          <w:rFonts w:cs="Times New Roman CYR" w:ascii="Times New Roman CYR" w:hAnsi="Times New Roman CYR"/>
          <w:sz w:val="28"/>
          <w:szCs w:val="28"/>
        </w:rPr>
        <w:t>на недвижимое имущество и сделок с ним</w:t>
      </w:r>
      <w:r>
        <w:rPr>
          <w:sz w:val="28"/>
          <w:szCs w:val="28"/>
        </w:rPr>
        <w:t xml:space="preserve"> (далее по тексту- ЕГРП)</w:t>
      </w:r>
      <w:r>
        <w:rPr>
          <w:rStyle w:val="Blk"/>
          <w:sz w:val="28"/>
          <w:szCs w:val="28"/>
        </w:rPr>
        <w:t>;</w:t>
      </w:r>
    </w:p>
    <w:p>
      <w:pPr>
        <w:pStyle w:val="Normal"/>
        <w:ind w:firstLine="72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 xml:space="preserve">- </w:t>
      </w:r>
      <w:r>
        <w:rPr>
          <w:sz w:val="28"/>
          <w:szCs w:val="28"/>
        </w:rPr>
        <w:t>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П</w:t>
      </w:r>
      <w:r>
        <w:rPr>
          <w:rStyle w:val="Blk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бщение заявителя (заявителей), содержащее перечень всех зданий, сооружений, расположенных на испрашиваемом земельном участке с указанием их кадастровых (условных, инвентарных) номеров и адресных ориенти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представителя заявителя (в случае если интересы заявителя представляет уполномоченное им лиц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казанные в настоящем пункте документы заявитель представляет самостоя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казанный в настоящем пункте перечень документов является исчерпывающи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Образец заявления для получения муниципальной услуги размещен в приложении № 1 к настояще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черпывающий перечень документов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обходимых 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предоставления муниципальной услуги, котор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ходятся в распоряжении органов, участвующи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редоставлении государственных или муниципаль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уг, которые заявитель вправе представить самостоятельно, так как они подлежат предоставлению в рамках межведомственного информационного взаимодейств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в соответствии с законодательством Российской Феде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о юридическом лице или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ыписка  из Единого государственного реестра прав на недвижимое имущество и сделок с ним на здание или сооружение, находящиеся на приобретаемом земельном участ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ыписка  из Единого государственного реестра прав на недвижимое имущество и сделок с ним на земельный участок или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й земельный участ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дастровый паспорт на испрашиваемый земельный участок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 представления заявителем вышеуказанных документов  самостоятельно, Администрация запрашивает их в порядке межведомственного взаимодейст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Запрещается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едставления документов и информации, которые в соответствии с нормативными правовыми актами Российской Федерации, нормативными правовыми актами Пензенской области Российской Федерации и муниципальными правовыми актами находятся в распоряжении органа, предоставляющего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5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 июля 2010 N 210-ФЗ "Об организации предоставления государственных и муниципальных услуг"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 В приеме документов для предоставления муниципальной услуги отказывается в случае если заявителем представлены не все документы, указанные в пункте 9. настояще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еречень оснований для отказа в приеме документов, необходимых для предоставления муниципальной услуги, является исчерпывающ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Администрация отказывает заявителю в предоставлении муниципальной услуги по следующим основан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 заявлением обратилось лицо, которое в соответствии с земельным законодательством не имеет права на приобретение земельного участка без проведения торг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- указанный в заявлении о предоставлении земельного участка земельный участок предоставлен на праве постоянного (бессрочного) пользования, безвозмездного пользования, пожизненного наследуемого владения или аренды, за исключением случаев, если с заявлением о предоставлении земельного участка обратился обладатель данных прав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-поступления сведений полученных в порядке межведомственного взаимодействия об отсутствии зарегистрированного права заявителя на здание, сооружение, расположенные на запрашиваемом земельном участке, </w:t>
      </w:r>
      <w:r>
        <w:rPr>
          <w:b/>
          <w:sz w:val="28"/>
          <w:szCs w:val="28"/>
        </w:rPr>
        <w:t>за исключением случаев, когда указанные сведения предоставлены заявителем в соответствии с пунктом 9 настоящего Регл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границы земельного участка, указанного в заявлении о его предоставлении, подлежат уточнению в соответствии с Федеральным законом «О государственном кадастре недвижимост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казанный в настоящем пункте регламента перечень оснований для отказа в предоставлении муниципальной услуги является исчерпывающи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тказ в предоставлении муниципальной услуги заявителем может быть обжалован главе Администрации, или в судеб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мер платы, взимаемой с заявителя при предоставлении муниципальной услуги, и способы ее взимания в случаях,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Предоставление муниципальной услуги осуществляется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 Максимальный срок ожидания в очереди при подаче заявителем лично обращения и при получении результата предоставления муниципальной услуги составляет не более пятнадцати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ок регистрации запроса заявителя о предоставлении муниципальной услуг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Регистрация обращения, представленного в Администрацию в письменной форме на личном приеме, осуществляется в день обращения к должностному лицу Администрации с выдачей заявителю расписки в получении заявления и приложенных к нему документов с указанием их перечня, даты и времени их пол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обращения, направленного заявителем по почте, через МФЦ или в форме электронного документа, осуществляется в день поступления в Администрацию или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обращения в Администрацию в выходной или праздничный день регистрация обращения осуществляется в первый, следующий за ним, рабочий ден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обращения через МФЦ, сотрудник МФЦ не позднее следующего дня со дня поступления обращения в МФЦ, направляет данное обращение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обращений, представленных (направленных) заявителями, осуществляется должностными лицами Администрации, ответственными за выполнение административной процедуры по приему и регистрации документов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ребования к помещениям, в которых предоставляется муниципальная услуга, местам заполнения запросов о предоставлении муниципальной услуги,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онным стенд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. Информация о графике (режиме) работы Администрации размещается на входе в здание, в котором осуществляется его деятель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. Прием заявителей осуществляется в кабинете ответственного специалиста Администрации и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1.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 Администрации и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2. Помещение МФЦ оборудуется информационными стенд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и МФЦ размещается следующая информац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влечения из нормативных правовых актов Российской Федерации, Пензенской области и органов местного самоуправления Городищенского района, устанавливающих порядок и услови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лок-схема предоставления муниципальной услуги (согласно приложению №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(получения)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зцы необходимых заявлений для получ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(бездействия) должностных лиц, предоставляющих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Крыльцо перед входом в здание Администрации оборудовано пандусом для удобства посещения лицами с ограниченными возможностям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4. Рабочее место должностного лица Администрации, ответственного за предоставление муниципальной услуги, должно быть оборудовано персональным компьютером с доступом к информационным ресурсам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и доступности и качества муниципальных услуг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5. Показателями доступности муниципальной услуги – рейтинг (уровень) доступности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5.1. Наличие разработанного и утвержденного 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 административного регламента предоставления муниципальной услуги  - настоящий административный регламент;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25.2. Размещение информации о предоставлении муниципальной услуги, в том числе настоящего административного регламента, на Едином портале, Региональном портале, на официальном сайте Администрации;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5.3. Возможность предоставления муниципальной услуги на базе МФЦ по принципу «одного окн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5.4. Организация предоставления муниципальной услуги в электронном виде – возможность получения муниципальной услуги заявителем без обращений в органы власти.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5.5. Своевременное принятие законного и обоснованного решения по заявлению о предоставлении муниципальной услуги – снижение количества обращений заявителя в органы власти и сокращение сроков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6. Показателями  качества предоставления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6.1. Количество обращений заявителя в соответствующие инстанции (МФЦ, Администрацию) для получения одной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6.2. Время, потраченное на получение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6.3. Качество консультирования заявителя сотрудником, предоставляющим услуг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6.4. Количество жалоб заявителей на действия (бездействие) лиц, предоставляющих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ые требования, в том числе учитывающие особен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Информация о порядке предоставления муниципальной услуги предоставляетс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- непосредственно в администрации, МФЦ по адресам, указанным в </w:t>
      </w:r>
      <w:hyperlink r:id="rId6">
        <w:r>
          <w:rPr>
            <w:rStyle w:val="InternetLink"/>
            <w:color w:val="0000FF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3 настоящего Регламент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- с использованием средств телефонной связи, электронного и почтового информирования (контактная информация Администрации, МФЦ указана в </w:t>
      </w:r>
      <w:hyperlink r:id="rId7">
        <w:r>
          <w:rPr>
            <w:rStyle w:val="InternetLink"/>
            <w:color w:val="0000FF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3 настоящего Регламента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при ответе на телефонные звонки, устные и письменные обращения заявителей, планирующих получить муниципальную услугу или получающих муниципальную услугу, обязаны в максимально вежливой и доступной форме предоставлять исчерпывающую информ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8. Для заявителей в целях предоставления муниципальной услуги в электронной форме обеспечивается возможнос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лучения информации о предоставляемой муниципальной услуге на официальном сайте Администрации и на Едином портале, Региональном портал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ение с использованием Единого портала, Регионального портала мониторинга ход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лучения результатов предоставления муниципальной услуги в электронном виде на Едином портале, Региональном портале, если это не запрещено федеральным закон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проса в электронной форме на получение муниципальной услуги с использованием информационно-телекоммуникационных технологий заявителями, включая использование Единого портала, Регионального портала, запрос формируется посредством заполнения интерактивной формы на региональном сегменте Единого портала, Регионального портала с обеспечением идентификации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запроса о предоставлении муниципальной услуги в электронной форме заявитель (представитель заявителя) формирует заявление на предоставление муниципальной услуги в форме электронного документа с соблюдением требований, предъявляемых настоящим Регламентом, и подписывает его электронной подписью в соответствии с требованиями Федерального закона от 06.04.2011 N 63-ФЗ "Об электронной подписи" и требованиями Федерального закона от 27.07.2010 N 210-ФЗ "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я о предоставлении муниципальной услуги и прилагаемых к нему документов (при наличии) в электронной форме посредством Единого портала или Регионального портала, специалист Администрации, ответственный за предоставление муниципальной услуг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иксирует дату получения заявления и прилагаемых к нему докумен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заявителю (представителю заявителя) через личный кабинет уведомление о получении заявления и прилагаемых к нему документ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, полученных в электронной форме через Единый портал или Региональный портал, осуществляется в течение дня обра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обращении заявителя за получением муниципальной услуги в электронной форме специалист Администрации, ответственный за предоставление муниципальной услуги,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, предусмотренной пунктом 30 настоящего Регламента, с указанием результата осуществления административной процед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за получением муниципальной услуги в электронной форме посредством Единого портала, Регионального портала используется "личный кабинет" для обеспечения однозначной и конфиденциальной доставки промежуточных сообщений и ответа заявителю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9. Заявитель вправе обратиться за предоставлением муниципальной услуги в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0. </w:t>
      </w:r>
      <w:r>
        <w:rPr>
          <w:rFonts w:cs="Calibri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ем документов и регистрация заявления о предоставления муниципальной услуги, сверка копий документов с их подлинник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пределение права заявителя на получение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дготовка проекта договора купли – продажи (аренды) земельного участка, на которых расположены здания, сооружения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заключение договора купли – продажи (аренды) земельного участка, на которых расположены здания, сооружения.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1. Блок-схема последовательности действий при предоставлении муниципальной услуги, размещена в </w:t>
      </w:r>
      <w:hyperlink w:anchor="Par447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2 к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рием  документов и  регистрация  заявления о предоставления муниципальной услуги, сверка копий документов с их подлинниками;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2. Основанием для начала административной процедуры является обращение заявителя (получателя муниципальной услуги) с заявлением в письменной форме о предоставлении муниципальной услуг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ый услуги заявитель обращается в Администрацию или МФЦ. </w:t>
      </w:r>
    </w:p>
    <w:p>
      <w:pPr>
        <w:pStyle w:val="Normal"/>
        <w:ind w:firstLine="720"/>
        <w:jc w:val="both"/>
        <w:rPr/>
      </w:pPr>
      <w:r>
        <w:rPr>
          <w:rFonts w:cs="Calibri"/>
          <w:sz w:val="28"/>
          <w:szCs w:val="28"/>
        </w:rPr>
        <w:t xml:space="preserve">33. При приеме заявления о предоставлении муниципальной услуги и документов, </w:t>
      </w:r>
      <w:r>
        <w:rPr>
          <w:sz w:val="28"/>
          <w:szCs w:val="28"/>
        </w:rPr>
        <w:t xml:space="preserve">указанных в пункте 9 настоящего регламента, </w:t>
      </w:r>
      <w:r>
        <w:rPr>
          <w:rFonts w:cs="Calibri"/>
          <w:sz w:val="28"/>
          <w:szCs w:val="28"/>
        </w:rPr>
        <w:t>специалист Администрации или МФЦ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веряет данные представленных документов с данными, указанными в заявл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проверяет комплектность документов, правильность оформления и содержание представленных документов, соответствие сведений, содержащихся в разных документах, сверяет копии документов с их подлинникам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нимает копии с документов в случае, если представлены подлинники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- заверяет копии документов, подлинники документов возвращает заявителю.</w:t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4. Максимальный срок выполнения действия 15 мину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 Заявление о предоставлении муниципальной услуги регистрируется в день ее  подачи с выдачей заявителю расписки о получении заявления и документов с указанием перечня приложенных документов, даты и времени их получ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36. Результат действия – прием заявления и документов на предоставление муниципальной услуги, либо отказ в приеме заявления и документов на предоставление муниципальной услуг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пределение права заявителя на получение муниципальной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слуги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7. Основанием для начала административной процедуры является прием и регистрация заявления и документов о постановке на учет, необходимых для предоставления муниципальной услуги, специалистом Администрации или МФ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8. В случае принятия заявления и необходимых документов о постановке на учет специалистом МФЦ, заявление и приложенные к нему документы не позднее следующего дня со дня их получения передаются в Администрацию для принятия решения по суще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Специалист Администрации, ответственный за предоставление муниципальной услуги, </w:t>
      </w:r>
      <w:r>
        <w:rPr>
          <w:sz w:val="28"/>
          <w:szCs w:val="28"/>
          <w:u w:val="single"/>
        </w:rPr>
        <w:t>в течение двух рабочих дней</w:t>
      </w:r>
      <w:r>
        <w:rPr>
          <w:sz w:val="28"/>
          <w:szCs w:val="28"/>
        </w:rPr>
        <w:t xml:space="preserve"> со дня поступления  заявления с приложением документов, указанных в пункте 9 настоящего регламента, запрашивает необходимые документы, не представленные заявителем, в соответствии с пунктом 11 настоящего Регламента в порядке межведомственного взаимо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0. Специалист Администрации, ответственный за предоставление муниципальной услуги, проверив наличие всех необходимых документов, в том числе полученных в порядке межведомственного взаимодействия, надлежащее их оформление, определяет право заявителя на получение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В случае отсутствия у заявителя права на получение муниципальной услуги, специалист Администрации, ответственный за предоставление муниципальной услуги, готовит проект письменного отказа в предоставлении муниципальной услуги с объяснениями причин отказа, возвратом подлинников документов и разъяснением порядка обжалования, который  направляется главе Администрации для принятия решения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42.В случае принятия документов МФЦ, документы </w:t>
      </w:r>
      <w:r>
        <w:rPr>
          <w:sz w:val="28"/>
          <w:szCs w:val="28"/>
        </w:rPr>
        <w:t>об отказе в предоставлении муниципальной услуги специалистом Администрации не позднее следующего дня после их утверждения направляются в МФ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пециалист МФЦ не позднее следующего дня после получения документов об отказе в предоставлении муниципальной услуг направляет (вручает) их заявител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Максимальный срок выполнения действия – 10 (десять) дней со дня регистрации за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3. Результат действия – определение права заявителя на получение муниципальной услуг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готовка проекта договора купли-продажи (аренды) земельного участка на которых расположены здания, сооружен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4. Основанием для начала административной процедуры является определение  права на получение муниципальной услуг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5. Специалист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товит проект договора купли-продажи (аренды) земельного участка, на которых расположены здания, сооруж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6. Максимальный срок выполнения действия – 2 (два) рабочих дн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зультат действия – подготовленный проект договора купли-продажи (аренды) земельного участка, на которых расположены здания, сооружения</w:t>
      </w:r>
      <w:r>
        <w:rPr>
          <w:strike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Заключение договора купли – продажи (аренды) земельного участка, на которых расположены здания, сооруже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7. Основанием для начала административной процедуры является подготовленный проект договора купли-продажи (аренды) земельного участка, на которых расположены здания, сооружен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8. Проект договора купли-продажи (аренды) земельного участка, на которых расположены здания, сооружения направляется на подписание главе Администрации. 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выполнения действия – 3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8.1 При направлении на подписание главе Администрации договора купли-продажи (аренды) земельного участка с множественностью лиц на стороне арендатора, согласно пункта 6 статьи 39.20 Земельного кодекса Российской Федерации – максимальный срок выполнения действия - 60 дней, если правообладатели зданий, сооружений или помещений в них подписали договор аренд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8.2 В случае обращения Администрации в суд с требованием о понуждении правообладателей здания, сооружения или помещений в них, не представивших в Администрацию подписанного договора аренды земельного участка, заключить этот договор аренды, в соответствии с пунктом 7 статьи 39.20 Земельного кодекса Российской Федерации – максимальный срок выполнения действия не позднее 10 дней после вступления решения суда в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зультат действия – заключение договора купли-продажи (аренды) земельного участ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49. Специалист Администрации, </w:t>
      </w:r>
      <w:r>
        <w:rPr>
          <w:rFonts w:cs="Calibri"/>
          <w:sz w:val="28"/>
          <w:szCs w:val="28"/>
        </w:rPr>
        <w:t xml:space="preserve">уведомляет заявителя о принятом решении об удовлетворении заявления по адресу, указанному заявителем. В случае принятия документов МФЦ документы </w:t>
      </w:r>
      <w:r>
        <w:rPr>
          <w:sz w:val="28"/>
          <w:szCs w:val="28"/>
        </w:rPr>
        <w:t>о предоставлении муниципальной услуги специалистом Администрации не позднее следующего дня после их утверждения направляются в МФ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0. Специалист МФЦ не позднее следующего дня после получения документов о предоставлении муниципальной услуги направляет (вручает) их заявителю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1. Контроль  за соблюдением последовательности определенных настоящим регламентом процедур и действий специалистов МФЦ  осуществляется директором МФЦ в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истематического (ежедневного, еженедельного) контроля за соблюдением порядка и сроков совершения действий (процедур) при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ланового (ежемесячного, ежеквартального) контроля за соблюдением порядка и сроков совершения действий (процедур) при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ения приема граждан по вопросам предоставления муниципальных услуг на базе МФ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2. Контроль  за соблюдением последовательности определенных настоящим регламентом процедур и действий специалиста Администрации осуществляется главой Администрации  в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истематического (ежедневного, еженедельного) контроля за соблюдением порядка и сроков совершения действий (процедур) при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ланового (ежемесячного, ежеквартального) контроля за соблюдением порядка и сроков совершения действий (процедур) при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ения приема граждан по вопросам предоставления муниципальных услуг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смотрения и разрешения обращений, заявлений и жалоб получателей муниципальной услуги на действия (бездействие) соответствующих специалистов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3.Для проведения проверки полноты, доступности и качества предоставления муниципальной услуги, при необходимости Администрацией формируется комиссия, в состав которой включаются должностные лица Администрации, администрации Городищенского района Пензенской области (по согласованию) и МФ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4. Результаты деятельности комиссии оформляются в виде акта (протокола), в котором отмечаются выявленные недостатки и предложения по их устранению. Акт (протокол) подписывается председателем и членам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Par342"/>
      <w:bookmarkEnd w:id="2"/>
      <w:r>
        <w:rPr>
          <w:b/>
          <w:sz w:val="28"/>
          <w:szCs w:val="28"/>
        </w:rPr>
        <w:t>Раздел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 ОБЖАЛОВАНИЯ РЕШЕНИЙ И ДЕЙСТВИЙ (БЕЗДЕЙСТВИЯ) ОРГАНА, ПРЕДОСТАВЛЯЮЩЕГО МУНИЦИПАЛЬНУЮ УСЛУГУ, А ТАКЖЕ  ЕГО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5. Заявитель  может обратиться с жалобой на действия (бездействие) и решения, осуществляемые (принимаемые) в ходе предоставления муниципальной услуги на основании настоящего регламента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рушения срока 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настоящим регламентом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настоящим регламентом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Пензенской области, настоящи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настоящи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 отказ органа, предоставляющего муниципальную услугу, должностного лица органа, предоставляющую муниципальную услугу,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 главе Администрации,  а на действия (бездействие) специалистов МФЦ также к директору МФЦ по адрес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я: Пензенская область, Городищенский район,г.Городище, ул. Московская, 78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актные телефоны: (84158) 3-24-60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ФЦ: Пензенская область, г. Городище, ул. Калинина,1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актные телефоны: 8(84158) 3-31-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ректор МФЦ:8(84158)3-30-96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6. Жалоба подается в письменной форме на бумажном носителе, в электронной форме в орган, предоставляющий муниципальную услугу. Жалоба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7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 случае подачи жалобы через многофункциональный центр, жалоба направляется в орган, предоставляющий муниципальную услугу не позднее следующего рабочего дня со дня поступления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8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 которых обжалуютс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 фамилию, имя, отчество (последнее при наличии), сведения о месте жительства заявителя(или его представителя) –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, либо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, предоставляющего муниципальную услугу, либо муниципального служащего. 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9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 в течение пятнадцати (15) рабочих дней со дня ее регистрации, а в случае обжалования отказа органа, предоставляющего муниципальную услуг, должностного лиц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(5) рабочих дней со дня ее регист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0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нормативными правовыми актами Городищенского района, а также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тказывает в удовлетворении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1. Не позднее дня, следующего за днем принятия решения, указанного в пункте 60 настоящего Регламента, заявителю в письменной форме и, по желанию заявителя, в электронной форме направляется мотивированный ответ о результатах  рассмотрения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63. Заинтересованные лица вправе обжаловать решения, принятые в ходе предоставления муниципальной услуги, действия (бездействие) должностных лиц, ответственных или уполномоченных работников, специалистов, участвующих в предоставлении муниципальной услуги, в том числе решения, принятые по жалобе заинтересованного лица в досудебном (внесудебном) порядке, в установленном Федеральным законодательством порядке, в том числе путем обращения в су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ного  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а Городище</w:t>
      </w:r>
    </w:p>
    <w:p>
      <w:pPr>
        <w:pStyle w:val="Normal"/>
        <w:tabs>
          <w:tab w:val="clear" w:pos="720"/>
          <w:tab w:val="left" w:pos="6940" w:leader="none"/>
          <w:tab w:val="right" w:pos="96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Городищенского района</w:t>
      </w:r>
    </w:p>
    <w:p>
      <w:pPr>
        <w:pStyle w:val="Normal"/>
        <w:ind w:left="360" w:firstLine="36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04.02.2016 №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 Р А З Е 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я о предоставлении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Городищ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Ф.И.О. физического лица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для юр. лиц &lt;1&gt; - полное наименование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данные паспорта, контактный телефон 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ридический адрес, контактный 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 на праве собственности (аренды, с указание срока)  земельный участок, расположенный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убъект Российской Федерации, город, адрес участ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 земельного участка 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земельного участка __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астровый номер _______________________, площадь ______________ кв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пись представленных на рассмотрение докумен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в целях предоставления муниципальной услуги, включая сбор, систематизацию, накопление, хранение, уточнение (обновление, изменение), использование, распространение, в том числе передачу, обезличивание, блокирование, уничтожение моих персональных данных, согласен(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, 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сь должностного либо уполномоченного ли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&lt;1&gt; Для юридических лиц заявление составляется на фирменном бланке (в том числе с указанием банковских реквизитов)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36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,</w:t>
      </w:r>
    </w:p>
    <w:p>
      <w:pPr>
        <w:pStyle w:val="Normal"/>
        <w:ind w:left="360" w:firstLine="36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го постановлением администрации</w:t>
      </w:r>
    </w:p>
    <w:p>
      <w:pPr>
        <w:pStyle w:val="Normal"/>
        <w:ind w:left="360" w:firstLine="360"/>
        <w:jc w:val="right"/>
        <w:rPr/>
      </w:pPr>
      <w:r>
        <w:rPr>
          <w:sz w:val="24"/>
          <w:szCs w:val="24"/>
        </w:rPr>
        <w:t>города Городище Городищенского района</w:t>
      </w:r>
    </w:p>
    <w:p>
      <w:pPr>
        <w:pStyle w:val="Normal"/>
        <w:ind w:left="360" w:firstLine="36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04.02.2016 №21</w:t>
      </w:r>
    </w:p>
    <w:p>
      <w:pPr>
        <w:pStyle w:val="Normal"/>
        <w:ind w:left="360" w:firstLine="360"/>
        <w:jc w:val="center"/>
        <w:rPr/>
      </w:pPr>
      <w:r>
        <w:rPr>
          <w:b/>
          <w:sz w:val="24"/>
          <w:szCs w:val="24"/>
        </w:rPr>
        <w:t>Блок-схем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first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тивного регламента по предоставлению муниципальной услуги </w:t>
      </w:r>
    </w:p>
    <w:p>
      <w:pPr>
        <w:pStyle w:val="Normal"/>
        <w:ind w:left="360" w:firstLine="360"/>
        <w:jc w:val="center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Предоставление земельных участков, на которых расположены здания, сооружения</w:t>
      </w:r>
      <w:r>
        <w:rPr>
          <w:bCs/>
          <w:sz w:val="24"/>
          <w:szCs w:val="24"/>
          <w:u w:val="single"/>
        </w:rPr>
        <w:t xml:space="preserve"> в собственность или в аренду</w:t>
      </w:r>
      <w:r>
        <w:rPr>
          <w:sz w:val="24"/>
          <w:szCs w:val="24"/>
        </w:rPr>
        <w:t>»</w:t>
      </w:r>
    </w:p>
    <w:p>
      <w:pPr>
        <w:pStyle w:val="Normal"/>
        <w:ind w:left="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03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я и документов от заявителя и сверка копий документов с их подлинниками – заявление и документы предоставляются в Администрацию или МФЦ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37"/>
        <w:gridCol w:w="4802"/>
      </w:tblGrid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или МФЦ принимает одно из следующих решени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прием заявления и документов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оснований предусмотренных регламентом, отказывает в приеме заявления и документов, о чем незамедлительно сообщается заявителю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03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лучае подачи заявления и документов в МФЦ, заявление и документы заявителя передаются в администрацию города Городище Городищенского района для принятия решения по существу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37"/>
        <w:gridCol w:w="4799"/>
        <w:gridCol w:w="36"/>
      </w:tblGrid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специалист администрации принимает одно из следующих решен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, проверив наличие всех необходимых документов, в том числе полученных в порядке межведомственного взаимодействия, надлежащее их оформление, определяет право заявителя на получение муниципальной услуг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 отсутствие права заявителя на получение муниципальной услуг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том случае  заявителю направляется письменный отказ в предоставлении муниципальной услуг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 у заявителя права на получение муниципальной услуги специалист администрации осуществляет следующие действ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т проект договора купли-продажи (аренды) земельного участка, который направляется для согласования соответствующим специалистам Администрации Городищен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направляется на подписание главе администраци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о предоставлении муниципальной услуги специалистом администрации направляются заявите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риятия документов многофункциональным центром, документ о предоставлении муниципальной услуги не позднее следующего дня после утверждения  передается специалистом Администрации в МФ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ециалист МФЦ документ о предоставлении муниципальной услуги не позднее следующего дня после его получения направляет (вручает) заявителю.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osuslugi.pnzreg.ru/" TargetMode="External"/><Relationship Id="rId5" Type="http://schemas.openxmlformats.org/officeDocument/2006/relationships/hyperlink" Target="consultantplus://offline/ref=54CDA489AE9B7397C312520970BA2FA00DDE6B160321AB37A8835ABA861023D4B41F0CCDx0M3M" TargetMode="External"/><Relationship Id="rId6" Type="http://schemas.openxmlformats.org/officeDocument/2006/relationships/hyperlink" Target="consultantplus://offline/ref=62F705E34EA2E7BF062F9356518F53120D37D735DB29F6BE54269D2BEA708A9EC8DB730134BE81E8E9124Dv3c0N" TargetMode="External"/><Relationship Id="rId7" Type="http://schemas.openxmlformats.org/officeDocument/2006/relationships/hyperlink" Target="consultantplus://offline/ref=62F705E34EA2E7BF062F9356518F53120D37D735DB29F6BE54269D2BEA708A9EC8DB730134BE81E8E9124Dv3c0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29:00Z</dcterms:created>
  <dc:creator>1</dc:creator>
  <dc:description/>
  <dc:language>en-US</dc:language>
  <cp:lastModifiedBy>Priemnaya</cp:lastModifiedBy>
  <cp:lastPrinted>2016-02-08T11:23:00Z</cp:lastPrinted>
  <dcterms:modified xsi:type="dcterms:W3CDTF">2018-12-20T10:29:00Z</dcterms:modified>
  <cp:revision>2</cp:revision>
  <dc:subject/>
  <dc:title/>
</cp:coreProperties>
</file>