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4305</wp:posOffset>
            </wp:positionH>
            <wp:positionV relativeFrom="paragraph">
              <wp:posOffset>-104775</wp:posOffset>
            </wp:positionV>
            <wp:extent cx="712470" cy="914400"/>
            <wp:effectExtent l="0" t="0" r="0" b="0"/>
            <wp:wrapTight wrapText="bothSides">
              <wp:wrapPolygon edited="0">
                <wp:start x="-144" y="0"/>
                <wp:lineTo x="-144" y="19173"/>
                <wp:lineTo x="7973" y="21113"/>
                <wp:lineTo x="9858" y="21113"/>
                <wp:lineTo x="11307" y="21113"/>
                <wp:lineTo x="13192" y="21113"/>
                <wp:lineTo x="21600" y="19173"/>
                <wp:lineTo x="21600" y="0"/>
                <wp:lineTo x="-144" y="0"/>
              </wp:wrapPolygon>
            </wp:wrapTight>
            <wp:docPr id="1" name="58gorodich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8gorodiche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36"/>
          <w:szCs w:val="36"/>
        </w:rPr>
        <w:t xml:space="preserve">АДМИНИСТРАЦИЯ ГОРОДА ГОРОДИЩЕ </w:t>
      </w:r>
    </w:p>
    <w:p>
      <w:pPr>
        <w:pStyle w:val="Normal"/>
        <w:ind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ИЩЕНСКОГО РАЙОНА</w:t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04.02.2016</w:t>
      </w:r>
      <w:r>
        <w:rPr>
          <w:sz w:val="24"/>
          <w:szCs w:val="24"/>
        </w:rPr>
        <w:t xml:space="preserve">    №   </w:t>
      </w:r>
      <w:r>
        <w:rPr>
          <w:sz w:val="24"/>
          <w:szCs w:val="24"/>
          <w:u w:val="single"/>
        </w:rPr>
        <w:t xml:space="preserve">20 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Городищ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Внеочередное предоставление в аренду земельных участков, государственная собственность на которые не разграничена или находящихся в муниципальной собственности, без проведения торгов отдельным категориям граждан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27.07.2010 № 210-ФЗ «Об организации предоставления государственных и муниципальных услуг» (с последующими изменениями), руководствуясь статьей 19 Устава города Городище Городищенского района Пензенской области,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постановляет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Административный регламент по предоставлению муниципальной услуги «Внеочередное предоставление в аренду земельных участков, государственная собственность на которые не разграничена или находящихся в муниципальной собственности, без проведения торгов отдельным категориям граждан»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постановление в информационном бюллетене Собрания представителей города Городище Городищенского района Пензенской области «Наш гор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Контроль за исполнением настоящего постановления возложить на  главу администрации города Городище Городищ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Городищ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                                                                 В.М.Михай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Городищ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04.02.2016</w:t>
      </w:r>
      <w:r>
        <w:rPr>
          <w:sz w:val="24"/>
          <w:szCs w:val="24"/>
        </w:rPr>
        <w:t xml:space="preserve">    №   </w:t>
      </w:r>
      <w:r>
        <w:rPr>
          <w:sz w:val="24"/>
          <w:szCs w:val="24"/>
          <w:u w:val="single"/>
        </w:rPr>
        <w:t xml:space="preserve">20 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ТИВНЫЙ 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города Городищ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родищенского района Пензен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предоставлению муниципальной услуги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«Внеочередное предоставление в аренду земельных участков, государственная собственность на которые не разграничена или находящихся в муниципальной собственности, без проведения торгов отдельным категориям граждан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административного регламент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аздел 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ЩИЕ ПОЛОЖЕНИЯ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аздел  2</w:t>
      </w:r>
    </w:p>
    <w:p>
      <w:pPr>
        <w:pStyle w:val="Normal"/>
        <w:jc w:val="center"/>
        <w:rPr/>
      </w:pPr>
      <w:r>
        <w:rPr>
          <w:sz w:val="32"/>
          <w:szCs w:val="32"/>
        </w:rPr>
        <w:t>СТРАНДАРТ ПРЕДОСТАВЛЕНИЯ МУНИЦИПАЛЬНОЙ УСЛУГИ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аздел  3</w:t>
      </w:r>
    </w:p>
    <w:p>
      <w:pPr>
        <w:pStyle w:val="Normal"/>
        <w:jc w:val="center"/>
        <w:rPr/>
      </w:pPr>
      <w:r>
        <w:rPr>
          <w:sz w:val="32"/>
          <w:szCs w:val="32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аздел  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ОРМЫ КОНТРОЛЯ ЗА ИСПОЛНЕНИЕМ АДМИНИСТРАТИВНОГО РЕГЛАМЕНТА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аздел  5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мет регулирования регламент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Настоящий регламент разработан 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гламент является нормативным правовым актом, устанавливающим порядок предоставления органом местного самоуправления муниципального образования города Городище Городищенского района Пензенской области муниципальной услуги  и стандарт предоставления муниципальной услуг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ламент преследует цель и предусматривает оптимизацию (повышение качества) предоставления муниципальной услуги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порядочения административных процедур (действ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ранения избыточных административных процедур (действ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окращения количества документов, предоставляемых заявителями для предоставления муниципальной услуги, применения новых форм документов, позволяющих устранить необходимость неоднократного предоставления идентичной информации, снижение количества взаимодействия заявителей  с должностными лицами органа, предоставляющего муниципальную услугу, в том числе 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 коммуникационных технолог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кращения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ветственность должностных лиц, предоставляющих муниципальную услугу, за несоблюдение ими требований регламента при выполнении административных процедур (действий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Круг заявителей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гражданин, имеющий право на первоочередное или внеочередное приобретение в аренду без проведения торгов земельных участков.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могут выступать также лица, уполномоченные  им  на основании доверенности, оформленной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u w:val="single"/>
        </w:rPr>
      </w:pPr>
      <w:bookmarkStart w:id="0" w:name="Par65"/>
      <w:bookmarkEnd w:id="0"/>
      <w:r>
        <w:rPr>
          <w:sz w:val="28"/>
          <w:szCs w:val="28"/>
          <w:u w:val="single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й услу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68"/>
      <w:bookmarkEnd w:id="1"/>
      <w:r>
        <w:rPr>
          <w:sz w:val="28"/>
          <w:szCs w:val="28"/>
        </w:rPr>
        <w:t>3. Информация о порядке предоставления муниципальной услуги размещается в открытой и доступной форме на официальном сайте администрации города Городище Городищенского района Пензенской области в информационно-телекоммуникационной сети «Интернет» (далее - официальный сайт Администрации), в федеральной государственной информационной системе "Единый портал государственных и муниципальных услуг (функций)" (далее - Единый портал) по адресу: http://</w:t>
      </w:r>
      <w:hyperlink r:id="rId3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>, в региональной государственной информационной системе "Портал государственных и муниципальных услуг (функций) Пензенской области" (далее - Региональный портал) по адресу: http://</w:t>
      </w:r>
      <w:hyperlink r:id="rId4">
        <w:r>
          <w:rPr>
            <w:rStyle w:val="InternetLink"/>
            <w:sz w:val="28"/>
            <w:szCs w:val="28"/>
          </w:rPr>
          <w:t>www.gosuslugi.</w:t>
        </w:r>
        <w:r>
          <w:rPr>
            <w:rStyle w:val="InternetLink"/>
            <w:sz w:val="28"/>
            <w:szCs w:val="28"/>
            <w:lang w:val="en-US"/>
          </w:rPr>
          <w:t>pnzreg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,  в муниципальном автономном учреждении «Многофункциональный центр предоставления государственных и муниципальных услуг Городищенского района Пензенской области» (далее - МФЦ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ем граждан по вопросу предоставления муниципальной услуги осуществляется в соответствии с правилами внутреннего трудового распорядка администрации города Городище Городищенского района Пензенской области(далее  - Администрац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сто нахождения Администрации: 442310, Пензенская область, Городищенский район, г,Городище, ул.Московская,7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чтовый адрес для направления документов: 442310, Пензенская область, Городищенский район, г.Городище, ул.Московская,78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 Администрации для справок: (84158) 3-24-6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акс: (84158) 3-24-60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Адрес официального сайта Администрации: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http:// gorodishe.gorodishe.pnzreg.ru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электронной почты: adm</w:t>
      </w:r>
      <w:r>
        <w:rPr>
          <w:sz w:val="28"/>
          <w:szCs w:val="28"/>
          <w:lang w:val="en-US"/>
        </w:rPr>
        <w:t>inict</w:t>
      </w:r>
      <w:r>
        <w:rPr>
          <w:sz w:val="28"/>
          <w:szCs w:val="28"/>
        </w:rPr>
        <w:t>@sura.ru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работы: ежедневно с 8.00 до 17.00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ерерыв в работе с 12.00 до 13.00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ыходные – суббота, воскресен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МФЦ: 442310 Пензенская область, г. Городище, ул. Калинина, 1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: (8-841-58) 3-31-87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ru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: ежедневно с 08.00 до 17.00; суббота с 08.00 до 13.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ыходной: воскресен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2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именование муниципальной услуги</w:t>
      </w:r>
    </w:p>
    <w:p>
      <w:pPr>
        <w:pStyle w:val="Normal"/>
        <w:ind w:left="360" w:first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«Внеочередное предоставление в аренду земельных участков, государственная собственность на которые не разграничена или находящихся в муниципальной собственности, без проведения торгов отдельным категориям гражда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именование органа, предоставляющего муниципальную услугу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ая услуга предоставляется Администрацией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зультат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говор аренды земельного участ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каз в п</w:t>
      </w:r>
      <w:r>
        <w:rPr>
          <w:sz w:val="28"/>
          <w:szCs w:val="28"/>
          <w:lang w:eastAsia="ar-SA"/>
        </w:rPr>
        <w:t xml:space="preserve">редоставлении </w:t>
      </w:r>
      <w:r>
        <w:rPr>
          <w:sz w:val="28"/>
          <w:szCs w:val="28"/>
        </w:rPr>
        <w:t>земельного участка в аренд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ок предоставления муниципальной услуги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едоставление муниципальной услуги осуществляется в срок не позднее 30 дней со дня подачи заявления.</w:t>
      </w:r>
    </w:p>
    <w:p>
      <w:pPr>
        <w:pStyle w:val="Normal"/>
        <w:spacing w:before="0" w:after="24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вовые основания для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емельным кодекс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м кодекс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5.10.2001 № 137-ФЗ «О введении в действие Земельного кодекса Российской Федерации» (с последующими изменениям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06.10.2003 № 131-ФЗ «Об общих  принципах организации местного самоуправления в Российской Федерации» (с последующими изменениям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27.07.2010 №  210-ФЗ «Об организации предоставления государственных и муниципальных услуг» (с последующими изменениям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21.07.1997 № 122-ФЗ «О государственной регистрации прав на недвижимое имущество и сделок с ним» (с последующими изменениям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 (с последующими изменениям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коном Пензенской области от 04 марта 2015 года № 2693-ЗПО «О регулировании земельных отношений на территории Пензенской области» (далее - Закон № 2693-ЗПО) (с последующими изменениям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Пензенской области от 27.02.2014 № 126-пп об утверждении порядков реализации мероприятий подпрограммы «Социальная поддержка отдельных категорий граждан Пензенской области в жилищной сфере» государственной программы Пензенской области «Социальная поддержка граждан в Пензенской области на 2014 - 2020 годы», утвержденной постановлением Правительства Пензенской области от 30.10.2013 № 805-пп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истерства экономического развития РФ от 12 января 2015 года №1 «Об утверждении перечня документов, подтверждающих право заявителя на приобретение земельного участка без проведения торго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ставом города Городище Городищенского района Пензен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стоящим административным регламен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черпывающий перечень документов, необходим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оответствии с нормативными правовыми акта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предоставления муниципальной услуги, подлежащи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ставлению заявител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Для предоставления муниципальной услуги заявитель представляет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. Заявление о внеочередном предоставлении земельного участка в аренду без проведения торгов согласно приложению №1 к настоящему реглам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2. Копию документа, подтверждающего личность заявителя, в случае обращения представителя гражданина - документ, подтверждающий полномочия представителя гражданина в соответствии с законодательством Российской Федерации, копия которого заверяется должностным лицом органа местного самоуправления, принимающим заявление, и приобщается к поданному зая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обретения земельного участка в аренду одним из супругов к заявлению о приобретении прав на земельный участок прилагается нотариально заверенное согласие супруга на приобретение в аренду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Выданный уполномоченным органом документ, подтверждающий принадлежность гражданина к категории граждан, обладающих правом на первоочередное или внеочередное приобретение земельных участ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казанные в настоящем пункте документы заявитель представляет самостоя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казанный в настоящем пункте перечень документов является исчерпывающи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10. Исчерпывающий перечень документов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обходимых в соответствии с нормативными правовыми акта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предоставления муниципальной услуги, которы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ходятся в распоряжении органов, участвующи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редоставлении государственных или муниципаль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уг, которые заявитель вправе представить самостоятельно, так как они подлежат предоставлению в рамках межведомственного информационного взаимодейств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, в соответствии с законодательством Российской Федер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1. Кадастровый паспорт испрашиваемого земельного участка либо кадастровая выписка об испрашиваемом земельном участке (в случае если заявитель указал кадастровый номер земельного участка в заявлении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2.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 представления заявителем вышеуказанных документов  самостоятельно, Администрация запрашивает их в порядке межведомственного взаимодейств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Запрещается требовать от заявител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представления документов и информации, которые в соответствии с нормативными правовыми актами Российской Федерации, нормативными правовыми актами Пензенской области Российской Федерации и муниципальными правовыми актами находятся в распоряжении органа, предоставляющего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</w:t>
      </w:r>
      <w:hyperlink r:id="rId5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от 27 июля 2010 N 210-ФЗ "Об организации предоставления государственных и муниципальных услуг"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u w:val="single"/>
        </w:rPr>
        <w:t>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В приеме документов для предоставления муниципальной услуги отказывается в случае если заявителем представлены не все документы, указанные в пункте 9 настояще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й перечень оснований для отказа в приеме документов, необходимых для предоставления муниципальной услуги, является исчерпывающ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Администрация отказывает заявителю в предоставлении муниципальной услуги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границы земельного участка, указанного в заявлении о его предоставлении, подлежат уточнению в соответствии с Федеральным законом от 24.07.2007 № 221-ФЗ «О государственном кадастре недвижимост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й в настоящем пункте регламента перечень оснований для отказа в предоставлении муниципальной услуги является исчерпывающ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аз в предоставлении муниципальной услуги заявителем может быть обжалован главе Администрации, или в судеб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4. 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мер платы, взимаемой с заявителя при предоставлении муниципальной услуги, и способы ее взимания в случаях,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Предоставление муниципальной услуги осуществляется бесплат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Максимальный срок ожидания в очереди при подаче заявителем лично обращения и при получении результата предоставления муниципальной услуги составляет не более пятнадцати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ок регистрации запроса заявителя о предоставлении муниципальной услуг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Регистрация обращения, представленного в Администрацию в письменной форме на личном приеме, осуществляется в день обращения к должностному лицу Администрации с выдачей заявителю расписки в получении заявления и приложенных к нему документов с указанием их перечня, даты и времени их полу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обращения, направленного заявителем по почте, через МФЦ или в форме электронного документа, осуществляется в день поступления в Администрацию или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обращения в Администрацию в выходной или праздничный день регистрация обращения осуществляется в первый, следующий за ним, рабочий ден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обращения через МФЦ, сотрудник МФЦ не позднее следующего дня со дня поступления обращения в МФЦ, направляет данное обращение в Администрац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обращений, представленных (направленных) заявителями, осуществляется должностными лицами Администрации, ответственными за выполнение административной процедуры по приему и регистрации документов при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ребования к помещениям, в которых предоставляется муниципальная услуга, местам заполнения запросов о предоставлении муниципальной услуги,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онным стендам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Информация о графике (режиме) работы Администрации размещается на входе в здание, в котором осуществляется его деятель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Прием заявителей осуществляется в кабинете ответственного специалиста Администрации и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Кабинет специалиста Администрации и помещение МФЦ должны соответствовать комфортным для граждан условиям и оптимальным условиям для работы должностных лиц Администрации и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Помещение МФЦ оборудуется информационными стенд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и МФЦ размещается следующая информац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влечения из нормативных правовых актов Российской Федерации, Пензенской области и органов местного самоуправления Городищенского района, устанавливающих порядок и условия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блок-схема предоставления муниципальной услуги (согласно приложению №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(получения)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разцы необходимых заявлений для получ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й, действий (бездействия) должностных лиц, предоставляющих муниципальную услуг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Крыльцо перед входом в здание Администрации оборудовано пандусом для удобства посещения лицами с ограниченными возможностям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. Рабочее место должностного лица Администрации, ответственного за предоставление муниципальной услуги, должно быть оборудовано персональным компьютером с доступом к информационным ресурсам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и доступности и качества муниципальных услуг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4. Показателями доступности муниципальной услуги – рейтинг (уровень) доступности муниципальной услуг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4.1. Наличие разработанного и утвержденного 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 административного регламента предоставления муниципальной услуги  - настоящий административный регламент; </w:t>
      </w:r>
    </w:p>
    <w:p>
      <w:pPr>
        <w:pStyle w:val="Heading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24.2. Размещение информации о предоставлении муниципальной услуги, в том числе настоящего административного регламента, на Едином портале, Региональном портале, на официальном сайте Администраци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4.3. Возможность предоставления муниципальной услуги на базе МФЦ по принципу «одного ок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4.4. Организация предоставления муниципальной услуги в электронном виде – возможность получения муниципальной услуги заявителем без обращений в органы власти.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5. Своевременное принятие законного и обоснованного решения по заявлению о предоставлении муниципальной услуги – снижение количества обращений заявителя в органы власти и сокращение сроков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5. Показателями  качества предоставления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5.1. Количество обращений заявителя в соответствующие инстанции (МФЦ, Администрацию) для получения одной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5.2. Время, потраченное на получение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5.3. Качество консультирования заявителя сотрудником, предоставляющим услу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5.4. Количество жалоб заявителей на действия (бездействие) лиц, предоставляющих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ые требования, в том числе учитывающие особенно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6. Информация о порядке предоставления муниципальной услуги предоставляется:</w:t>
      </w:r>
    </w:p>
    <w:p>
      <w:pPr>
        <w:pStyle w:val="ConsPlusNormal"/>
        <w:ind w:firstLine="540"/>
        <w:jc w:val="both"/>
        <w:rPr/>
      </w:pPr>
      <w:r>
        <w:rPr/>
        <w:t xml:space="preserve">- непосредственно в администрации, МФЦ по адресам, указанным в </w:t>
      </w:r>
      <w:hyperlink r:id="rId6">
        <w:r>
          <w:rPr>
            <w:rStyle w:val="InternetLink"/>
            <w:color w:val="0000FF"/>
          </w:rPr>
          <w:t>пункте</w:t>
        </w:r>
      </w:hyperlink>
      <w:r>
        <w:rPr/>
        <w:t xml:space="preserve"> 3 настоящего Регламента;</w:t>
      </w:r>
    </w:p>
    <w:p>
      <w:pPr>
        <w:pStyle w:val="ConsPlusNormal"/>
        <w:ind w:firstLine="540"/>
        <w:jc w:val="both"/>
        <w:rPr/>
      </w:pPr>
      <w:r>
        <w:rPr/>
        <w:t xml:space="preserve">- с использованием средств телефонной связи, электронного и почтового информирования (контактная информация Администрации, МФЦ указана в </w:t>
      </w:r>
      <w:hyperlink r:id="rId7">
        <w:r>
          <w:rPr>
            <w:rStyle w:val="InternetLink"/>
            <w:color w:val="0000FF"/>
          </w:rPr>
          <w:t>пункте</w:t>
        </w:r>
      </w:hyperlink>
      <w:r>
        <w:rPr/>
        <w:t xml:space="preserve"> 3 настоящего Регламента).</w:t>
      </w:r>
    </w:p>
    <w:p>
      <w:pPr>
        <w:pStyle w:val="ConsPlusNormal"/>
        <w:ind w:firstLine="540"/>
        <w:jc w:val="both"/>
        <w:rPr/>
      </w:pPr>
      <w:r>
        <w:rPr/>
        <w:t>Специалисты при ответе на телефонные звонки, устные и письменные обращения заявителей, планирующих получить муниципальную услугу или получающих муниципальную услугу, обязаны в максимально вежливой и доступной форме предоставлять исчерпывающую информ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7. Для заявителей в целях предоставления муниципальной услуги в электронной форме обеспечивается возможнос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лучения информации о предоставляемой муниципальной услуге на официальном сайте Администрации и на Едином портале, Региональном портал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ение с использованием Единого портала, Регионального портала мониторинга ход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лучения результатов предоставления муниципальной услуги в электронном виде на Едином портале, Региональном портале, если это не запрещено федеральным законом.</w:t>
      </w:r>
    </w:p>
    <w:p>
      <w:pPr>
        <w:pStyle w:val="ConsPlusNormal"/>
        <w:ind w:firstLine="540"/>
        <w:jc w:val="both"/>
        <w:rPr/>
      </w:pPr>
      <w:r>
        <w:rPr/>
        <w:t>При подаче запроса в электронной форме на получение муниципальной услуги с использованием информационно-телекоммуникационных технологий заявителями, включая использование Единого портала, Регионального портала, запрос формируется посредством заполнения интерактивной формы на региональном сегменте Единого портала, Регионального портала с обеспечением идентификации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направлении запроса о предоставлении муниципальной услуги в электронной форме заявитель (представитель заявителя) формирует заявление на предоставление муниципальной услуги в форме электронного документа с соблюдением требований, предъявляемых настоящим Регламентом, и подписывает его электронной подписью в соответствии с требованиями Федерального закона от 06.04.2011 N 63-ФЗ "Об электронной подписи" и требованиями Федерального закона от 27.07.2010 N 210-ФЗ "Об организации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/>
      </w:pPr>
      <w:r>
        <w:rPr/>
        <w:t>В случае поступления заявления о предоставлении муниципальной услуги и прилагаемых к нему документов (при наличии) в электронной форме посредством Единого портала или Регионального портала, специалист Администрации, ответственный за предоставление муниципальной услуги:</w:t>
      </w:r>
    </w:p>
    <w:p>
      <w:pPr>
        <w:pStyle w:val="ConsPlusNormal"/>
        <w:ind w:firstLine="540"/>
        <w:jc w:val="both"/>
        <w:rPr/>
      </w:pPr>
      <w:r>
        <w:rPr/>
        <w:t>- фиксирует дату получения заявления и прилагаемых к нему документов;</w:t>
      </w:r>
    </w:p>
    <w:p>
      <w:pPr>
        <w:pStyle w:val="ConsPlusNormal"/>
        <w:ind w:firstLine="540"/>
        <w:jc w:val="both"/>
        <w:rPr/>
      </w:pPr>
      <w:r>
        <w:rPr/>
        <w:t>- направляет заявителю (представителю заявителя) через личный кабинет уведомление о получении заявления и прилагаемых к нему документов.</w:t>
      </w:r>
    </w:p>
    <w:p>
      <w:pPr>
        <w:pStyle w:val="ConsPlusNormal"/>
        <w:ind w:firstLine="540"/>
        <w:jc w:val="both"/>
        <w:rPr/>
      </w:pPr>
      <w:r>
        <w:rPr/>
        <w:t>Прием и регистрация документов, полученных в электронной форме через Единый портал или Региональный портал, осуществляется в течение дня обра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обращении заявителя за получением муниципальной услуги в электронной форме специалист Администрации, ответственный за предоставление муниципальной услуги, направляет на Единый портал или Региональный портал посредством технических средств связи уведомление о завершении исполнения каждой административной процедуры, предусмотренной пунктом 30 настоящего Регламента, с указанием результата осуществления административной процеду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за получением муниципальной услуги в электронной форме посредством Единого портала, Регионального портала используется "личный кабинет" для обеспечения однозначной и конфиденциальной доставки промежуточных сообщений и ответа заявителю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8. Заявитель вправе обратиться за предоставлением муниципальной услуги в МФ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9. </w:t>
      </w:r>
      <w:r>
        <w:rPr>
          <w:rFonts w:cs="Calibri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ем документов и регистрация заявления о предоставления муниципальной услуги, сверка копий документов с их подлинника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пределение права заявителя на получение муниципальной услуг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оекта договора аренды земельного участка без проведения торгов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говора аренды земельного участка без проведения торг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0. Блок-схема последовательности действий при предоставлении муниципальной услуги, размещена в </w:t>
      </w:r>
      <w:hyperlink w:anchor="Par447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№ 2 к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ем документов и регистрация заявления о предоставления муниципальной услуги, сверка копий документов с их подлинникам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1. Основанием для начала административной процедуры является обращение заявителя (получателя муниципальной услуги) с заявлением в письменной форме о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муниципальный услуги заявитель обращается в Администрацию или МФЦ.</w:t>
      </w:r>
    </w:p>
    <w:p>
      <w:pPr>
        <w:pStyle w:val="Normal"/>
        <w:ind w:firstLine="720"/>
        <w:jc w:val="both"/>
        <w:rPr/>
      </w:pPr>
      <w:r>
        <w:rPr>
          <w:rFonts w:cs="Calibri"/>
          <w:sz w:val="28"/>
          <w:szCs w:val="28"/>
        </w:rPr>
        <w:t xml:space="preserve">32. При приеме заявления о предоставлении муниципальной услуги и документов, </w:t>
      </w:r>
      <w:r>
        <w:rPr>
          <w:sz w:val="28"/>
          <w:szCs w:val="28"/>
        </w:rPr>
        <w:t xml:space="preserve">указанных в пункте 9 настоящего регламента, </w:t>
      </w:r>
      <w:r>
        <w:rPr>
          <w:rFonts w:cs="Calibri"/>
          <w:sz w:val="28"/>
          <w:szCs w:val="28"/>
        </w:rPr>
        <w:t>специалист Администрации или МФЦ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сверяет данные представленных документов с данными, указанными в заявлени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проверяет комплектность документов, правильность оформления и содержание представленных документов, соответствие сведений, содержащихся в разных документах, сверяет копии документов с их подлинникам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снимает копии с документов в случае, если представлены подлинники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заверяет копии документов, подлинники документов возвращает заявителю.</w:t>
      </w: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3. Максимальный срок выполнения действия 15 мину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4. Заявление о предоставлении муниципальной услуги регистрируется в день ее  подачи с выдачей заявителю расписки о получении заявления и документов с указанием перечня приложенных документов, даты и времени их получения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5. Результат действия – прием заявления и документов на предоставление муниципальной услуги, либо отказ в приеме заявления и документов на предоставление муниципальной услуги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пределение права заявителя на получение муниципальной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6. Основанием для начала административной процедуры является прием и регистрация заявления и документов о постановке на учет, необходимых для предоставления муниципальной услуги, специалистом Администрации или МФ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7. В случае принятия заявления о предоставлении услуги специалист МФЦ, не позднее следующего рабочего дня со дня поступления заявления с приложением документов, указанных в пункте 9 настоящего регламента, запрашивает необходимые документы, не представленные заявителем, в соответствии с пунктом 10 настоящего Регламента в порядке межведомственного взаимодействия, согласно пунктов 40-41 настояще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8. Заявление и приложенные к нему документы, а в случае получения документов в порядке межведомственного взаимодействия не позднее следующего дня со дня их получения передаются специалистом МФЦ в Администрацию для принятия решения по суще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9. В случае принятия заявления о предоставлении услуги специалист Администрации, ответственный за предоставление муниципальной услуги, не позднее следующего рабочего дня со дня поступления заявления с приложением документов, указанных в пункте 9 настоящего регламента, запрашивает необходимые документы, не представленные заявителем, в соответствии с пунктом 10 настоящего Регламента в порядке межведомственного взаимодействия.</w:t>
      </w:r>
    </w:p>
    <w:p>
      <w:pPr>
        <w:pStyle w:val="ConsPlusNormal"/>
        <w:ind w:firstLine="540"/>
        <w:jc w:val="both"/>
        <w:rPr/>
      </w:pPr>
      <w:r>
        <w:rPr/>
        <w:t>40. Межведомственный запрос о предоставлении документов и информации осуществляется специалистом Администрации или МФЦ, ответственным за осуществление межведомственного информационного взаимодействия.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.</w:t>
      </w:r>
    </w:p>
    <w:p>
      <w:pPr>
        <w:pStyle w:val="ConsPlusNormal"/>
        <w:ind w:firstLine="540"/>
        <w:jc w:val="both"/>
        <w:rPr/>
      </w:pPr>
      <w:r>
        <w:rPr/>
        <w:t>Межведомственный запрос формируется в соответствии с требованиями статьи 7.2. Федерального закона № 210-ФЗ «Об организации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/>
      </w:pPr>
      <w:r>
        <w:rPr/>
        <w:t>Межведомственный запрос формируется в форме электронного документа, подписанного электронной подписью, и направляется по каналам системы межведомственного электронного взаимодействия (далее - СМЭВ).</w:t>
      </w:r>
    </w:p>
    <w:p>
      <w:pPr>
        <w:pStyle w:val="ConsPlusNormal"/>
        <w:ind w:firstLine="540"/>
        <w:jc w:val="both"/>
        <w:rPr/>
      </w:pPr>
      <w:r>
        <w:rPr/>
        <w:t>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с соблюдением норм законодательства Российской Федерации о защите персональных данных по почте, по факсу с одновременным его направлением по почте или курьерской доставкой.</w:t>
      </w:r>
    </w:p>
    <w:p>
      <w:pPr>
        <w:pStyle w:val="ConsPlusNormal"/>
        <w:ind w:firstLine="540"/>
        <w:jc w:val="both"/>
        <w:rPr/>
      </w:pPr>
      <w:r>
        <w:rPr/>
        <w:t>Подготовка и направление межведомственного запроса о представлении документов и информации, необходимых для предоставления муниципальной услуги, с использованием межведомственного информационного взаимодействия осуществляется не позднее следующего за днем подачи заявителем (представителем) заявления рабочего дня.</w:t>
      </w:r>
    </w:p>
    <w:p>
      <w:pPr>
        <w:pStyle w:val="ConsPlusNormal"/>
        <w:ind w:firstLine="540"/>
        <w:jc w:val="both"/>
        <w:rPr/>
      </w:pPr>
      <w:r>
        <w:rPr/>
        <w:t>Непредставление (несвоевременное представление) органом или организацией по межведомственному запросу документов и информации не является основанием для продления срока предоставления муниципальной услуги либо отказа заявителю в её предоставлении.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1. Специалист Администрации, ответственный за предоставление муниципальной услуги, в течение двух рабочих дней со дня поступления заявления с приложением документов, указанных в пункте 9 настоящего регламента, запрашивает необходимые документы, не представленные заявителем, в соответствии с пунктом 10 настоящего Регламента в порядке межведомственного взаимодейств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. Специалист Администрации, ответственный за предоставление муниципальной услуги, проверив наличие всех необходимых документов, в том числе полученных в порядке межведомственного взаимодействия, надлежащее их оформление, определяет право заявителя на получение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3. В случае отсутствия у заявителя права на получение муниципальной услуги, специалист Администрации, ответственный за предоставление муниципальной услуги, готовит проект письменного отказа в предоставлении муниципальной услуги с объяснениями причин отказа и разъяснением порядка обжалования, который направляется главе Администрации для принятия реш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44. В случае принятия документов МФЦ, документы </w:t>
      </w:r>
      <w:r>
        <w:rPr>
          <w:sz w:val="28"/>
          <w:szCs w:val="28"/>
        </w:rPr>
        <w:t>об отказе в предоставлении муниципальной услуги специалистом Администрации не позднее следующего дня после их утверждения направляются в МФ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пециалист МФЦ не позднее следующего дня после получения документов об отказе в предоставлении муниципальной услуги направляет (вручает) их заявител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ксимальный срок выполнения действия – 10 (десять) дней со дня регистрации зая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5. Результат действия – определение права заявителя на получ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готовка проекта договора аренды земельного участка, без проведения торгов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. Основанием для начала административной процедуры является определение права на получ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7. Специалист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товит проект договора аренды земельного участка без проведения тор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. Максимальный срок выполнения действия – 2 (два) рабочих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ействия – подготовленный проект договора аренды земельного участка без проведения торгов.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лючение договора аренды земельного участка, без проведения торгов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9. Основанием для начала административной процедуры является подготовленный проект договора аренды земельного участка без проведения торг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0. Проект договора аренды земельного участка без проведения торгов направляется на подпис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е Админист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– 3 д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ействия – заключение договора аренды земельного участка, без проведения торг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51. Специалист Администрации, </w:t>
      </w:r>
      <w:r>
        <w:rPr>
          <w:rFonts w:cs="Calibri"/>
          <w:sz w:val="28"/>
          <w:szCs w:val="28"/>
        </w:rPr>
        <w:t xml:space="preserve">уведомляет заявителя о принятом решении об удовлетворении (отказе в удовлетворении) заявления по адресу, указанному заявителем. В случае принятия документов МФЦ документы </w:t>
      </w:r>
      <w:r>
        <w:rPr>
          <w:sz w:val="28"/>
          <w:szCs w:val="28"/>
        </w:rPr>
        <w:t>о предоставлении муниципальной услуги специалистом Администрации не позднее следующего дня после их утверждения направляются в МФ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2. Специалист МФЦ не позднее следующего дня после получения документов о предоставлении муниципальной услуги направляет (вручает) их заяв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3. Контроль  за соблюдением последовательности определенных настоящим регламентом процедур и действий специалистов МФЦ  осуществляется директором МФЦ в фор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истематического (ежедневного, еженедельного) контроля за соблюдением порядка и сроков совершения действий (процедур) при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ланового (ежемесячного, ежеквартального) контроля за соблюдением порядка и сроков совершения действий (процедур) при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ения приема граждан по вопросам предоставления муниципальных услуг на базе МФ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4. Контроль  за соблюдением последовательности определенных настоящим регламентом процедур и действий специалиста Администрации осуществляется главой Администрации  в фор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истематического (ежедневного, еженедельного) контроля за соблюдением порядка и сроков совершения действий (процедур) при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ланового (ежемесячного, ежеквартального) контроля за соблюдением порядка и сроков совершения действий (процедур) при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ения приема граждан по вопросам предоставления муниципальных услуг Админи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смотрения и разрешения обращений, заявлений и жалоб получателей муниципальной услуги на действия (бездействие) соответствующих специалистов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5. Для проведения проверки полноты, доступности и качества предоставления муниципальной услуги, при необходимости Администрацией формируется комиссия, в состав которой включаются должностные лица Администрации, администрации Городищенского района Пензенской области(по согласованию) и МФ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6. Результаты деятельности комиссии оформляются в виде акта (протокола), в котором отмечаются выявленные недостатки и предложения по их устранению. Акт (протокол) подписывается председателем и членами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Par342"/>
      <w:bookmarkEnd w:id="2"/>
      <w:r>
        <w:rPr>
          <w:b/>
          <w:sz w:val="28"/>
          <w:szCs w:val="28"/>
        </w:rPr>
        <w:t>Раздел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 ОБЖАЛОВАНИЯ РЕШЕНИЙ И ДЕЙСТВИЙ (БЕЗДЕЙСТВИЯ) ОРГАНА, ПРЕДОСТАВЛЯЮЩЕГО МУНИЦИПАЛЬНУЮ УСЛУГУ, А ТАКЖЕ  ЕГО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7. Заявитель  может обратиться с жалобой на действия (бездействие) и решения, осуществляемые (принимаемые) в ходе предоставления муниципальной услуги на основании настоящего регламента, в том числе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рушения срока 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требование у заявителя документов, не предусмотренных нормативными правовыми актами Российской Федерации, нормативными правовыми актами Пензенской области, настоящим регламентом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настоящим регламентом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Пензенской области, настоящи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настоящи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отказ органа, предоставляющего муниципальную услугу, должностного лица органа, предоставляющую муниципальную услугу, в исправлении допущенных опечаток и ошибок в выданных в результате предоставления муниципальной услуги документов либо нарушение установленного срока таких исправ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 главе Администрации,  а на действия (бездействие) специалистов МФЦ также к директору МФЦ по адреса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инистрация: Пензенская область, Городищенский район, г.Городище, ул. Московская, 78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актные телефоны: (84158) 3-24-6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ФЦ: Пензенская область, г. Городище, ул. Калинина,1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актные телефоны: 8(84158) 3-31-87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иректор МФЦ: 8(84158)3-30-96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8. Жалоба подается в письменной форме на бумажном носителе, в электронной форме в орган, предоставляющий муниципальную услугу. Жалоба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9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, а также может быть принята при личном приеме зая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0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 которых обжалу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 фамилию, имя, отчество (последнее при наличии), сведения о месте жительства заявителя(или его представителя) –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, либо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, предоставляющего муниципальную услугу, либо муниципального служащего. 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1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 в течение пятнадцати (15) рабочих дней со дня ее регистрации, а в случае обжалования отказа органа, предоставляющего муниципальную услуг, должностного лиц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(5) рабочих дней со дня ее регист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2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нормативными правовыми актами Городищенского района, а также в иных фор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тказывает в удовлетворении жалоб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3. Не позднее дня, следующего за днем принятия решения, указанного в пункте 61 настоящего Регламента, заявителю в письменной форме и, по желанию заявителя, в электронной форме направляется мотивированный ответ о результатах  рассмотрения жалоб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65. Заинтересованные лица вправе обжаловать решения, принятые в ходе предоставления муниципальной услуги, действия (бездействие) должностных лиц, ответственных или уполномоченных работников, специалистов, участвующих в предоставлении муниципальной услуги, в том числе решения, принятые по жалобе заинтересованного лица в досудебном (внесудебном) порядке,  в установленном Федеральным законодательством порядке, в том числе путем обращения в суд. </w:t>
      </w:r>
    </w:p>
    <w:p>
      <w:pPr>
        <w:pStyle w:val="Normal"/>
        <w:widowControl w:val="false"/>
        <w:autoSpaceDE w:val="false"/>
        <w:ind w:left="37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7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7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uppressAutoHyphens w:val="true"/>
        <w:autoSpaceDE w:val="false"/>
        <w:ind w:left="142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административному регламенту,</w:t>
      </w:r>
    </w:p>
    <w:p>
      <w:pPr>
        <w:pStyle w:val="Normal"/>
        <w:suppressAutoHyphens w:val="true"/>
        <w:autoSpaceDE w:val="false"/>
        <w:ind w:left="142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жденному постановлением</w:t>
      </w:r>
    </w:p>
    <w:p>
      <w:pPr>
        <w:pStyle w:val="Normal"/>
        <w:suppressAutoHyphens w:val="true"/>
        <w:autoSpaceDE w:val="false"/>
        <w:ind w:left="142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</w:t>
      </w:r>
    </w:p>
    <w:p>
      <w:pPr>
        <w:pStyle w:val="Normal"/>
        <w:suppressAutoHyphens w:val="true"/>
        <w:autoSpaceDE w:val="false"/>
        <w:ind w:left="142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рода Городище</w:t>
      </w:r>
    </w:p>
    <w:p>
      <w:pPr>
        <w:pStyle w:val="Normal"/>
        <w:suppressAutoHyphens w:val="true"/>
        <w:autoSpaceDE w:val="false"/>
        <w:ind w:left="142" w:hanging="0"/>
        <w:jc w:val="right"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родищенского района</w:t>
      </w:r>
    </w:p>
    <w:p>
      <w:pPr>
        <w:pStyle w:val="Normal"/>
        <w:suppressAutoHyphens w:val="true"/>
        <w:autoSpaceDE w:val="false"/>
        <w:ind w:left="426" w:hanging="0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Пензен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04.02.2016</w:t>
      </w:r>
      <w:r>
        <w:rPr>
          <w:sz w:val="24"/>
          <w:szCs w:val="24"/>
        </w:rPr>
        <w:t xml:space="preserve">    №   </w:t>
      </w:r>
      <w:r>
        <w:rPr>
          <w:sz w:val="24"/>
          <w:szCs w:val="24"/>
          <w:u w:val="single"/>
        </w:rPr>
        <w:t xml:space="preserve">20 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Форма заявления на предоставление муниципальной услуг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Внеочередное предоставление в аренду земельных участков, государственная собственность на которые не разграничена или находящихся в муниципальной собственности, без проведения торгов отдельным категориям граждан»</w:t>
      </w:r>
    </w:p>
    <w:p>
      <w:pPr>
        <w:pStyle w:val="Normal"/>
        <w:suppressAutoHyphens w:val="true"/>
        <w:autoSpaceDE w:val="false"/>
        <w:ind w:left="142" w:hanging="0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лаве администрации</w:t>
      </w:r>
    </w:p>
    <w:p>
      <w:pPr>
        <w:pStyle w:val="Normal"/>
        <w:suppressAutoHyphens w:val="true"/>
        <w:autoSpaceDE w:val="false"/>
        <w:ind w:left="142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рода Городище</w:t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Городищенского района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___________________________________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Ф.И.О. физического лица/ наименование ю/л)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данные паспорта, контактный телефон /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юридический адрес, контактный телефон)</w:t>
      </w:r>
    </w:p>
    <w:p>
      <w:pPr>
        <w:pStyle w:val="Normal"/>
        <w:suppressAutoHyphens w:val="true"/>
        <w:autoSpaceDE w:val="false"/>
        <w:ind w:left="5100" w:hanging="0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20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Заявление</w:t>
      </w:r>
    </w:p>
    <w:p>
      <w:pPr>
        <w:pStyle w:val="Normal"/>
        <w:autoSpaceDE w:val="false"/>
        <w:ind w:firstLine="72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ab/>
        <w:t>Прошу предоставить в первоочередном (внеочередном) порядке в аренду земельный участок, расположенный по адресу:</w:t>
      </w:r>
      <w:r>
        <w:rPr>
          <w:i/>
          <w:sz w:val="28"/>
          <w:szCs w:val="28"/>
          <w:lang w:eastAsia="ar-SA"/>
        </w:rPr>
        <w:t>______________________________________________________________________________________________________________________</w:t>
      </w:r>
      <w:r>
        <w:rPr>
          <w:sz w:val="28"/>
          <w:szCs w:val="28"/>
          <w:lang w:eastAsia="ar-SA"/>
        </w:rPr>
        <w:t xml:space="preserve">с кадастровым номером__________________________________________________________для </w:t>
      </w:r>
      <w:r>
        <w:rPr>
          <w:bCs/>
          <w:sz w:val="28"/>
          <w:szCs w:val="28"/>
        </w:rPr>
        <w:t>_______________________________________________________________________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 в целях предоставления муниципальной услуги, включая сбор, систематизацию, накопление, хранение, уточнение (обновление, изменение), использование, распространение, в том числе передачу, обезличивание, блокирование, уничтожение моих персональных данных, согласен(на).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"__" __________ 20__ г.</w:t>
        <w:tab/>
        <w:tab/>
        <w:tab/>
        <w:tab/>
        <w:t>____________________________________</w:t>
      </w:r>
    </w:p>
    <w:p>
      <w:pPr>
        <w:pStyle w:val="Normal"/>
        <w:suppressAutoHyphens w:val="true"/>
        <w:autoSpaceDE w:val="false"/>
        <w:ind w:left="2836"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>(подпись заявителя)</w:t>
      </w:r>
    </w:p>
    <w:p>
      <w:pPr>
        <w:pStyle w:val="Normal"/>
        <w:widowControl w:val="false"/>
        <w:autoSpaceDE w:val="false"/>
        <w:ind w:left="3780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left="37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uppressAutoHyphens w:val="true"/>
        <w:autoSpaceDE w:val="false"/>
        <w:ind w:left="142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административному регламенту,</w:t>
      </w:r>
    </w:p>
    <w:p>
      <w:pPr>
        <w:pStyle w:val="Normal"/>
        <w:suppressAutoHyphens w:val="true"/>
        <w:autoSpaceDE w:val="false"/>
        <w:ind w:left="142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жденному постановлением</w:t>
      </w:r>
    </w:p>
    <w:p>
      <w:pPr>
        <w:pStyle w:val="Normal"/>
        <w:suppressAutoHyphens w:val="true"/>
        <w:autoSpaceDE w:val="false"/>
        <w:ind w:left="142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</w:t>
      </w:r>
    </w:p>
    <w:p>
      <w:pPr>
        <w:pStyle w:val="Normal"/>
        <w:suppressAutoHyphens w:val="true"/>
        <w:autoSpaceDE w:val="false"/>
        <w:ind w:left="142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рода Городище</w:t>
      </w:r>
    </w:p>
    <w:p>
      <w:pPr>
        <w:pStyle w:val="Normal"/>
        <w:suppressAutoHyphens w:val="true"/>
        <w:autoSpaceDE w:val="false"/>
        <w:ind w:left="142" w:hanging="0"/>
        <w:jc w:val="right"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Городищенского района</w:t>
      </w:r>
    </w:p>
    <w:p>
      <w:pPr>
        <w:pStyle w:val="Normal"/>
        <w:suppressAutoHyphens w:val="true"/>
        <w:autoSpaceDE w:val="false"/>
        <w:ind w:left="426" w:hanging="0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Пензен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04.02.2016</w:t>
      </w:r>
      <w:r>
        <w:rPr>
          <w:sz w:val="24"/>
          <w:szCs w:val="24"/>
        </w:rPr>
        <w:t xml:space="preserve">    №   </w:t>
      </w:r>
      <w:r>
        <w:rPr>
          <w:sz w:val="24"/>
          <w:szCs w:val="24"/>
          <w:u w:val="single"/>
        </w:rPr>
        <w:t xml:space="preserve">20 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ЛОК-СХЕМА ПОСЛЕДОВАТЕЛЬНОСТИ ДЕЙСТВИЙ</w:t>
      </w:r>
    </w:p>
    <w:p>
      <w:pPr>
        <w:pStyle w:val="Normal"/>
        <w:suppressAutoHyphens w:val="true"/>
        <w:ind w:left="567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и предоставлении муниципальной у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Внеочередное предоставление в аренду земельных участков, государственная собственность на которые не разграничена или находящихся в муниципальной собственности, без проведения торгов отдельным категориям граждан»</w:t>
      </w:r>
    </w:p>
    <w:p>
      <w:pPr>
        <w:pStyle w:val="Normal"/>
        <w:ind w:left="360" w:first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038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я и документов от заявителя и сверка копий документов с их подлинниками – заявление и документы предоставляются в Администрацию или МФЦ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37"/>
        <w:gridCol w:w="4802"/>
      </w:tblGrid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или МФЦ принимает одно из следующих решени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прием заявления и документов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оснований предусмотренных регламентом, отказывает в приеме заявления и документов, о чем незамедлительно сообщается заявителю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038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дачи заявления и документов в МФЦ, заявление и документы заявителя передаются в администрацию Верхнешкафтинского сельсовета Городищенского района для принятия решения по существу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37"/>
        <w:gridCol w:w="4799"/>
        <w:gridCol w:w="36"/>
      </w:tblGrid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й специалист администрации принимает одно из следующих решен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, проверив наличие всех необходимых документов, в том числе полученных в порядке межведомственного взаимодействия, надлежащее их оформление, определяет право заявителя на получение муниципальной услуг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 отсутствие права заявителя на получение муниципальной услуг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том случае  заявителю направляется письменный отказ в предоставлении муниципальной услуг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 наличии  у заявителя права на получение муниципальной услуги специалист Администрации осуществляет следующие действия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т проект договора аренды земельного участка без проведения тор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говор аренды и акт приема-передачи направляются на подписание главе Администраци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кументы о предоставлении муниципальной услуги специалистом Администрации направляются заявител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риятия документов многофункциональным центром, документ о предоставлении муниципальной услуги не позднее следующего дня после утверждения  передается специалистом Администрации в МФ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пециалист МФЦ документ о предоставлении муниципальной услуги не позднее следующего дня после его получения направляет (вручает) заявителю.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gosuslugi.pnzreg.ru/" TargetMode="External"/><Relationship Id="rId5" Type="http://schemas.openxmlformats.org/officeDocument/2006/relationships/hyperlink" Target="consultantplus://offline/ref=54CDA489AE9B7397C312520970BA2FA00DDE6B160321AB37A8835ABA861023D4B41F0CCDx0M3M" TargetMode="External"/><Relationship Id="rId6" Type="http://schemas.openxmlformats.org/officeDocument/2006/relationships/hyperlink" Target="consultantplus://offline/ref=62F705E34EA2E7BF062F9356518F53120D37D735DB29F6BE54269D2BEA708A9EC8DB730134BE81E8E9124Dv3c0N" TargetMode="External"/><Relationship Id="rId7" Type="http://schemas.openxmlformats.org/officeDocument/2006/relationships/hyperlink" Target="consultantplus://offline/ref=62F705E34EA2E7BF062F9356518F53120D37D735DB29F6BE54269D2BEA708A9EC8DB730134BE81E8E9124Dv3c0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29:00Z</dcterms:created>
  <dc:creator>1</dc:creator>
  <dc:description/>
  <dc:language>en-US</dc:language>
  <cp:lastModifiedBy>Priemnaya</cp:lastModifiedBy>
  <cp:lastPrinted>2016-02-08T11:18:00Z</cp:lastPrinted>
  <dcterms:modified xsi:type="dcterms:W3CDTF">2018-12-20T10:29:00Z</dcterms:modified>
  <cp:revision>2</cp:revision>
  <dc:subject/>
  <dc:title/>
</cp:coreProperties>
</file>