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6855</wp:posOffset>
            </wp:positionH>
            <wp:positionV relativeFrom="paragraph">
              <wp:posOffset>7620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10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7"/>
      </w:tblGrid>
      <w:tr>
        <w:trPr>
          <w:trHeight w:val="407" w:hRule="exact"/>
        </w:trPr>
        <w:tc>
          <w:tcPr>
            <w:tcW w:w="10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10567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ГОРОДА ГОРОДИЩЕ</w:t>
            </w:r>
          </w:p>
        </w:tc>
      </w:tr>
      <w:tr>
        <w:trPr>
          <w:trHeight w:val="407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ОДИЩЕНСКОГО РАЙОНА ПЕНЗЕНСКОЙ ОБЛАСТИ</w:t>
            </w:r>
          </w:p>
        </w:tc>
      </w:tr>
      <w:tr>
        <w:trPr>
          <w:trHeight w:val="301" w:hRule="atLeast"/>
        </w:trPr>
        <w:tc>
          <w:tcPr>
            <w:tcW w:w="10567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55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7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4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Городи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4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Городи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подготовке к весенне-летнему пожароопасному сезону 2017 года</w:t>
      </w:r>
    </w:p>
    <w:p>
      <w:pPr>
        <w:pStyle w:val="Normal"/>
        <w:jc w:val="center"/>
        <w:rPr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территории города Городище Городищенского района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В целях своевременного проведения подготовительных мероприятий к весенне-летнему пожароопасному сезону 2017 года, реализации мероприятий по предотвращению возникновения и развития природных пожаров, в соответствии с Федеральными законами от 21.12.1994 № 69-ФЗ «О пожарной безопасности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руководствуясь статьёй 21 Устава города Городище Городищенского района Пензенской области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администрация постановляет: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1. Утвердить План мероприятий по обеспечению пожарной безопасности на территории города Городище Городищенского района в весенне-летний период 2017 года согласно приложению 1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2. Создать межведомственную рабочую группу по оценке готовности территорий города Городище Городищенского района в весенне-летний пожароопасный сезон 2017 года  и  утвердить её  состав  согласно приложению 2.</w:t>
      </w:r>
    </w:p>
    <w:p>
      <w:pPr>
        <w:pStyle w:val="Normal"/>
        <w:jc w:val="both"/>
        <w:rPr>
          <w:sz w:val="26"/>
          <w:lang w:eastAsia="en-US"/>
        </w:rPr>
      </w:pPr>
      <w:r>
        <w:rPr>
          <w:sz w:val="26"/>
          <w:lang w:eastAsia="en-US"/>
        </w:rPr>
        <w:t xml:space="preserve">       </w:t>
      </w:r>
      <w:r>
        <w:rPr>
          <w:sz w:val="26"/>
          <w:lang w:eastAsia="en-US"/>
        </w:rPr>
        <w:t>3.Ведущему специалисту администрации города Городище Валяевой Т.Н.:</w:t>
      </w:r>
    </w:p>
    <w:p>
      <w:pPr>
        <w:pStyle w:val="Normal"/>
        <w:jc w:val="both"/>
        <w:rPr/>
      </w:pPr>
      <w:r>
        <w:rPr>
          <w:sz w:val="26"/>
          <w:lang w:eastAsia="en-US"/>
        </w:rPr>
        <w:t xml:space="preserve">      </w:t>
      </w:r>
      <w:r>
        <w:rPr>
          <w:sz w:val="26"/>
          <w:lang w:eastAsia="en-US"/>
        </w:rPr>
        <w:t>3.1. провести с населением города  разъяснительную работу о мерах пожарной безопасности и действиях в случае пожара.</w:t>
      </w:r>
    </w:p>
    <w:p>
      <w:pPr>
        <w:pStyle w:val="Normal"/>
        <w:jc w:val="both"/>
        <w:rPr>
          <w:sz w:val="26"/>
          <w:lang w:eastAsia="en-US"/>
        </w:rPr>
      </w:pPr>
      <w:r>
        <w:rPr>
          <w:sz w:val="26"/>
          <w:lang w:eastAsia="en-US"/>
        </w:rPr>
        <w:t xml:space="preserve">        </w:t>
      </w:r>
      <w:r>
        <w:rPr>
          <w:sz w:val="26"/>
          <w:lang w:eastAsia="en-US"/>
        </w:rPr>
        <w:t xml:space="preserve">4.Настоящее постановление опубликовать в информационном бюллетене Собрания представителей Городище Городищенского района «Наш город» и </w:t>
      </w:r>
      <w:r>
        <w:rPr>
          <w:sz w:val="26"/>
          <w:szCs w:val="28"/>
        </w:rPr>
        <w:t>разместить на официальном сайте администрации города Городище Городищенского района Пензенской области в информационно-коммуникационной сети «Интернет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lang w:eastAsia="en-US"/>
        </w:rPr>
        <w:t xml:space="preserve">      </w:t>
      </w:r>
      <w:r>
        <w:rPr>
          <w:rFonts w:cs="Times New Roman" w:ascii="Times New Roman" w:hAnsi="Times New Roman"/>
          <w:sz w:val="26"/>
          <w:lang w:eastAsia="en-US"/>
        </w:rPr>
        <w:t>5.</w:t>
      </w:r>
      <w:r>
        <w:rPr>
          <w:rFonts w:cs="Times New Roman" w:ascii="Times New Roman" w:hAnsi="Times New Roman"/>
          <w:sz w:val="26"/>
          <w:szCs w:val="28"/>
        </w:rPr>
        <w:t>Контроль за исполнением настоящего постановления возложить на заместителя главы администрации города Городище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лава администрации города Городище</w:t>
        <w:tab/>
        <w:tab/>
        <w:tab/>
        <w:tab/>
        <w:tab/>
        <w:t>В.М.Михайл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г.Городище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8.04.2017</w:t>
      </w:r>
      <w:r>
        <w:rPr>
          <w:sz w:val="24"/>
          <w:szCs w:val="24"/>
        </w:rPr>
        <w:t xml:space="preserve"> № 14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ищ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есенне-летний период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6"/>
        <w:gridCol w:w="1620"/>
        <w:gridCol w:w="2700"/>
      </w:tblGrid>
      <w:tr>
        <w:trPr>
          <w:trHeight w:val="6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ях поселений выбрать старших десятидворок по вопросам пожарной безопасности, за каждым домовладением закрепить один из видов пожарного инвентаря для обязательной доставки к месту пож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Городище</w:t>
            </w:r>
          </w:p>
        </w:tc>
      </w:tr>
      <w:tr>
        <w:trPr>
          <w:trHeight w:val="1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добровольных пожарных для  выполнения задач по локализации пожаров и организации спасения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Городище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уборку сухого сгораемого мусора и сухостоя возле жилых дом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Городище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тветственных за источниками противопожарного водоснабжения для содержания их в исправном состоя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донапорные башни устройствами для забора воды пожарными автомобиля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ь на учет всю технику, определить порядок ее пользования при тушении  пож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одищеводсна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1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инять меры по обеспечению наружного освещения в поселениях для быстрого нахождения в темное время суток пожарных гидрантов, наружных пожарных лестниц и мест размещения пожарного инвентаря, а также подъездов к пирсам пожарных водоемов, к входам в здания, строения и соору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Городищ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Городищенское РТЭС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руководителям всех форм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чистить закрепленную за ними территорию от сгораемого мус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орудовать на подведомственных объектах стенды по пожар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ить объекты первичными средствами пожаротуш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ять неотложные меры по приведению подведомственных объектов в пожаробезопасное состоя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Городище</w:t>
            </w:r>
          </w:p>
        </w:tc>
      </w:tr>
      <w:tr>
        <w:trPr>
          <w:trHeight w:val="12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по обеспечению страховой защиты жилого фонда, расположенного в лесном массиве, подверженном лесным пожар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Городище</w:t>
            </w:r>
          </w:p>
        </w:tc>
      </w:tr>
      <w:tr>
        <w:trPr>
          <w:trHeight w:val="16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на особый учет социально неадаптированные семьи, одиноких престарелых граждан для оказания им практической помощи в устранении грубых нарушений правил пожарной безопасности в местах прож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к нарушителям правил пожарной безопасности, с привлечением виновных лиц к административной ответ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и проверке противопожарного состояния временных, нежилых строений, в которых возможно проживание лиц без определенного места жительства, а также жилых домов в которых проживают лица злоупотребляющие  спиртными напит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яева Т.Н. ведущий специалист администрации города Город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ые уполномоченные ОМВД России  по Городищенскому район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Городище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</w:tr>
      <w:tr>
        <w:trPr>
          <w:trHeight w:val="9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ировать население через средства массовой информации о фактах возникновения пожаров с подробным анализом их прич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города Городищ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ые уполномоченные ОМВД России по Городищенскому район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.Городище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8.04.2017</w:t>
      </w:r>
      <w:r>
        <w:rPr>
          <w:sz w:val="24"/>
          <w:szCs w:val="24"/>
        </w:rPr>
        <w:t xml:space="preserve"> № 149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ведомственной рабочей группы по оценке готовности территории города Городище Городищенского района в весенне-летний пожароопасный сезон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ябов С.В. – заместитель Главы администрации города Городище Городищенского района – председатель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омилин С.М. – начальник 25 пожарной части 7 отряда ФПС России по Пензенской области</w:t>
      </w:r>
      <w:r>
        <w:rPr/>
        <w:t xml:space="preserve"> -  </w:t>
      </w:r>
      <w:r>
        <w:rPr>
          <w:sz w:val="28"/>
          <w:szCs w:val="28"/>
        </w:rPr>
        <w:t>заместитель председателя группы</w:t>
      </w:r>
      <w:r>
        <w:rPr/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рабочей групп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широв М.Н.-Начальник МКУ «Служба спасения»( 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ичев О.А.– директор ГКУ ПО «Чаадаевское лесничество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ськов А.Н., директор ООО «Городищеводснаб» 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мофеева М.А., директор ООО «ГЖД+»( 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зюрин В.К., директор ОАО «Городищенское РТЭСП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нов И.А., УУП ОМВД РОССИИ по Городищенскому району( по согласованию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6:00Z</dcterms:created>
  <dc:creator>Лена</dc:creator>
  <dc:description/>
  <dc:language>en-US</dc:language>
  <cp:lastModifiedBy>Priemnaya</cp:lastModifiedBy>
  <cp:lastPrinted>2017-05-03T15:11:00Z</cp:lastPrinted>
  <dcterms:modified xsi:type="dcterms:W3CDTF">2018-12-19T08:26:00Z</dcterms:modified>
  <cp:revision>2</cp:revision>
  <dc:subject/>
  <dc:title/>
</cp:coreProperties>
</file>