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7740</wp:posOffset>
                </wp:positionH>
                <wp:positionV relativeFrom="paragraph">
                  <wp:posOffset>-266065</wp:posOffset>
                </wp:positionV>
                <wp:extent cx="1411605" cy="843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84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66.4pt;mso-wrap-distance-left:9.05pt;mso-wrap-distance-right:9.05pt;mso-wrap-distance-top:0pt;mso-wrap-distance-bottom:0pt;margin-top:-20.9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-40640</wp:posOffset>
            </wp:positionV>
            <wp:extent cx="702945" cy="838200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2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А ГОРОДИЩЕ ГОРОДИЩ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ЕНЗЕНСКОЙ ОБЛАСТИ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04.2017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146</w:t>
      </w:r>
    </w:p>
    <w:p>
      <w:pPr>
        <w:pStyle w:val="Normal"/>
        <w:jc w:val="center"/>
        <w:rPr/>
      </w:pPr>
      <w:r>
        <w:rPr/>
        <w:t>г.Городище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знании утратившим силу постановления администрации города Городище Городищенского района Пензенской области от 30.07.2013 №332 «Об определении границ прилегающих территорий, на которых не допускается розничная продажа алкогольной продукции на территории города Городище Городищенского района Пензенской области»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2"/>
        <w:rPr/>
      </w:pPr>
      <w:r>
        <w:rPr>
          <w:sz w:val="26"/>
        </w:rPr>
        <w:t xml:space="preserve">          </w:t>
      </w:r>
      <w:r>
        <w:rPr/>
        <w:t xml:space="preserve"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 (с последующими изменениями), руководствуясь статьей 21 Устава города Городище Городищенского района Пензенской области (с последующими изменениями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города Городище 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Признать утратившим силу</w:t>
      </w:r>
      <w:r>
        <w:rPr>
          <w:sz w:val="28"/>
          <w:szCs w:val="28"/>
        </w:rPr>
        <w:t xml:space="preserve"> постановление администрации города Городище Городищенского района Пензенской области от 30.07.2013 №332 «Об определении границ прилегающих территорий, на которых не допускается розничная продажа алкогольной продукции на территории города Городище Городищенского района Пензен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Собрания представителей города Городище Городищенского района Пензенской области «Наш город»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города Городище  Городищенского района Пензен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рода Городищ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                                                     В.М.Михайлов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37:00Z</dcterms:created>
  <dc:creator>PC</dc:creator>
  <dc:description/>
  <dc:language>en-US</dc:language>
  <cp:lastModifiedBy>Priemnaya</cp:lastModifiedBy>
  <cp:lastPrinted>2017-04-27T11:08:00Z</cp:lastPrinted>
  <dcterms:modified xsi:type="dcterms:W3CDTF">2018-12-19T08:37:00Z</dcterms:modified>
  <cp:revision>2</cp:revision>
  <dc:subject/>
  <dc:title/>
</cp:coreProperties>
</file>