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4"/>
          <w:lang w:val="en-US" w:eastAsia="en-US"/>
        </w:rPr>
      </w:pPr>
      <w:r>
        <w:rPr>
          <w:sz w:val="3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9340</wp:posOffset>
            </wp:positionH>
            <wp:positionV relativeFrom="paragraph">
              <wp:posOffset>171450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9775</wp:posOffset>
                </wp:positionH>
                <wp:positionV relativeFrom="page">
                  <wp:posOffset>1372235</wp:posOffset>
                </wp:positionV>
                <wp:extent cx="6481445" cy="169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69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07"/>
                            </w:tblGrid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10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ГОРОДА ГОРОДИЩ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10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ГОРОДИЩЕ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20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102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exact"/>
                              </w:trPr>
                              <w:tc>
                                <w:tcPr>
                                  <w:tcW w:w="102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33.6pt;mso-wrap-distance-left:0pt;mso-wrap-distance-right:0pt;mso-wrap-distance-top:0pt;mso-wrap-distance-bottom:0pt;margin-top:108.05pt;mso-position-vertical-relative:page;margin-left:58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07"/>
                      </w:tblGrid>
                      <w:tr>
                        <w:trPr>
                          <w:trHeight w:val="393" w:hRule="exact"/>
                        </w:trPr>
                        <w:tc>
                          <w:tcPr>
                            <w:tcW w:w="1020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020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ГОРОДА ГОРОДИЩЕ</w:t>
                            </w:r>
                          </w:p>
                        </w:tc>
                      </w:tr>
                      <w:tr>
                        <w:trPr>
                          <w:trHeight w:val="393" w:hRule="exact"/>
                        </w:trPr>
                        <w:tc>
                          <w:tcPr>
                            <w:tcW w:w="1020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ГОРОДИЩЕ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0207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1020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</w:tc>
                      </w:tr>
                      <w:tr>
                        <w:trPr>
                          <w:trHeight w:val="79" w:hRule="exact"/>
                        </w:trPr>
                        <w:tc>
                          <w:tcPr>
                            <w:tcW w:w="1020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.12.20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32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Городи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.12.2015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32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Городи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ы соглашения о порядке и условиях</w:t>
      </w:r>
    </w:p>
    <w:p>
      <w:pPr>
        <w:pStyle w:val="ConsPlusTitle"/>
        <w:widowControl/>
        <w:jc w:val="center"/>
        <w:rPr/>
      </w:pPr>
      <w:r>
        <w:rPr/>
        <w:t>предоставления   субсидии   на   финансовое  обеспечение</w:t>
      </w:r>
    </w:p>
    <w:p>
      <w:pPr>
        <w:pStyle w:val="ConsPlusTitle"/>
        <w:widowControl/>
        <w:jc w:val="center"/>
        <w:rPr/>
      </w:pPr>
      <w:r>
        <w:rPr/>
        <w:t>выполнения  муниципального  зад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исполнение пункта 2 постановления администрации города Городище  Городищенского района Пензенской области от 30.12.2015 №321    «О порядке формирования муниципального задания на оказание муниципальных услуг (выполнение работ) в отношении муниципальных учреждений города Городище  Городищенского района Пензенской области и финансового обеспечения выполнения муниципального задания», руководствуясь статьей 21 Устава города Городище Городищенского района Пензенской области (с последующими изменениями)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1. Утвердить  прилагаемую форму соглашения о порядке и условиях предоставления   субсидии   на   финансовое  обеспечение выполнения  муниципального  за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 01.01.2016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разместить на официальном сайте администрации города Городище Городищенского района Пензенской области в информационно – телекоммуникационной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возложить на Главу администрации города Городище Городищенского рай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Городищ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В.М.Михай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Городищ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5 № 132-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ФОРМА</w:t>
      </w:r>
    </w:p>
    <w:p>
      <w:pPr>
        <w:pStyle w:val="ConsPlusTitle"/>
        <w:widowControl/>
        <w:jc w:val="center"/>
        <w:rPr/>
      </w:pPr>
      <w:r>
        <w:rPr/>
        <w:t xml:space="preserve">соглашения о порядке и условиях предоставления   субсидии   на   финансовое  обеспечение выполнения  муниципального  зад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____________                                                    «___» __________ 20  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, осуществляющего функции и полномочия учредителя в отношении муниципальных бюджетных или автономных учреждений города Городище Городищенского района Пензен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руко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, дата, номер нормативного правового акта)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одной   стороны,  и  муниципальное бюджетное или автономное    учреждение города Городище Городищенского района    Пензенской   области (далее – учрежд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  города Городище Городищенского района Пензен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         лице         руко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                          на                         основа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другой  стороны, вместе  именуемые   сторонами,    заключили   настоящее соглашение о нижеследующе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ждению субсидии из бюджета  города Городище Городищенского района Пензенской области на финансовое обеспечение выполнения муниципального  задания на оказание муниципальных услуг (выполнение работ) (далее - муниципальное задание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пределять в соответствии с постановлением администрации города Городище Городищенского района Пензенской области от 30.12.2015 №321  «О порядке формирования муниципального  задания на оказание муниципальных услуг (выполнение работ) в отношении муниципальных учреждений города Городище Городищенского района Пензенской области и финансового обеспечения выполнения муниципального задания» (далее – постановление) объем субсидии на финансовое обеспечение выполнения муниципального задания (далее - субсидия)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учреждением или приобретенного им за счет средств, выделенных учреждению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 (далее – имущество учреждения), затрат на уплату налогов, в качестве объекта налогообложения по которым признается имущество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еречислять учреждению субсидию в соответствии с графиком перечисления субсидии, являющимся неотъемлемой частью настоящего соглашения, не реже одного раза в месяц в сумме, не превышающ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25 процентов (до 30 процентов – в части субсидий, предоставляемых на оказание муниципальных услуг (выполнение работ), процесс оказания (выполнения) которых требует неравномерного финансового обеспечения в течение финансового года) годового размера субсидии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0 процентов (до 65 процентов – в части субсидий, предоставляемых на оказание муниципальных услуг (выполнения работ), процесс оказания (выполнения) которых требует неравномерного финансового обеспечения в течение финансового года) годового размера субсидии в течение первого полугод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5 процентов годового размера субсидии в течении 9 месяце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еречислять субсидию в декабре текущего финансового года не позднее 3-х рабочих дней со дня представления учреждением предварительного отчета о выполнении муниципального задания за соответствующи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сокращения объема субсидии в текущем финансовом году определяется в соответствии с пунктом 41 Положения о порядке формирования муниципального задания на оказание муниципальных услуг (выполнение работ) в отношении муниципальных учреждений города Городище Городищенского района Пензенской области и финансового обеспечения выполнения муниципального задания, утвержденного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существлять контроль за выполнением муниципального за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Изменять объем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 случае невыполнения муниципального задания по результатам анализа отчетов об исполнении муниципального задания за отчетный финансовый год пересматривать объем бюджетных ассигнований на финансовое обеспечение выполнения муниципального задания в текущем финансовом году с учетом остатков субсидий, не использованных по состоянию на 1 января года, следующего за отчет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Своевременно информировать учредителя об изменениях условий оказания муниципальных услуг (выполнения работ), которые могут повлиять на изменение объема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Возвращать учредителю не использованный в текущем финансовом году остаток субсидии, образовавшейся в связи с недостижением установленных муниципальным заданием показателей, характеризующих объем муниципальных услуг (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объема субсидии в связи с изменением в муниципальном задании показателей объема (содержания) оказываемых муниципальных услуг (выполняемых работ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  «_____» ___________________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стоящее соглашение составлено в двух экземплярах, имеющих одинаковую юридическую силу, на ______ листах каждое (включая приложение) по одному экземпляру для каждой стороны соглаш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400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дитель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с      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с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/с      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/с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                   </w:t>
              <w:br/>
              <w:t xml:space="preserve">_____________________________    </w:t>
              <w:br/>
              <w:t xml:space="preserve">(Ф.И.О.)               </w:t>
              <w:br/>
              <w:t>М.П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                         </w:t>
              <w:br/>
              <w:t xml:space="preserve">____________________________________   </w:t>
              <w:br/>
              <w:t xml:space="preserve">(Ф.И.О.)                 </w:t>
              <w:br/>
              <w:t xml:space="preserve">М.П.                                   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форме соглашения о порядк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ловиях  предоставления субсид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выполн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задания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Городищ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1 декабря 2015  №132-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субсидии на финансовое обеспечение вы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 на оказание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&lt;1&gt;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____________________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 ___________________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 __________________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График должен предусматривать первый в текущем финансовом году срок перечисления субсидии – не позднее 1 февраля текущего финансового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31:00Z</dcterms:created>
  <dc:creator>XTreme</dc:creator>
  <dc:description/>
  <dc:language>en-US</dc:language>
  <cp:lastModifiedBy>Priemnaya</cp:lastModifiedBy>
  <cp:lastPrinted>2015-12-29T10:02:00Z</cp:lastPrinted>
  <dcterms:modified xsi:type="dcterms:W3CDTF">2018-12-20T10:31:00Z</dcterms:modified>
  <cp:revision>2</cp:revision>
  <dc:subject/>
  <dc:title/>
</cp:coreProperties>
</file>