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5725</wp:posOffset>
            </wp:positionH>
            <wp:positionV relativeFrom="paragraph">
              <wp:posOffset>-433070</wp:posOffset>
            </wp:positionV>
            <wp:extent cx="702945" cy="838200"/>
            <wp:effectExtent l="0" t="0" r="0" b="0"/>
            <wp:wrapTight wrapText="bothSides">
              <wp:wrapPolygon edited="0">
                <wp:start x="-578" y="0"/>
                <wp:lineTo x="-578" y="19059"/>
                <wp:lineTo x="2900" y="20999"/>
                <wp:lineTo x="9278" y="20999"/>
                <wp:lineTo x="12177" y="20999"/>
                <wp:lineTo x="18120" y="20999"/>
                <wp:lineTo x="21600" y="19059"/>
                <wp:lineTo x="21600" y="0"/>
                <wp:lineTo x="-57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ГОРОДА ГОРОДИЩЕ ГОРОДИЩЕ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ПЕНЗЕНСКОЙ ОБЛАСТИ</w:t>
      </w:r>
    </w:p>
    <w:p>
      <w:pPr>
        <w:pStyle w:val="Normal"/>
        <w:spacing w:before="240" w:after="20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 </w:t>
      </w:r>
      <w:r>
        <w:rPr>
          <w:rFonts w:cs="Times New Roman" w:ascii="Times New Roman" w:hAnsi="Times New Roman"/>
          <w:sz w:val="20"/>
          <w:szCs w:val="20"/>
          <w:u w:val="single"/>
        </w:rPr>
        <w:t>07.04.2017</w:t>
      </w:r>
      <w:r>
        <w:rPr>
          <w:rFonts w:cs="Times New Roman" w:ascii="Times New Roman" w:hAnsi="Times New Roman"/>
          <w:sz w:val="20"/>
          <w:szCs w:val="20"/>
        </w:rPr>
        <w:t xml:space="preserve">   №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119 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.Городищ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О поощрении членов народной дружины, совета общественности по профилактике правонарушений  города Городище Городищенского района  Пензенской области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 xml:space="preserve">В соответствии с пунктом 33 части 1 статьи  14 Федерального закона от 06.10.2003 №131-ФЗ «Об общих принципах организации местного самоуправления в Российской Федерации» (с последующими изменениями),  части 2 статьи 6,  статьи 26 Федерального закона от 02.04.2014 №44-ФЗ  «Об участи граждан в охране общественного порядка», Законом Пензенской области  от 14.11.2006 №1140 «О профилактике правонарушений и участии граждан в охране общественного порядка в Пензенской области» (с последующими изменениями), в целях поощрения членов народной дружины, совета общественности по профилактике правонарушений города Городище Пензенской области за достижение высоких результатов в профилактике правонарушений, руководствуясь статьёй 21 Устава города Городище Городищенского района  Пензенской области, 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министрация 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. Утвердить </w:t>
      </w:r>
      <w:hyperlink w:anchor="Par33"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</w:rPr>
          <w:t>Положение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о поощрении членов народной дружины, Совета общественности по профилактике правонарушений города Городище  Городищенского района Пензенской области согласно приложению 1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2. Утвердить </w:t>
      </w:r>
      <w:hyperlink w:anchor="Par91"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</w:rPr>
          <w:t>Положение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о комиссии по поощрению членов народной дружины, Совета общественности по профилактике правонарушений города Городище Городищенского района  Городищенского района Пензенской области согласно приложению 2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3. Утвердить </w:t>
      </w:r>
      <w:hyperlink w:anchor="Par140"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</w:rPr>
          <w:t>состав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комиссии по поощрению членов народной дружины,  Совета общественности по профилактике правонарушений города Городище Городищенского района Пензенской области  согласно приложению 3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4. Финансирование расходов по поощрению членов народной дружины,  Совета общественности по профилактике правонарушений города Городище Городищенского района Пензенской области осуществлять в пределах средств, предусмотренных бюджетом города Городище на реализацию муниципальной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</w:rPr>
          <w:t>программы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города Городище "Обеспечение общественного порядка, противодействие преступности и коррупции в городе Городище  Пензенской области на 2014-2020 годы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5. Настоящее постановление подлежит официальному опубликованию и вступает в силу на следующий день после  дня его официального опублик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6. Контроль за исполнением настоящего постановления возложить на заместителя главы администрации города Городище Городищенского района  Пензенской области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Calibri"/>
          <w:sz w:val="20"/>
          <w:szCs w:val="20"/>
        </w:rPr>
      </w:pPr>
      <w:r>
        <w:rPr>
          <w:rFonts w:cs="Calibri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а администрац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орода Городище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ородищенского района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нзенской области                                                           В.М.Михайл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Приложение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постановлению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министрации города  Городищ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 07.04.2017 №119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bookmarkStart w:id="0" w:name="Par33"/>
      <w:bookmarkEnd w:id="0"/>
      <w:r>
        <w:rPr>
          <w:rFonts w:cs="Times New Roman" w:ascii="Times New Roman" w:hAnsi="Times New Roman"/>
          <w:b/>
          <w:bCs/>
          <w:sz w:val="20"/>
          <w:szCs w:val="20"/>
        </w:rPr>
        <w:t>ПОЛОЖ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О ПООЩРЕНИИ ЧЛЕНОВ НАРОДНОЙ ДРУЖИНЫ,  СОВЕ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ОБЩЕСТВЕННОСТИ ПО ПРОФИЛАКТИКЕ ПРАВОНАРУШЕН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ГОРОДА ГОРОДИЩЕ ГОРОДИТЩЕНСКОГО РАЙОНА ПЕНЗЕН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1. Положение о поощрении членов народной дружины, Совета общественности по профилактике правонарушений города Городище  Городищенского района Пензенской области (далее - Положение) определяет условия и порядок морального стимулирования деятельности членов народной дружины, Совета общественности по профилактике правонарушений города Городищ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.2. Применение мер поощрения членов народной дружины, Совета общественности по профилактике правонарушений города Городище Городищенского района Пензенской области (далее- город Городище) осуществляется на основании законодательства Российской Федерации, Пензенской области, муниципальных правовых актов города Городище Городищенского района Пензенской области, а также настоящего Положения, Главой администрации города Городище в соответствии с решением комиссии по поощрению членов народной дружины,  Совета общественности по профилактике правонарушений города </w:t>
        <w:br/>
        <w:t>Городище (далее - Комисси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3. В качестве мер морального стимулирования к членам народной дружины,  Совета общественности по профилактике правонарушений города Городище могут быть применены следующие мер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награждение Благодарственным письмом администрации города Городищ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награждение Почетной грамотой администрации города Городищ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4. Награждение Благодарственным письмом и Почетной грамотой администрации города Городище осуществляется в порядке, установленном постановлением администрации города Городищ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.5. Поощрение членов народной дружины, Совета общественности по профилактике правонарушений города Городище осуществляется в рамках муниципальной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</w:rPr>
          <w:t>программы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города Городище "Обеспечение общественного порядка, противодействие преступности и коррупции в городе Городище Пензенской области в 2014 - 2020 годах" за счет средств бюджета города Городище в пределах бюджетных ассигнований, предусмотренных на эти цели решением о бюджете на соответствующий год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0"/>
          <w:szCs w:val="20"/>
        </w:rPr>
        <w:t>2. Условия и порядок поощрения членов народной дружины, Совета общественности по профилактике правонарушен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рода Городищ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.1. Поощрение членов народной дружины,  Советов общественности по профилактике правонарушений города Городищ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.1.1. На награждение имеют право члены народной дружины, Совета общественности по профилактике правонарушений города Городище, которые находятся в составе членов народной дружины, Совета общественности по профилактике правонарушений города Городище более 1 года и которые добились высоких результатов в профилактике правонарушений, а также члены народной дружины, Советов общественности по профилактике правонарушений города Городище, отличившиеся при охране общественного порядка (оказание содействия при пресечении преступления, административного правонарушения, проведении правоохранительными органами следственных или оперативно-розыскных мероприятий, задержании лица, совершившего (совершающего) противоправное деяние), за участие в предотвращении чрезвычайной ситуации, спасение люд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.1.2. Поощрение членов народной дружины, Совета общественности по профилактике правонарушений города Городище инициируется путем представления ходатайства на имя Главы администрации города Городище, руководителями правоохранительных и государственных органов, общественных объединений и организаций, должностными лицами администрации города Городище. Данные ходатайства рассматриваются на заседании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нятое решение оформляется протоколом Комиссии и постановлением администрации города Городище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седание Комиссии проводится не позднее 15 дней, со дня представления ходатай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а администрац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орода Городище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ородищенского района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нзенской области                                                           В.М.Михайлов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постановлению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администрации города  Городищ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 07.04.2017 №119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bookmarkStart w:id="1" w:name="Par91"/>
      <w:bookmarkEnd w:id="1"/>
      <w:r>
        <w:rPr>
          <w:rFonts w:cs="Times New Roman" w:ascii="Times New Roman" w:hAnsi="Times New Roman"/>
          <w:b/>
          <w:bCs/>
          <w:sz w:val="20"/>
          <w:szCs w:val="20"/>
        </w:rPr>
        <w:t>ПОЛОЖ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О КОМИССИИ ПО ПООЩРЕНИЮ ЧЛЕНОВ НАРОДНОЙ ДРУЖИНЫ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СОВЕТОВ ОБЩЕСТВЕННОСТИ ПО ПРОФИЛАКТИКЕ ПРАВОНАРУШЕНИЙ ГОРОДА ГОРОДИЩЕ ГОРОДИЩЕНСКОГО РАЙОНА   ПЕНЗЕН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1. Комиссия по поощрению членов народной дружины, Совета общественности по профилактике правонарушений города Городище Городищенского района Пензенской области (далее - Комиссия) создается в целях морального стимулирования членов народной дружины, Совета общественности по профилактике правонарушений города Городищ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2. В состав Комиссии включаются муниципальные служащие администрации города Городище, руководящие работники предприятий, образовательных организаций, представители общественности, молодежных объединений, средств массовой информации и правоохранительных орган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3. Комиссия в своей деятельности руководствуется законодательством Российской Федерации, Пензенской области, муниципальными правовыми актами города Городище Городищенского района Пензенской области (далее- город Городище), а также настоящим Положение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еятельность Комиссии осуществляется на принципах открытости и публич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 случае необходимости замены члена комиссии решение о замене члена Комиссии принимается главой администрации города Городище и оформляется постановлением администрации города Городище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Функции Комисс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1. Комиссия осуществляет следующие функ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а) прием и рассмотрение документов, связанных с поощрением членов народной дружины, Советов общественности по профилактике правонарушений города Городищ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б) принятие решения о поощрении (отказе в поощрении) членов народной дружины, Совета общественности по профилактике правонарушений города Городищ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) разъяснение порядка и условий поощрения членов народной дружины, Совета общественности по профилактике правонарушений города Городищ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) хранение документов, связанных с деятельностью Комисси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Организация деятельности Комисс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1. Председатель Комиссии организует работу Комиссии и ведет ее засед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отсутствии председателя Комиссии его полномочия переходят к заместителю председателя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2. Решения Комиссии принимаются большинством голосов членов Комиссии, присутствующих на заседании, открытым голосование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равенстве голосов голос председателя является решающи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3. Комиссия правомочна осуществлять свои функции, если на заседании Комиссии присутствуют не менее чем 2/3 от общего числа членов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.4. На период решения вопроса о поощрении членов народной дружины, Советов общественности по профилактике правонарушений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города Городище,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являющихся членами Комиссии, их членство в данной Комиссии приостанавливае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5. Члены Комиссии должны быть своевременно уведомлены о месте, дате и времени проведения заседания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6. Присутствие на заседании Комиссии ее членов обязательно. Они не могут делегировать свои полномочия иным лица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7. Заседание Комиссии оформляется протоколом, ведение которого осуществляет секретарь Комиссии. Протокол заседания подписывается председателем, секретарем и всеми членами Комиссии, присутствующими на заседа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.8. Секретарь Комиссии осуществляет подготовку и направление протокола Комиссии в течение 3-х дней Главе администрации города Городище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а администрац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орода Городище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ородищенского района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нзенской области                                                           В.М.Михайлов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1906" w:h="16838"/>
          <w:pgMar w:left="1985" w:right="423" w:gutter="0" w:header="0" w:top="1021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bookmarkStart w:id="2" w:name="Par140"/>
      <w:bookmarkEnd w:id="2"/>
      <w:r>
        <w:rPr>
          <w:rFonts w:cs="Times New Roman" w:ascii="Times New Roman" w:hAnsi="Times New Roman"/>
          <w:sz w:val="20"/>
          <w:szCs w:val="20"/>
        </w:rPr>
        <w:t>Приложение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постановлению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администрации города  Городищ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 07.04.2017 №119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СОСТА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КОМИССИИ ПО ПООЩРЕНИЮ ЧЛЕНОВ НАРОДНОЙ ДРУЖИНЫ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СОВЕТА ОБЩЕСТВЕННОСТИ ПО ПРОФИЛАКТИКЕ ПРАВОНАРУШЕНИЙ ГОРОДА ГОРОДИЩ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9515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52"/>
        <w:gridCol w:w="274"/>
        <w:gridCol w:w="4989"/>
      </w:tblGrid>
      <w:tr>
        <w:trPr/>
        <w:tc>
          <w:tcPr>
            <w:tcW w:w="42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ябов Сергей Викторович</w:t>
            </w:r>
          </w:p>
        </w:tc>
        <w:tc>
          <w:tcPr>
            <w:tcW w:w="27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98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администрации города Городище, председатель комиссии;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якова Анна Михайловна</w:t>
            </w:r>
          </w:p>
        </w:tc>
        <w:tc>
          <w:tcPr>
            <w:tcW w:w="27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98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1 категории администрации города Городище, заместитель председателя комиссии;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яева Татьяна Михайловна</w:t>
            </w:r>
          </w:p>
        </w:tc>
        <w:tc>
          <w:tcPr>
            <w:tcW w:w="27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98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администрации города Городище, секретарь комиссии.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лены комиссии:</w:t>
            </w:r>
          </w:p>
        </w:tc>
        <w:tc>
          <w:tcPr>
            <w:tcW w:w="2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ебова Ирина Николаевна</w:t>
            </w:r>
          </w:p>
        </w:tc>
        <w:tc>
          <w:tcPr>
            <w:tcW w:w="27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98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СОШ №1 г. Городище Городищенского района (по согласованию);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ркин Роман Викторович</w:t>
            </w:r>
          </w:p>
        </w:tc>
        <w:tc>
          <w:tcPr>
            <w:tcW w:w="27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98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полиции (по охране общественного порядка) ОМВД России по Городищенскому району (по согласованию);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яшина Ирина Геннадьевна</w:t>
            </w:r>
          </w:p>
        </w:tc>
        <w:tc>
          <w:tcPr>
            <w:tcW w:w="27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98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учёта и отчётности  администрации  города Городище Городищенского района;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лашова Светлана Александровна</w:t>
            </w:r>
          </w:p>
        </w:tc>
        <w:tc>
          <w:tcPr>
            <w:tcW w:w="27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98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атель Совета общественности по профилактике правонарушений города Городище (по согласованию);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ухов Евгений Александрович</w:t>
            </w:r>
          </w:p>
        </w:tc>
        <w:tc>
          <w:tcPr>
            <w:tcW w:w="27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98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 бассейна «Бирюза» города Городище;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 Александр Юрьевич</w:t>
            </w:r>
          </w:p>
        </w:tc>
        <w:tc>
          <w:tcPr>
            <w:tcW w:w="27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98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андир народной дружины города Городище (по согласованию)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а администрац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орода Городище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ородищенского района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нзенской области                                                           В.М.Михайл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D177C368F963983B2FBC8E74A067D3527A34423EE4A0235D1D852CB21EEE970659DB0D9B086937D3B1049D8zE43E" TargetMode="External"/><Relationship Id="rId4" Type="http://schemas.openxmlformats.org/officeDocument/2006/relationships/hyperlink" Target="consultantplus://offline/ref=FD177C368F963983B2FBC8E74A067D3527A34423EE4A0235D1D852CB21EEE970659DB0D9B086937D3B1049D8zE43E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8:41:00Z</dcterms:created>
  <dc:creator>profilaktika</dc:creator>
  <dc:description/>
  <dc:language>en-US</dc:language>
  <cp:lastModifiedBy>Priemnaya</cp:lastModifiedBy>
  <cp:lastPrinted>2017-03-06T09:15:00Z</cp:lastPrinted>
  <dcterms:modified xsi:type="dcterms:W3CDTF">2018-12-19T08:41:00Z</dcterms:modified>
  <cp:revision>2</cp:revision>
  <dc:subject/>
  <dc:title/>
</cp:coreProperties>
</file>